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й передаче муниципального имущества муниципального образования – Ливенский район Орловской области в собственность муниципального образования – Лютовское сельское поселение Ливенского района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>частью 11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ешением Ливенского районного Совета народных депутатов от 17.07.2012 №11/122-РС «Об утверждении Положения «О порядке владения, пользования и распоряжения муниципальным имуществом Ливенского района»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jc w:val="both"/>
        <w:rPr/>
      </w:pPr>
      <w:r>
        <w:rPr/>
        <w:tab/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Передать безвозмездно в собственность муниципального образования – Лютовское сельское поселение Ливенского района Орловской области муниципальное движимое имущество муниципального образования - Ливенский район Орловской области: 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гковой автомобиль, марка, модель ТС –  </w:t>
      </w:r>
      <w:r>
        <w:rPr>
          <w:rFonts w:cs="Arial" w:ascii="Arial" w:hAnsi="Arial"/>
          <w:lang w:val="en-US"/>
        </w:rPr>
        <w:t>CHEVRO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IVA</w:t>
      </w:r>
      <w:r>
        <w:rPr>
          <w:rFonts w:cs="Arial" w:ascii="Arial" w:hAnsi="Arial"/>
        </w:rPr>
        <w:t xml:space="preserve"> 212300-55, идентификационный номер (VIN) –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212300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0354054, наименование (тип ТС) – легковой, категория ТС (А, В, С, D, прицеп) – В, год изготовления ТС – 2011, модель,      № двигателя – 2123, 0366916, шасси (рама) № - отсутствует, кузов (кабина, прицеп)                            № -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212300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0354054, цвет кузова (кабины, прицепа) – светло-серебристый металлик, мощность двигателя, л. с. (кВт) – 79,60 (58,50), рабочий объем двигателя, куб. см. – 1.690,00, тип двигателя – бензиновый, экологический класс - четвертый, разрешенная максимальная масса, кг – 1.860,00, масса без нагрузки, кг – 1.410,00, паспорт транспортного средства 63 НЕ 681899, дата выдачи паспорта 10.08.2011, регистрационный знак – Н717НК57, балансовая стоимость – 465863,00 руб., остаточная стоимость – 106067,85 руб.</w:t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autoSpaceDE w:val="false"/>
        <w:ind w:right="19"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autoSpaceDE w:val="false"/>
        <w:ind w:right="19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М.Н. Савенкова</w:t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А.И. Шолохов</w:t>
      </w:r>
    </w:p>
    <w:sectPr>
      <w:headerReference w:type="default" r:id="rId3"/>
      <w:headerReference w:type="first" r:id="rId4"/>
      <w:type w:val="nextPage"/>
      <w:pgSz w:w="11906" w:h="16838"/>
      <w:pgMar w:left="1134" w:right="565" w:gutter="0" w:header="425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USER</dc:creator>
  <dc:description/>
  <cp:keywords/>
  <dc:language>en-US</dc:language>
  <cp:lastModifiedBy>user</cp:lastModifiedBy>
  <cp:lastPrinted>2022-05-16T16:39:00Z</cp:lastPrinted>
  <dcterms:modified xsi:type="dcterms:W3CDTF">2022-05-17T05:37:00Z</dcterms:modified>
  <cp:revision>7</cp:revision>
  <dc:subject/>
  <dc:title> </dc:title>
</cp:coreProperties>
</file>