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  <w:t>ПОЯСНИТЕЛЬНАЯ ЗАПИСКА</w:t>
      </w:r>
    </w:p>
    <w:p>
      <w:pPr>
        <w:pStyle w:val="3"/>
        <w:jc w:val="center"/>
        <w:rPr>
          <w:b/>
          <w:b/>
          <w:sz w:val="32"/>
        </w:rPr>
      </w:pPr>
      <w:r>
        <w:rPr>
          <w:b/>
          <w:sz w:val="32"/>
        </w:rPr>
        <w:t>к отчету об исполнении бюджета</w:t>
        <w:br/>
        <w:t xml:space="preserve"> Беломестненского сельского поселения  </w:t>
      </w:r>
    </w:p>
    <w:p>
      <w:pPr>
        <w:pStyle w:val="3"/>
        <w:jc w:val="center"/>
        <w:rPr>
          <w:b/>
          <w:b/>
          <w:sz w:val="32"/>
        </w:rPr>
      </w:pPr>
      <w:r>
        <w:rPr>
          <w:b/>
          <w:sz w:val="32"/>
        </w:rPr>
        <w:t>за 2021 год.</w:t>
      </w:r>
    </w:p>
    <w:p>
      <w:pPr>
        <w:pStyle w:val="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поселения за 2021 год в целом составили 7047,135 тыс.руб., что соответствует 96,9% годового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доходов бюджета поселения 44,9% составляют налоговые и неналоговые доходы, 55,1% - безвозмездные по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доходы физических лиц поступил в размере 446,257 тыс.руб., что составляет 115,3% от годового плана. Налог на имущество поступил в размере 690,766 тыс.руб., что составляет 119,5% от годового плана. Земельный налог поступил в размере 1462,155 тыс.руб., или 83,2% от годового задания. Доходы от сдачи в аренду имущества составили 43,057 тыс.руб., или 78,9% годового плана.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Расходы бюджета поселения в отчётном периоде составили 7584,261 тыс.руб., что составляет 95% от общего объёма бюджетных обязательств года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на оплату труда с начислениями составили 2455,399 тыс.руб., что составляет 100% от годового плана. На оплату коммунальных услуг направлено 47,190 тыс.руб. или 76,6% годового план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ства бюджета поселения по жилищно-коммунальному хозяйству за  2021год  исполнены в сумме 3535,412 тыс.руб., что составляет 93,3% годового плана.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По разделу культура иные межбюджетные трансферты по организации и обеспечению жителей поселения услугами организации культуры исполнены в сумме 447,200 тыс.руб., что составляет 100% годового план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 поселения                                        А.Н.Платошкин</w:t>
      </w:r>
    </w:p>
    <w:sectPr>
      <w:headerReference w:type="default" r:id="rId2"/>
      <w:headerReference w:type="first" r:id="rId3"/>
      <w:type w:val="nextPage"/>
      <w:pgSz w:w="11906" w:h="16838"/>
      <w:pgMar w:left="709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2:44:00Z</dcterms:created>
  <dc:creator>Клиент</dc:creator>
  <dc:description/>
  <cp:keywords/>
  <dc:language>en-US</dc:language>
  <cp:lastModifiedBy>us1</cp:lastModifiedBy>
  <cp:lastPrinted>2021-10-20T12:45:00Z</cp:lastPrinted>
  <dcterms:modified xsi:type="dcterms:W3CDTF">2022-03-03T07:50:00Z</dcterms:modified>
  <cp:revision>366</cp:revision>
  <dc:subject/>
  <dc:title>РОССИЙСКАЯ  ФЕДЕРАЦИЯ</dc:title>
</cp:coreProperties>
</file>