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__»  ______  2022г.                                                                        №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32"/>
        <w:rPr/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32"/>
        <w:rPr/>
      </w:pPr>
      <w:r>
        <w:rPr>
          <w:sz w:val="24"/>
          <w:szCs w:val="24"/>
        </w:rPr>
        <w:t>Ливенского района з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 отчет об итогах исполнения бюджета Беломестненского сельского поселения Ливенского района за 2021 год по доходам в сумме 7047,135 тыс.руб. и по расходам в сумме 7584,261 тыс.руб. с превышением расходов над доходами в сумме 537,126 тыс.руб. со следующими показателями: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по доходам за 2021 год  согласно приложению 1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2021 год по разделам и подразделам классификации расходов бюджета согласно приложению 2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2021 год по разделам и подразделам, целевым статьям и видам расходов классификации расходов бюджета  согласно приложению 3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2021 год по разделам, подразделам, целевым статьям и ведомственной структуре расходов согласно приложению 4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программы муниципальных внутренних заимствований Беломестненского сельского поселения Ливенского района за 2021 год  согласно приложению 5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точникам финансирования дефицита бюджета Беломестненского сельского поселения Ливенского района за 2021 год согласно приложению 6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ьзованию бюджетных ассигнований резервного фонда администрации Беломестненского сельского поселения за 2021 год согласно приложению 7 к настоящему постановл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3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Беломестненского</w:t>
      </w:r>
    </w:p>
    <w:p>
      <w:pPr>
        <w:pStyle w:val="Heading2"/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  <w:tab/>
        <w:tab/>
        <w:tab/>
        <w:t>А.Н.Платошкин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us1</cp:lastModifiedBy>
  <cp:lastPrinted>2021-11-09T12:08:00Z</cp:lastPrinted>
  <dcterms:modified xsi:type="dcterms:W3CDTF">2022-03-03T07:20:00Z</dcterms:modified>
  <cp:revision>295</cp:revision>
  <dc:subject/>
  <dc:title/>
</cp:coreProperties>
</file>