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Heading"/>
        <w:ind w:right="-143" w:hanging="0"/>
        <w:rPr/>
      </w:pPr>
      <w:r>
        <w:rPr>
          <w:rFonts w:cs="Arial" w:ascii="Arial" w:hAnsi="Arial"/>
          <w:b/>
          <w:sz w:val="24"/>
          <w:szCs w:val="24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"23" декабря 2021 г. № 5/45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"О бюджете Ливенского района на 2022 год и на плановый период 2023 и 2024 годов" с обоснованием предлагаемых изменен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й проект решения «О внесении изменений в решение Ливенского районного Совета народных депутатов от 23 декабря 2021 года № 5/45-РС «О бюджете Ливенского района на 2022 год и на плановый период 2023 и 2024 годов» подготовлен в связи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уточнением объема целевых безвозмездных поступлений из вышестоящих бюджетов и прочих безвозмездных поступлений от юридических ли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Ливенского района на 2022 год увеличится на 57521,915 тыс. руб. и составит 806604,610 тыс. руб., по расходам бюджет увеличится на такую же сумму и составит 840037,110 тыс. руб.</w:t>
      </w:r>
    </w:p>
    <w:p>
      <w:pPr>
        <w:pStyle w:val="Heading"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агается увеличить безвозмездные поступления от других бюджетов бюджетной системы на общую сумму 53411,003 тыс. руб. по следующим направлениям (в тыс. руб.)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2463"/>
      </w:tblGrid>
      <w:tr>
        <w:trPr>
          <w:trHeight w:val="352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00</w:t>
            </w:r>
          </w:p>
        </w:tc>
      </w:tr>
      <w:tr>
        <w:trPr>
          <w:trHeight w:val="842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0</w:t>
            </w:r>
          </w:p>
        </w:tc>
      </w:tr>
      <w:tr>
        <w:trPr>
          <w:trHeight w:val="841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900</w:t>
            </w:r>
          </w:p>
        </w:tc>
      </w:tr>
      <w:tr>
        <w:trPr>
          <w:trHeight w:val="1494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00</w:t>
            </w:r>
          </w:p>
        </w:tc>
      </w:tr>
      <w:tr>
        <w:trPr>
          <w:trHeight w:val="1133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71,598</w:t>
            </w:r>
          </w:p>
        </w:tc>
      </w:tr>
      <w:tr>
        <w:trPr>
          <w:trHeight w:val="169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</w:tr>
      <w:tr>
        <w:trPr>
          <w:trHeight w:val="554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финансовое обеспечение образовательного процесса в учреждениях 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82,500</w:t>
            </w:r>
          </w:p>
        </w:tc>
      </w:tr>
      <w:tr>
        <w:trPr>
          <w:trHeight w:val="1117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2,396</w:t>
            </w:r>
          </w:p>
        </w:tc>
      </w:tr>
      <w:tr>
        <w:trPr>
          <w:trHeight w:val="708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,000</w:t>
            </w:r>
          </w:p>
        </w:tc>
      </w:tr>
      <w:tr>
        <w:trPr>
          <w:trHeight w:val="698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88,80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умму поправок включены безвозмездные поступления от юридических лиц на сумму 4110,912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в целом увеличены ассигнования  на 2505,102тыс. руб.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+740,390 тыс. руб.) – средства бюджета район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15,786 тыс.руб.) - средства областного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1748,926 тыс. руб.) -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еспечение деятельности администрации Ливенского района в части выплат персоналу (+395,326 тыс. руб. - федеральные средства, на обеспечение расходов бюджета за счет дотаций (грантов) бюджетам субъектов Российской Федерации за достижение показателей деятельности органов исполнительной власти субъектов Российской Федерации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рганизацию временного социально-бытового обустройства лиц, вынужденно покинувших территорию Украины и временно пребывающих на территории Ливенского района Орловской области  (+2210,282 тыс. руб. в т. ч. +840,896 тыс. руб. за счет перераспределения средств резервного фонда администрации района, +1353,600 тыс. руб.- на возмещение расходов за счет средств федерального бюджета, +15,786 тыс.руб. средства областного бюдже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казание материальной помощи в связи с пожаром за счёт средств резервного фонда администрации (+ 51,780 тыс. руб. -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асходы по поверки достоверности определения сметной стоимости по объекту «Благоустройство универсальной спортивной площадки по адресу: Орловская область, Ливенский район, пос.Совхозный, Козьминского сельского поселения» ( +110,912 тыс. руб. - средства благотворительного (добровольного ) пожертв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доплаты к пенсиям муниципальных служащих (+353,000 тыс. руб. - средства бюджета района) во исполнение решения Ливенского районного Совета народных депутатов от 25.12.2012 №15/158-РС с внесенными в него изменениям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Развитие физической культуры и спорта в Ливенском районе на 2021 – 2025 гг.» (+ 50,000 тыс. руб. - средства бюджета район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кращение обязательств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обеспечению деятельности подведомственных учреждений в части выплат персоналу (-392,780 тыс. руб.-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Поддержка социально ориентированных некоммерческих организаций в Ливенском районе на 2021 - 2024 годы (- 5,000 тыс. руб.-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"Противодействие экстремизму и профилактика терроризма на территории Ливенского района на 2020-2022 годы" (-61,000 тыс.руб. -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в связи с внесением изменений в муниципальную программу "Развитие и поддержка малого и среднего предпринимательства в Ливенском районе " (-100,000 тыс. руб. -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 созданию условий для массового отдыха жителей поселения и организация обустройства мест массового отдыха населения, включая  обеспечение свободного доступа граждан к водным объектам общего пользования и их береговым полосам (- 92,418 тыс. руб. -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обеспечение ежемесячных выплат  почетным гражданам Ливенского района (-15,000 тыс. руб. - средства бюджета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Ливенскому районному Совету народных депутатов Орловской области </w:t>
      </w:r>
      <w:r>
        <w:rPr>
          <w:rFonts w:cs="Arial" w:ascii="Arial" w:hAnsi="Arial"/>
          <w:sz w:val="24"/>
          <w:szCs w:val="24"/>
        </w:rPr>
        <w:t xml:space="preserve">увеличены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я в части расходов на выплаты персоналу (+ 139,000 тыс. руб. - средства бюджета район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Управлению культуры и архивного дела администрации Ливенского района Орловской  области  </w:t>
      </w:r>
      <w:r>
        <w:rPr>
          <w:rFonts w:cs="Arial" w:ascii="Arial" w:hAnsi="Arial"/>
          <w:sz w:val="24"/>
          <w:szCs w:val="24"/>
        </w:rPr>
        <w:t>увеличены  ассигнования на 1321,117 тыс. руб., в том числ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48,721 тыс. руб.) - средства федерального бюдже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(+1272,396 тыс. руб.) - средства бюджетов сельских посел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деятельности управления культуры и архивного дела администрации района в части выплат персоналу (+48,721 тыс. руб. - федеральные средства, на обеспечение расходов бюджета за счет дотаций (грантов) бюджетам субъектов Российской Федерации за достижение показателей деятельности органов исполнительной власти субъектов Российской Федерац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на выполнение переданных полномочий из бюджетов сельских поселений по организации досуга и обеспечению жителей поселений услугами организаций культуры – (+1272,396 тыс. руб. - средства бюджетов сельских поселений) согласно доведенных и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 xml:space="preserve"> 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41603,121 тыс. руб., в том числе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+9534,602 тыс. руб.) - средства федерального бюджет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+32068,519 тыс. руб.) - средства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 предусматривается;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реализацию подпрограммы «Развитие системы дошкольного, общего и дополнительного образования  в муниципальных образовательных организациях Ливенского района (+ 28632,500 тыс. руб. - областные средства из них +27835,300 тыс.руб. на выплату заработной платы с начислениями, +447,200 тыс.руб. – на учебные расходы, +350,000 тыс.руб. на компенсацию части родительской платы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подпрограммы «Функционирование и развитие сети образовательных организаций Ливенского района» для проведения капитального ремонта кровли МБОУ «Хвощевская СОШ» (+3636,019 тыс. руб. - областные средства) 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на обеспечение деятельности управления образования администрации района в части выплат персоналу (+107,202 тыс. руб. - федеральные средства, на обеспечение расходов бюджета за счет дотаций (грантов) бюджетам субъектов Российской Федерации за достижение показателей деятельности органов исполнительной власти субъектов Российской Федерации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благоустройство универсальной спортивной площадки по адресу: Орловская область, Ливенский район, пос. Совхозный, Козьминское сельское поселение в рамках реализации муниципальной программы «Комплексное развитие сельских территорий» подпрограммы «Современный облик сельских территорий" (+ 9427,400 тыс. руб.- федеральные средств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 предусматривается - на реализацию программы наказов избирателей депутатам Орловского областного Совета народных депутатов Орловской области на 2022 год (-200,000 тыс. руб. - средства областного бюджета ) в связи с внесением изменений в программу средства перераспределены на управление муниципального имущества и земельных отношений администрации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месте с тем  перераспределены ассигнования по предложению ГРБС в связи со сложившейся экономией по мероприятиям в части оздоровления детей и подростков (- 14,900 тыс. руб.)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о предложению ГРБС перераспределены средства с субсидий на финансовое обеспечение муниципального задания на субсидии на иные цели в связи с внесением изменений в законодательные акты Российской Федерации  (в связи с переводом объектов образования из третьей категории опасности в четвертую в сумме 1229,600 тыс.руб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Управлению финансов администрации Ливенского района Орловской области </w:t>
      </w:r>
      <w:r>
        <w:rPr>
          <w:rFonts w:cs="Arial" w:ascii="Arial" w:hAnsi="Arial"/>
          <w:sz w:val="24"/>
          <w:szCs w:val="24"/>
        </w:rPr>
        <w:t>в целом  уменьшены ассигнования на 399,001 тыс. руб.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-638,976 тыс. руб.) – средства бюджета район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+239,975 тыс. руб.) -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деятельности управления финансов администрации района в части выплат персоналу (+98,075 тыс. руб. - федеральные средства, на обеспечение расходов бюджета за счет дотаций (грантов) бюджетам субъектов Российской Федерации за достижение показателей деятельности органов исполнительной власти субъектов Российской Федерации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существление первичного воинского учета на территориях, где отсутствуют военные комиссариаты (+141,900 тыс.руб. – федеральные средств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на реализацию муниципальной программы «Управление муниципальными финансами Ливенского района» в части предоставления иных межбюджетных трансфертов бюджетам сельских поселений в связи с внесением в неё изменений (+527,500 тыс.руб. средства бюджета района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 счет принятых нормативно-правовых актов района по расходованию средств резервного фонда администрации района (-892,676 тыс. руб., в том числе - 51,780 тыс.руб. на оказание материальной помощи в связи  с чрезвычайной ситуацией (пожаром)  и -840,896 тыс.руб. на организацию временного социально-бытового обустройства лиц, вынужденно покинувших территорию Украины и временно пребывающих на территории Ливенского района Орловской област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реализацию муниципальной программы «Управление муниципальными финансами Ливенского района» в части расходов на обслуживание муниципального долга в связи с внесением в неё изменений (-273,800. тыс.руб. - средства бюджета район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увеличены ассигнования на 4027,906 тыс. руб., 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+3951,400 тыс. руб.) – средства бюджета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+76,506 тыс. руб.) -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еспечение деятельности управления жилищно-коммунального хозяйства администрации района в части выплат персоналу (+76,506 тыс. руб. - федеральные средства, на обеспечение расходов бюджета за счет дотаций (грантов) бюджетам субъектов Российской Федерации за достижение показателей деятельности органов исполнительной власти субъектов Российской Федерац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софинансирование ремонта дорог общего пользования местного значения по адресу: ул.Молодежная, с. Бараново Ливенского района Орловской области (+ 4000,000 тыс.руб.- средства благотворительного (добровольного ) пожертвова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Сокращение обязательств  предусматривается на капитальный ремонт, модернизацию, техническое перевооружение объектов теплоснабжения в рамках реализации муниципальной программы «Об энергосбережении и повышении энергетической эффективности в Ливенском районе» в связи с внесенными в нее изменениями средства перераспределены  на управление муниципального имущества и земельных отношений (-48,600 тыс.руб. средства бюджета района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роме того произведено внутреннее перераспределение средств дорожного фонда в связи с внесенными изменениями в муниципальную программу "Обеспечение безопасности дорожного движения в Ливенском районе "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земельных отношений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увеличены ассигнования на 8299,670 тыс. руб., 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- 105,902 тыс. руб.) – средства бюджета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+8028,402 тыс. руб.) - средства областного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+377,170 тыс. руб.) -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обеспечение деятельности управления муниципального имущества и земельных отношений администрации района в части выплат персоналу и обеспечение деятельности (+ 83,670 тыс.руб. из них +77,170 тыс. руб. - федеральные средства, на обеспечение расходов бюджета за счет дотаций (грантов) бюджетам субъектов Российской Федерации за достижение показателей деятельности органов исполнительной власти субъектов Российской Федерации и +6,500 тыс.руб.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реализацию программы наказов избирателей депутатам Орловского областного Совета народных депутатов Орловской области на 2022 год (+ 200,000 тыс.руб -средства областного бюджета ) в связи с внесением изменений в программу средства перераспределены с управления образования администрации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  <w:tab/>
        <w:t xml:space="preserve"> на капитальный ремонт, модернизация систем водоснабжения и водоотведения в рамках реализации муниципальной программы «Об энергосбережении и повышении энергетической эффективности в Ливенском районе» в связи с внесенными в нее изменениями средства перераспределены с управления жилищно-коммунального хозяйства (+48,600 тыс.руб. средства бюджета района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завершение строительство канализационно-насосной станции, напорного коллектора и очистных сооружений хозяйственно-бытовых сточных вод п. Нагорный и п. Ямской Выгон Ливенского района Орловской области в рамках реализации муниципальной программы «Комплексное развитие сельских территорий» подпрограммы "Развитие инженерной и транспортной инфраструктуры Ливенского района (+10000,000 тыс.руб. – средства областного бюдже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 (+300,000 тыс.руб. – средства федерального бюдже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ращение обязательств предусматривается: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"Развитие муниципальной службы в Ливенском районе на 2021-2023 годы" (-105,730 тыс. руб. -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"Противодействие экстремизму и профилактика терроризма на территории Ливенского района на 2020-2022 годы" (-22,400 тыс. руб.  средства бюджета района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Комплексное развитие сельских территорий Ливенского района Орловской области» (-32,872 тыс.руб. - средства бюджета района экономия сложившаяся по результатам проведенных торгов из них  -23,122 тыс.руб. в части приобретения контейнеров для раздельного накопления (сбора) твердых коммунальных отходов, в том числе отработанных ртутьсодержащих ламп и -9,750 тыс.руб. – в части строительства канализационно-насосной станции, напорного коллектора и очистных сооружений хозяйственно-бытовых сточных вод п. Нагорный и п. Ямской Выгон Ливенского района Орловской области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-2171,598 тыс. руб. - областные средств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Контрольно-счётной палате Ливенского района Орловской области </w:t>
      </w:r>
      <w:r>
        <w:rPr>
          <w:rFonts w:cs="Arial" w:ascii="Arial" w:hAnsi="Arial"/>
          <w:sz w:val="24"/>
          <w:szCs w:val="24"/>
        </w:rPr>
        <w:t xml:space="preserve">увеличены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я в части расходов на выплаты персоналу (+ 25,000 тыс. руб. - средства бюджета район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2022 года остается неизменным и составит 33432,500 тыс.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лановому периоду в бюджеты 2023 и 2024 годов изменения не вносят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2" w:hanging="0"/>
        <w:jc w:val="center"/>
        <w:rPr/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ab/>
        <w:t>Т.И. Гранкина</w:t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31:00Z</dcterms:created>
  <dc:creator>Клиент</dc:creator>
  <dc:description/>
  <cp:keywords/>
  <dc:language>en-US</dc:language>
  <cp:lastModifiedBy>user</cp:lastModifiedBy>
  <cp:lastPrinted>2022-10-07T15:47:00Z</cp:lastPrinted>
  <dcterms:modified xsi:type="dcterms:W3CDTF">2022-10-21T05:36:00Z</dcterms:modified>
  <cp:revision>40</cp:revision>
  <dc:subject/>
  <dc:title>РОССИЙСКАЯ  ФЕДЕРАЦИЯ</dc:title>
</cp:coreProperties>
</file>