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Ливенского районного Совета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от 23 декабря 2021 г. № 5/45-РС «О бюджете Ливе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 2022 год и на плановый период 2023 и 2024 годов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с обоснованием предлагаемых изменен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right="-14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роект решения «О внесении изменений в решение Ливенского районного Совета народных депутатов от 23 декабря 2021 года № 5/45-РС «О бюджете Ливенского района на 2022 год и на плановый период 2023 и 2024 годов» подготовлен в связи с обращением администрации Ливенского района от 16.07.2022 года № 3047 о выделении денежных средств за счет бюджета района на предоставление единовременной денежной выплаты гражданам Российской Федерации направленным федеральным казенным учреждением «Военный комиссариат Орловской области» для прохождения военной службы по контракту в 3-й армейский корпус для участия  в специальной военной операции на территориях Донецкой Народной Республики, Луганской Народной Республики и Украины, обращением управления образования администрации Ливенского района от 25.07.2022 года № 686 о выделении дополнительных ассигнований на подготовку образовательных учреждений к отопительному сезону, а также в связи с увеличением размера резервного фонда администрации Ливенского района.</w:t>
      </w:r>
    </w:p>
    <w:p>
      <w:pPr>
        <w:pStyle w:val="Heading"/>
        <w:ind w:right="-143" w:firstLine="709"/>
        <w:jc w:val="both"/>
        <w:rPr/>
      </w:pPr>
      <w:r>
        <w:rPr>
          <w:rFonts w:cs="Arial" w:ascii="Arial" w:hAnsi="Arial"/>
          <w:sz w:val="24"/>
          <w:szCs w:val="24"/>
        </w:rPr>
        <w:t>Предлагается увеличить налоговые доходы бюджета Ливенского района на общую сумму 2793,000 тыс. руб. за счет следующих источников:</w:t>
      </w:r>
    </w:p>
    <w:p>
      <w:pPr>
        <w:pStyle w:val="Heading"/>
        <w:ind w:right="-143" w:firstLine="709"/>
        <w:jc w:val="both"/>
        <w:rPr/>
      </w:pPr>
      <w:r>
        <w:rPr>
          <w:rFonts w:cs="Arial" w:ascii="Arial" w:hAnsi="Arial"/>
          <w:sz w:val="24"/>
          <w:szCs w:val="24"/>
        </w:rPr>
        <w:t>- сверхплановых поступлений единого сельскохозяйственного налога в сумме 1603,000 тыс. руб.;</w:t>
      </w:r>
    </w:p>
    <w:p>
      <w:pPr>
        <w:pStyle w:val="Heading"/>
        <w:ind w:right="-14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ложений МРИ ФНС Росси №3 по Орловской области, как главного администратора, об увеличении плана поступлений по налогу, взимаемому в связи с применением патентной системы налогообложения, на сумму 1190,000 тыс. руб. (по результатам анализа исполнения плана 1 полугоди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в расходной части бюджета произведена следующим образ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 на 750,000 тыс. руб., - средства бюджета района,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предоставление единовременной денежной выплаты гражданам Российской Федерации направленным федеральным казенным учреждением «Военный комиссариат Орловской области» для прохождения военной службы по контракту в 3-й армейский корпус для участия  в специальной военной операции на территориях Донецкой Народной Республики, Луганской Народной Республики и Украины,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 xml:space="preserve"> Управлению образования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 на 300,000 тыс. руб., – средства бюджета района, на реализацию муниципальной программы «Развитие муниципальной системы образования Ливенского района Орловской области в 2021 - 2025 годах» в части подпрограммы «Развитие системы дошкольного, общего и дополнительного образования в муниципальных образовательных организациях Ливенского района» на подготовку образовательных учреждений района к отопительному сезон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- Управлению финансов администрации Ливенского района Орловской области  </w:t>
      </w:r>
      <w:r>
        <w:rPr>
          <w:rFonts w:cs="Arial" w:ascii="Arial" w:hAnsi="Arial"/>
          <w:sz w:val="24"/>
          <w:szCs w:val="24"/>
        </w:rPr>
        <w:t>увеличены ассигнования на 1743,000 тыс. руб. - средства бюджета района на увеличение размера резервного фонда администрации Ливенского район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плановому периоду бюджета 2023 и 2024 годов изменения не вносятся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2" w:hanging="0"/>
        <w:jc w:val="center"/>
        <w:rPr/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ab/>
        <w:t>Т.И. Гранкина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1135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34:00Z</dcterms:created>
  <dc:creator>Клиент</dc:creator>
  <dc:description/>
  <cp:keywords/>
  <dc:language>en-US</dc:language>
  <cp:lastModifiedBy>user</cp:lastModifiedBy>
  <cp:lastPrinted>2022-08-30T07:50:00Z</cp:lastPrinted>
  <dcterms:modified xsi:type="dcterms:W3CDTF">2022-08-30T04:50:00Z</dcterms:modified>
  <cp:revision>9</cp:revision>
  <dc:subject/>
  <dc:title>РОССИЙСКАЯ  ФЕДЕРАЦИЯ</dc:title>
</cp:coreProperties>
</file>