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2080</wp:posOffset>
            </wp:positionV>
            <wp:extent cx="627380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429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ind w:firstLine="993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spacing w:before="120" w:after="0"/>
        <w:ind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9638" w:leader="none"/>
        </w:tabs>
        <w:ind w:right="43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создании комиссии 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9638" w:leader="none"/>
        </w:tabs>
        <w:ind w:right="439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 xml:space="preserve">В соответствии с Граждански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ивенского района, в целях сохранности и оперативного заселения свободных жилых помещений муниципального жилищного фонда, расположенных на территории муниципального образовании Ливенский район и оперативного устранения неисправностей инженерных коммуникаций вследствие аварии или обстоятельств, послуживших основанием для вскрытия жилых и иных помещений, администрац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10064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Создать комиссию </w:t>
      </w:r>
      <w:r>
        <w:rPr>
          <w:rFonts w:cs="Arial" w:ascii="Arial" w:hAnsi="Arial"/>
        </w:rPr>
        <w:t>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  <w:r>
        <w:rPr>
          <w:rFonts w:cs="Arial" w:ascii="Arial" w:hAnsi="Arial"/>
          <w:bCs/>
        </w:rPr>
        <w:t xml:space="preserve">, согласно приложению 1 </w:t>
      </w:r>
      <w:r>
        <w:rPr>
          <w:rFonts w:cs="Arial" w:ascii="Arial" w:hAnsi="Arial"/>
        </w:rPr>
        <w:t>к настоящему постановлению</w:t>
      </w:r>
      <w:r>
        <w:rPr>
          <w:rFonts w:cs="Arial" w:ascii="Arial" w:hAnsi="Arial"/>
          <w:bCs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Утвердить Положение о работе комиссии </w:t>
      </w:r>
      <w:r>
        <w:rPr>
          <w:rFonts w:cs="Arial" w:ascii="Arial" w:hAnsi="Arial"/>
        </w:rPr>
        <w:t>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  <w:r>
        <w:rPr>
          <w:rFonts w:cs="Arial" w:ascii="Arial" w:hAnsi="Arial"/>
          <w:bCs/>
        </w:rPr>
        <w:t xml:space="preserve">, согласно приложению 2 </w:t>
      </w:r>
      <w:r>
        <w:rPr>
          <w:rFonts w:cs="Arial" w:ascii="Arial" w:hAnsi="Arial"/>
        </w:rPr>
        <w:t>к настоящему постановлению</w:t>
      </w:r>
      <w:r>
        <w:rPr>
          <w:rFonts w:cs="Arial" w:ascii="Arial" w:hAnsi="Arial"/>
          <w:bCs/>
        </w:rPr>
        <w:t xml:space="preserve">. 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Признать утратившими силу: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 xml:space="preserve">3.1. </w:t>
      </w:r>
      <w:r>
        <w:rPr>
          <w:rFonts w:cs="Arial" w:ascii="Arial" w:hAnsi="Arial"/>
        </w:rPr>
        <w:t>постановление администрации Ливенского района от 30.10.2019 №369</w:t>
        <w:br/>
        <w:t>«О создании комиссии 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»;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3.2.</w:t>
      </w:r>
      <w:r>
        <w:rPr>
          <w:rFonts w:cs="Arial" w:ascii="Arial" w:hAnsi="Arial"/>
          <w:shd w:fill="FFFFFF" w:val="clear"/>
        </w:rPr>
        <w:t xml:space="preserve"> постановление администрации Ливенского района от 11.10.2021 №368 «О внесении изменений в постановление администрации Ливенского района от 30 октября 2019 года № 369 «О создании комиссии 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»»;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.3. постановление администрации Ливенского района от 1.06.2022 №280 «О внесении изменений в постановление администрации Ливенского района Орловской области от 30 октября 2019 года № 369 «О создании комиссии 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»»;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Arial" w:ascii="Arial" w:hAnsi="Arial"/>
          <w:shd w:fill="FFFFFF" w:val="clear"/>
        </w:rPr>
        <w:t xml:space="preserve">3.4. </w:t>
      </w:r>
      <w:r>
        <w:rPr>
          <w:rFonts w:cs="Arial" w:ascii="Arial" w:hAnsi="Arial"/>
        </w:rPr>
        <w:t>постановление администрации Ливенского района от 30.10.2019 №368</w:t>
        <w:br/>
        <w:t>«О создании комиссии по вскрытию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»;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shd w:fill="FFFFFF" w:val="clear"/>
        </w:rPr>
        <w:t xml:space="preserve">постановление </w:t>
      </w:r>
      <w:r>
        <w:rPr>
          <w:rFonts w:cs="Arial" w:ascii="Arial" w:hAnsi="Arial"/>
        </w:rPr>
        <w:t xml:space="preserve">администрации Ливенского района </w:t>
      </w:r>
      <w:r>
        <w:rPr>
          <w:rFonts w:cs="Arial" w:ascii="Arial" w:hAnsi="Arial"/>
          <w:shd w:fill="FFFFFF" w:val="clear"/>
        </w:rPr>
        <w:t>от 11.10.2021 №367 «О внесении изменений в постановление администрации Ливенского района от 30 октября 2019 года № 368 «О создании комиссии по вскрытию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»»;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shd w:fill="FFFFFF" w:val="clear"/>
        </w:rPr>
        <w:t xml:space="preserve">3.6. постановление </w:t>
      </w:r>
      <w:r>
        <w:rPr>
          <w:rFonts w:cs="Arial" w:ascii="Arial" w:hAnsi="Arial"/>
        </w:rPr>
        <w:t xml:space="preserve">администрации Ливенского района </w:t>
      </w:r>
      <w:r>
        <w:rPr>
          <w:rFonts w:cs="Arial" w:ascii="Arial" w:hAnsi="Arial"/>
          <w:shd w:fill="FFFFFF" w:val="clear"/>
        </w:rPr>
        <w:t>от 1.06. 2022 №281 «О внесении изменений в постановление администрации Ливенского района Орловской области от 30 октября 2019 года № 368 «О создании комиссии по вскрытию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»».</w:t>
      </w:r>
    </w:p>
    <w:p>
      <w:pPr>
        <w:pStyle w:val="Heading3"/>
        <w:shd w:fill="FFFFFF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bCs w:val="false"/>
        </w:rPr>
      </w:pPr>
      <w:r>
        <w:rPr>
          <w:b w:val="false"/>
          <w:bCs w:val="false"/>
          <w:sz w:val="24"/>
        </w:rPr>
        <w:t xml:space="preserve">4. Управлению </w:t>
      </w:r>
      <w:hyperlink r:id="rId3">
        <w:r>
          <w:rPr>
            <w:rStyle w:val="InternetLink"/>
            <w:b/>
            <w:bCs/>
            <w:color w:val="000000"/>
            <w:sz w:val="24"/>
            <w:u w:val="none"/>
          </w:rPr>
          <w:t>организационной, контрольной и кадровой работы администрации Ливенского района</w:t>
        </w:r>
      </w:hyperlink>
      <w:r>
        <w:rPr>
          <w:b w:val="false"/>
          <w:bCs w:val="false"/>
          <w:sz w:val="24"/>
        </w:rPr>
        <w:t xml:space="preserve">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5. Настоящее постановление вступает в силу после е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6. Контроль за исполнением настоящего постановления возложить на первого заместителя главы администрации района.</w:t>
      </w:r>
    </w:p>
    <w:p>
      <w:pPr>
        <w:pStyle w:val="Style20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ab/>
        <w:t>А.И. Шолох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</w:rPr>
        <w:t>Приложение 1 к постановлению администрации Ливенского района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</w:rPr>
        <w:t>от «___» _____________2022 г. №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став комиссии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276"/>
        <w:gridCol w:w="5812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Александрович,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район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Грешников Сергей Николаевич, заместитель председателя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имущества и земельных отношений администрации Ливенского района Орловской област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Никульникова Татьяна Алексеевна,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муниципального имущества и земельных отношений администрации Ливенского района Орловской област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ихин Олег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жилищно-коммунального хозяйства администрации Ливенского района Орловской област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фанов Сергей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(архитектор) управления жилищно-коммунального хозяйства администрации Ливенского района Орловской област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сельских поселений Ливенского района Орловской области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сельского поселения Ливенского района, на территории которого расположено помещение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едставитель управляющей либо обслуживающей организации, товарищества собственников жилья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в случае если комиссией проводится вскрытие и (или) обследование жилых помещений в многоквартирных домах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олиции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ежмуниципального отдела МВД России «Ливенский» в зависимости от месторасположения жилого помещ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2 к постановлению администрации Ливенского района</w:t>
      </w:r>
    </w:p>
    <w:p>
      <w:pPr>
        <w:pStyle w:val="Normal"/>
        <w:ind w:left="5103" w:hanging="0"/>
        <w:jc w:val="center"/>
        <w:rPr/>
      </w:pPr>
      <w:r>
        <w:rPr>
          <w:rFonts w:cs="Arial" w:ascii="Arial" w:hAnsi="Arial"/>
        </w:rPr>
        <w:t>от «___» _____________2022 г. №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о работе комиссии по </w:t>
      </w:r>
      <w:r>
        <w:rPr>
          <w:rFonts w:cs="Arial" w:ascii="Arial" w:hAnsi="Arial"/>
          <w:b/>
        </w:rPr>
        <w:t>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 xml:space="preserve">1.1. Настоящее Положение </w:t>
      </w:r>
      <w:r>
        <w:rPr>
          <w:rFonts w:cs="Arial"/>
          <w:bCs/>
          <w:sz w:val="24"/>
          <w:szCs w:val="24"/>
        </w:rPr>
        <w:t xml:space="preserve">о работе комиссии </w:t>
      </w:r>
      <w:r>
        <w:rPr>
          <w:rFonts w:cs="Arial"/>
          <w:sz w:val="24"/>
          <w:szCs w:val="24"/>
        </w:rPr>
        <w:t xml:space="preserve">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 (далее – Положение) разработано в целях сохранности и оперативного заселения свободных жилых помещений муниципального жилищного фонда, в том числе </w:t>
      </w:r>
      <w:r>
        <w:rPr>
          <w:sz w:val="24"/>
          <w:szCs w:val="24"/>
        </w:rPr>
        <w:t>в целях оперативного устранения неисправностей инженерных коммуникаций вследствие аварии или обстоятельств, послуживших основанием для вскрытия жилых помещений, предотвращения порчи жилых помещений, имущества нанимателя жилого помещения; исключения нарушения прав и законных интересов населения Ливенского района и юридических лиц всех форм собственности и индивидуальных предпринимателей</w:t>
      </w:r>
      <w:r>
        <w:rPr>
          <w:rFonts w:cs="Arial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2. Настоящее Положение устанавливает единый порядок по вскрытию, обследованию, опечатыванию свободных жилых помещений муниципального жилищного фонда, расположенных на территории муниципального образования Ливенский район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в том числе для производства безотлагательных аварийных работ на момент аварии инженерных коммуникаций, в моменты чрезвычайных ситуаций и в иных случаях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В настоящем Положении используются следующие понятия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ниципальный жилищный фонд - совокупность жилых помещений, принадлежащих на праве собственности муниципального образования Ливенский район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ое помещение -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 Российской Федерации). К жилым помещениям относятся: жилой дом, часть жилого дома, квартира, часть квартиры, комна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ой дом -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вартира - структурно обособленн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помещений вспомогательного использования, предназначенных для удовлетворения гражданами бытовых и иных нужд, связанных с их проживанием в таком обособленном помещен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ната - часть жилого дома или квартиры, предназначенная для использования в качестве места непосредственного проживания граждан в жилом доме или квартир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ободное жилое помещение – жилое помещение муниципального жилищного фонда, которое в результате наступления юридических фактов (действий и (или) событий) стали свободными от прав третьих лиц на них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 расприватизация (деприватизация) - это безвозмездная передача гражданами в муниципальную собственность жилых помещений, приобретенных ими в собственность в порядке приватизации, и дальнейшее предоставление этих жилых помещений бывшим собственникам по договору социального найм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rFonts w:cs="Arial" w:ascii="Arial" w:hAnsi="Arial"/>
        </w:rPr>
        <w:t>управляющая организация - организация, уполномоченная собственником жилищного фонда осуществлять управление жилищным фондом с целью его надлежащего использования и обслуживания, а также обеспечения потребителей жилищно-коммунальными услугами;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 организация, обслуживающая жилищный фонд - организация (индивидуальный предприниматель) любой формы собственности, организационно-правовой формы, осуществляющая содержание и ремонт общего имущества многоквартирного жилого дома, техническое обслуживание и санитарную очистку мест общего пользования жилых домов и придомовой территор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  <w:szCs w:val="24"/>
        </w:rPr>
        <w:t>- наниматели жилых помещений - совершеннолетние граждане, нанимающие самостоятельно или совместно с членами своей семьи по договору найма в пользование за плату муниципальное жилое помещ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- вскрытие помещений - в случае крайней необходимости проникновение в помещения, находящиеся в муниципальной собственности муниципального образования Ливенский район, при отсутствии в них нанимателей и пользователей на момент аварии в целях оперативного устранения аварий инженерных коммуникаций или в иных случаях. </w:t>
      </w:r>
      <w:r>
        <w:rPr>
          <w:sz w:val="24"/>
          <w:szCs w:val="24"/>
        </w:rPr>
        <w:t>Иные случаи (послужившие основанием для вскрытия помещения) - обстоятельства чрезвычайного характера, в результате которых нарушаются права и интересы жителей, собственников помещений, существует угроза повреждения или гибели имущества граждан, юридических лиц и устранение которых не терпит отлагательства: взрыв в жилом помещении, дающий право предположения возможности возникновения пожара; нарушение жильцами правил пользования жилыми помещениями (неприведение своевременно в рабочее состояние сантехнического и иного оборудования, непринятие мер по перекрытию горячего и холодного водоснабжения на период отсутствия) и т.п.; длительное отсутствие информации о жильцах жилого помещения и другие случаи;</w:t>
      </w:r>
    </w:p>
    <w:p>
      <w:pPr>
        <w:pStyle w:val="ConsPlusNormal"/>
        <w:ind w:firstLine="539"/>
        <w:jc w:val="both"/>
        <w:rPr/>
      </w:pPr>
      <w:r>
        <w:rPr>
          <w:rFonts w:cs="Arial"/>
          <w:sz w:val="24"/>
          <w:szCs w:val="24"/>
        </w:rPr>
        <w:t>- аварии инженерных коммуникаций - неисправности в системах тепло-, электро-, водоснабжения, сантехнического оборудования и приборов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в помещении - нахождение нанимателей жилых помещений за пределами таких помещений сроком более трех суток (отпуск, командировка и т.п.), исключающее в зависимости от ситуации возможность быстрого проникновения для устранения аварии, послужившей основанием для вскрытия пом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Порядок </w:t>
      </w:r>
      <w:r>
        <w:rPr>
          <w:rFonts w:cs="Arial" w:ascii="Arial" w:hAnsi="Arial"/>
          <w:bCs/>
        </w:rPr>
        <w:t>вскрытия и обследования свободных жилых помещений муниципального жилищного фонда, расположенных на территории муниципального образовании Ливенский район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Вскрытие и обследование конкретных свободных жилых помещений муниципального жилищного фонда, расположенных на территории муниципального образования Ливенский район, производится на основании распоряжения администрации Ливенского района Орловской области (далее – распоряжение администрации)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скрытие и обследование жилых помещений муниципального жилищного фонда производится комиссией 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 (далее – Комиссия), в случа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снятия с регистрационного учета нанимателя жилого помещения и всех членов семьи о нанимате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смерти или объявления в судебном порядке умершим одиноко проживавшего нанимателя при условии отсутствия иных зарегистрированных в жилом помещении лиц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знания в судебном порядке одиноко проживавшего нанимателя безвестно отсутствующим, при условии отсутствия иных зарегистрированных в жилом помещении лиц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признания граждан, зарегистрированных в жилом помещении, утратившими право пользования жилым помещением в судебном порядке по основаниям, предусмотренным действующим законодательством, если в данном жилом помещении отсутствуют зарегистрированные по месту жительства другие члены семьи нанимателя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) окончания судебным приставом-исполнителем исполнительного производства о выселении и (или) снятии с регистрационного учета из жилого помещения муниципального жилищного фонда всех лиц, зарегистрированных и (или) проживающих в нем, в связи с фактическим исполнением исполнительного докумен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безвозмездной передачи жилого помещения в муниципальную собственность (за исключением деприватизации)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3. Секретарь Комиссии для работы Комиссии запрашивает следующие документы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справка от управляющей организации и (или) управления федеральной миграционной службы, подтверждающая отсутствие нанимателя и всех членов его семьи в занимаемом жилом помещении, в связи со снятием с регистрационного учета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справка или иной документ об актовой записи о смерти гражданина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вступивший в законную силу судебный акт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нятии с регистрационного учета всех граждан, зарегистрированных в жилом помещении муниципального жилищного фонд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 объявлении одиноко проживавшего нанимателя безвестно отсутствующим или умершим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ризнании граждан, зарегистрированных в жилом помещении, утратившими право пользования жилым помещением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авоустанавливающий документ о передаче жилого помещения в муниципальную собственность (за исключением деприватизации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4. Вскрытие жилого помещения осуществляется Комиссией. Также на вскрытие должны быть приглашены не менее 2 граждан в качестве понятых. Комиссия обеспечивает осуществление фото/видео съемки вскрытия помещ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5. По возможности перед вскрытием жилого помещения проводится опрос соседей, старшего по подъезду, старшего по дому, руководителя управляющей либо обслуживающей организации, председателя товарищества собственников жилья в целях установления проживающих в жилом помещении граждан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6. По результатам вскрытия и обследования жилого помещения секретарь Комиссии составляет акт вскрытия (по форме согласно Приложению № 1 к настоящему Положению) и акт обследования жилого помещения (по форме согласно Приложению №2 к настоящему Положению), которые подписываются членами Комиссии, гражданами (понятыми), а также должностными лицами, присутствовавшими при вскрытии и обследовании жилого помещения, однако не входящими в состав Комисс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7. В акте вскрытия жилого помещения указываются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а, место (с указанием точного адреса), время вскрыт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фамилии и инициалы, должности лиц, присутствующих при вскрытии жилого помещения и входящих в состав Комиссии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фамилия, имя, отчество граждан, должностных лиц (с указанием должности), присутствовавших при вскрытии жилого помещения и не входящих в состав Комисс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особ проникновения в жилое помещени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ания (причины) вскрытия жилого помещ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чень произведенных ремонтных и восстановительных работ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о закрытии входной двер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ведения о месте нахождения ключей от входной двер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8. Акт вскрытия жилого помещения составляется в 2 (двух) экземплярах. Первый экземпляр хранится в Комиссии, второй в управляющей либо обслуживающей организации, у председателя товарищества собственников жиль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9. В случае выявления Комиссией при вскрытии жилого помещения факта незаконного (без правоустанавливающих документов) проживания граждан, Комиссия указывает выявленный факт в акте вскрытия жилого помещения, а также фамилию, имя, отчество (при наличии), дату рождения, место регистрации (при наличии), данные документа, удостоверяющего личность (при наличии) указанных граждан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10. В случае невозможности установить фамилию, имя, отчество (при наличии), дату рождения, место регистрации (при наличии), данные документа, удостоверяющего личность (при наличии) граждан, незаконно (без правоустанавливающих документов) проживающих в жилом помещении, управление муниципального имущества и жилищно-коммунального хозяйства администрации Ливенского района Орловской области (далее – Управление) от имени администрации Ливенского района Орловской области (далее – Администрация) направляет заявление в Межмуниципальный отдел МВД России «Ливенский» об установлении лиц, проживающих в помещен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11. Управление муниципального имущества и земельных отношений администрации Ливенского района Орловской области (далее – Управление) направляет уведомление гражданам, незаконно проживающим в жилом помещении, о необходимости освободить жилое помещение муниципального жилищного фонда в течение 30 (тридцати) календарных дней. По истечении указанного срока Комиссия повторно выезжает по данному адресу для вскрытия (в случае необходимости) и обследования жилого помещения. В случае, если жилое помещение не освобождено, Комиссия составляет акт по данному факту с выводом о необходимости подачи искового заявления в суд о выселении незаконно проживающих граждан из жилого помещени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2. В случае, если при обследовании жилого помещения будет обнаружено наличие имущества, Комиссия составляет акт об обнаружении имущества. Полный комплект ключей от жилого помещения передается в Управление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13. В случае, если из Межмуниципального отдела МВД России «Ливенский» приходит информация об установлении лиц, проживающих в жилом помещении Управление течение 10 (десяти) рабочих дней со дня получения такой информации готовит пакет документов для обращения в суд с исковым заявлением о выселении указанных лиц из жилого помещения, а также освобождении жилого помещения от их имущества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2.14. После вскрытия жилого помещения восстанавливаются поврежденные двери, замок, жилое помещение опечатываетс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5. Все работы (вскрытие, ремонт и закрытие двери) в обследуемом жилом помещении производятся в присутствии членов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9638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орядок вскрытия жилых помещений </w:t>
      </w:r>
    </w:p>
    <w:p>
      <w:pPr>
        <w:pStyle w:val="Normal"/>
        <w:tabs>
          <w:tab w:val="clear" w:pos="708"/>
          <w:tab w:val="left" w:pos="0" w:leader="none"/>
          <w:tab w:val="left" w:pos="3686" w:leader="none"/>
          <w:tab w:val="left" w:pos="9638" w:leader="none"/>
        </w:tabs>
        <w:ind w:right="-1" w:hanging="0"/>
        <w:jc w:val="center"/>
        <w:rPr/>
      </w:pPr>
      <w:r>
        <w:rPr>
          <w:rFonts w:cs="Arial" w:ascii="Arial" w:hAnsi="Arial"/>
        </w:rPr>
        <w:t>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1. Вскрытие жилых помещений происходит на основании поступившей заявки об аварийной ситуации от физических и юридических лиц, управляющей и (или) обслуживающей организации, а также в случае невозможности проникновения в жилое помещение иным способом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2. Вскрытия производятся как в рабочие, так и в выходные, а также в нерабочие праздничные дн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.2. Решение о вскрытии принимается распоряжением администрации после  выяснения возможного местонахождения жильца аварийного жилого помещения. Выяснение возможного местонахождения жильца аварийного жилого помещения включает в себя мероприятия по розыску (установлению) его родственников, опрос соседей, получение сведений от управляющей и (или) обслуживающей организации о его родственниках. Вскрытие аварийного жилого помещения производится только в исключительных случаях при отсутствии результатов поиска жильца жилого помещения и при наличии достаточных оснований считать отсутствие длительным. Длительным отсутствием полагать отсутствие свыше 48 часов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.3. Вскрытие жилого помещения производится Комиссией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.4. Вскрытие жилого помещения производится только в присутствии членов Комиссии. Также на вскрытие должны быть приглашены не менее 2 граждан в качестве понятых. Комиссия обеспечивает осуществление фото/видеосъемки вскрытия помещения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5. Неисправность инженерных коммуникаций устраняется после определения места аварии силами управляющей и (или) обслуживающей организации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6. При необходимости (в зависимости от сложности работ, необходимости поиска жильца) для устранения неисправностей инженерных коммуникаций или обстоятельств, послуживших основанием для вскрытия аварийного помещения, может быть произведено отключение инженерных коммуникаций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7. После устранения неисправности инженерных коммуникаций или обстоятельств, послуживших основанием для вскрытия жилого помещения, управляющей и (или) обслуживающей организацией восстанавливаются поврежденные двери или окна в зависимости от способа проникновения в жилое помещение и соответственно вставляется замок или производится остекление. Устранение повреждений должно быть выполнено в срок, необходимый для производства работ, но не может быть более одного дня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.8. Все работы (вскрытие, ремонт, закрытие двери) в жилом помещении производятся в присутствии всех членов Комисси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3.9. В случае вскрытия жилого помещения секретарь Комиссии составляет </w:t>
      </w:r>
      <w:hyperlink w:anchor="Par176">
        <w:r>
          <w:rPr>
            <w:rStyle w:val="InternetLink"/>
            <w:sz w:val="24"/>
            <w:szCs w:val="24"/>
          </w:rPr>
          <w:t>Акт</w:t>
        </w:r>
      </w:hyperlink>
      <w:r>
        <w:rPr>
          <w:sz w:val="24"/>
          <w:szCs w:val="24"/>
        </w:rPr>
        <w:t xml:space="preserve"> вскрытия по форме согласно приложению № 1 к настоящему Положению, в котором указываются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дата, место (с указанием точного адреса), время вскрытия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фамилии и инициалы, должности лиц, присутствующих при вскрытии жилого помещения и входящих в состав Комиссии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фамилии и инициалы, адрес места жительства лиц, присутствующих при вскрытии и не входящих в состав Комиссии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пособ проникновения в жилое помещение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снования (причины) вскрытия жилого помещения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еречень произведенных ремонтных и восстановительных работ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закрытии входной двери или остеклении окон; сведения о месте нахождения ключей от входной двери (в случае установки таковой)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.10. Акт вскрытия подписывается всеми членами Комиссии, присутствовавшими при вскрытии, а также лицами, не входящими в состав Комиссии, но приглашенными и присутствовавшими при вскрытии жилого помещения. В случае отказа подписания Акта вскрытия последними в акте делается соответствующая запись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3.11. Акт вскрытия составляется в трех экземплярах. Первый экземпляр передается в Управление, второй экземпляр передается в управляющую и (или) обслуживающую организацию, третий должен быть оставлен в жилом помещении, в котором производилось вскрытие. Обязанность составления и оформления Акта вскрытия возлагается на секретаря Комисси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3.12. После закрытия входной двери производится запирание и опечатывание жилого помещения печатью Управления, ключи передаются на ответственное хранение в Управление. По результатам секретарь Комиссии оформляет </w:t>
      </w:r>
      <w:hyperlink w:anchor="Par299">
        <w:r>
          <w:rPr>
            <w:rStyle w:val="InternetLink"/>
            <w:sz w:val="24"/>
            <w:szCs w:val="24"/>
          </w:rPr>
          <w:t>уведомление</w:t>
        </w:r>
      </w:hyperlink>
      <w:r>
        <w:rPr>
          <w:sz w:val="24"/>
          <w:szCs w:val="24"/>
        </w:rPr>
        <w:t xml:space="preserve"> о вскрытии жилого помещения по форме в соответствии с приложением № 3 к настоящему Положению, которое помещается в дверь или почтовый ящик вскрытого жилого помещения</w:t>
      </w:r>
      <w:r>
        <w:rPr/>
        <w:t>.</w:t>
      </w:r>
    </w:p>
    <w:p>
      <w:pPr>
        <w:pStyle w:val="ConsPlusNormal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 Порядок возмещения стоимости выполненных работ при производстве безотлагательных аварийных работ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если авария произошла по вине нанимателей жилого помещения, работы по предотвращению аварии, восстановлению дверных, оконных проемов, стоимость материалов возмещаются виновной сторон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отказа в добровольном порядке возместить стоимость выполненных работ спор разрешается в судебном порядк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если авария произошла на инженерных коммуникациях, относящихся к общему имуществу многоквартирного дома, стоимость работ по предотвращению аварии, восстановлению дверных, оконных проемов, стоимость материалов подлежат возмещению виновной стороно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5. Права и обязанности Комисси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1. Комиссия имеет право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ыезжать для обследования жилых помещений и знакомиться с имеющейся в отношении них документацие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ходить в жилые помещения, производить вскрытие и обследование жилых помещени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осить предложения по внесению изменений в порядок работы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2. Комиссия обязана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вскрыть, обследовать жилые помещения, составить акты в порядке, установленном настоящим Положением, опечатать жилые помещени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направлять уведомления, запросы по вопросам своей деятельности.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6. Состав Комиссии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1. Комиссия 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, является коллегиальным органом, действующим на постоянной основ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6.2. Комиссия состоит из председателя Комиссии, заместителя председателя Комиссии, членов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3. Председатель Комисс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осуществляет общее руководство деятельностью Комиссии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еспечивает соблюдение порядка работы Комиссии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пределяет обязанности между членами Комиссии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дписывает соответствующие акты по результатам вскрытия и (или) обследования жилых помещений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4. Заместитель председателя Комиссии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сполняет обязанности председателя Комиссии в случае его отсутствия, а также по его поручению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яет поручения председателя Комиссии по организации работы Комисси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дписывает соответствующие акты по результатам вскрытия и (или) обследования жилых помещений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5. Секретарь Комиссии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товит проекты распоряжений администрации о вскрытии и (или) обследовании свободных жилых помещений муниципального жилищного фонда, расположенных на территории муниципального образования Ливенский район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ставляет соответствующие акты при вскрытии и (или) обследовании жилых помещени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ирует членов Комиссии о времени и месте проведения вскрытия и обследования жилых поме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 обеспечивает хранение соответствующих актов вскрытия и (или) обследования жилых помещен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готовит материалы для ежемесячных совещаний по подведению итогов деятельности Комиссии за прошедший месяц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ывает соответствующие акты по результатам вскрытия и (или) обследования жилых помещени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6. В отсутствии секретаря Комиссии его функции выполняет член Комиссии, уполномоченный на выполнение таких функций председателем Комисс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7. Члены Комисс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язаны присутствовать при вскрытии и (или) обследовании жилых помещений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носят предложения по вопросам деятельности Комиссии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ыполняют поручения председателя Комиссии;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дписывают соответствующие акты по результатам вскрытия и (или) обследования жилых помещений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</w:t>
      </w:r>
      <w:r>
        <w:rPr>
          <w:rFonts w:cs="Arial" w:ascii="Arial" w:hAnsi="Arial"/>
          <w:bCs/>
        </w:rPr>
        <w:t xml:space="preserve">о работе комиссии </w:t>
      </w:r>
      <w:r>
        <w:rPr>
          <w:rFonts w:cs="Arial" w:ascii="Arial" w:hAnsi="Arial"/>
        </w:rPr>
        <w:t>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 № _____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крытия жилого помещения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</w:t>
        <w:tab/>
        <w:tab/>
        <w:tab/>
        <w:tab/>
        <w:tab/>
        <w:tab/>
        <w:t xml:space="preserve">«____»______20____ г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место составления) </w:t>
        <w:tab/>
        <w:tab/>
        <w:tab/>
        <w:tab/>
        <w:tab/>
        <w:tab/>
        <w:t xml:space="preserve"> (дата составления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время составления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в составе: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. __________________________________________________________________________ 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__ ,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. __________________________________________________________________________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4. __________________________________________________________________________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5. __________________________________________________________________________ 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6. __________________________________________________________________________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7. __________________________________________________________________________ ,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оизвела вскрытие жилого помещения муниципального жилищного фонда муниципального образования Ливенский район, расположенного по адресу: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 вскрытия: ___________________________________________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дении вскрытия присутствовали: 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 граждан, должностных лиц (с указанием должности), присутствовавших при вскрытии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вскрытия установлено следующе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еречень произведенных ремонтных и восстановительных работ:_______________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ведения о закрытии входной двери: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месте нахождения ключей от входной двери: ___________________ 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и членов Комиссии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граждан, должностных лиц, присутствовавших при обследован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left="4536" w:hanging="0"/>
        <w:jc w:val="center"/>
        <w:rPr/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</w:t>
      </w:r>
      <w:r>
        <w:rPr>
          <w:rFonts w:cs="Arial" w:ascii="Arial" w:hAnsi="Arial"/>
          <w:bCs/>
        </w:rPr>
        <w:t xml:space="preserve">о работе комиссии </w:t>
      </w:r>
      <w:r>
        <w:rPr>
          <w:rFonts w:cs="Arial" w:ascii="Arial" w:hAnsi="Arial"/>
        </w:rPr>
        <w:t>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 № ______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следования жилого помещения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__________________</w:t>
        <w:tab/>
        <w:tab/>
        <w:tab/>
        <w:tab/>
        <w:tab/>
        <w:tab/>
        <w:t xml:space="preserve"> «____»______20____ г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(место составления)</w:t>
        <w:tab/>
        <w:tab/>
        <w:tab/>
        <w:tab/>
        <w:tab/>
        <w:tab/>
        <w:tab/>
        <w:t xml:space="preserve"> (дата составления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время составления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в составе: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. __________________________________________________________________________ 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____ ,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. __________________________________________________________________________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4. __________________________________________________________________________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5. __________________________________________________________________________ 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6. __________________________________________________________________________, 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7. __________________________________________________________________________ ,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нициалы, должность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оизвела обследование жилого помещения муниципального жилищного фонда муниципального образования Ливенский район, расположенного по адресу:______________________________________________________________________________________________________________________________________________ 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 проведении обследования присутствовали: 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(фамилия, имя, отчество граждан, должностных лиц (с указанием должности), присутствовавших при обследовании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обследования установлено следующе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рактеристика объекта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_____________________________________________________________________.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(комната, квартира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площадь _______________ кв.м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ое состояние жилого помещения на ___________ 20___ г.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ая комната № 1 площадью 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ны 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лок 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 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кна и оконные проемы 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ери и дверные проемы 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атор ЦО 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кон/лоджия (при наличии) 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ая комната № 2 площадью 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ны 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лок 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 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кна и оконные проемы 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ери и дверные проемы 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атор ЦО 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Балкон/лоджия (при наличии) 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Жилая комната № 3 площадью 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ны 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лок 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 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кна и оконные проемы 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ери и дверные проемы 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атор ЦО 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кон/лоджия (при наличии) 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ухня площадью 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ны 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лок 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 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кна и оконные проемы 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ери и дверные проемы 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атор ЦО 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кон/лоджия (при наличии) 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Сантехническое оборудование 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Электроплита (газовая плита)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лкон/лоджия (при наличии) 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хожая площадью 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ны 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лок 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 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кна и оконные проемы 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ери и дверные проемы 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атор ЦО 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Сан.узел (раздельный / совмещенный) площадью 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ны 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олок 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 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кна и оконные проемы 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вери и дверные проемы 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атор ЦО 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Сантехническое оборудование 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о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ЫВОДЫ КОМИСИИ: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и членов Комиссии: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граждан, должностных лиц, присутствовавших при обследовании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/__________________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  <w:tab/>
        <w:tab/>
        <w:t>(Ф.И.О.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left="4536" w:hanging="0"/>
        <w:jc w:val="center"/>
        <w:rPr/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autoSpaceDE w:val="false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</w:t>
      </w:r>
      <w:r>
        <w:rPr>
          <w:rFonts w:cs="Arial" w:ascii="Arial" w:hAnsi="Arial"/>
          <w:bCs/>
        </w:rPr>
        <w:t xml:space="preserve">о работе комиссии </w:t>
      </w:r>
      <w:r>
        <w:rPr>
          <w:rFonts w:cs="Arial" w:ascii="Arial" w:hAnsi="Arial"/>
        </w:rPr>
        <w:t>по вскрытию и обследованию свободных жилых помещений муниципального жилищного фонда, расположенных на территории муниципального образования Ливенский район, в том числе жилых помещений муниципального жилищного фонда Ливенского района для производства безотлагательных аварийных работ на момент аварии инженерных коммуникаций, в моменты чрезвычайных ситуаций и в иных случая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скрытии жилого помеще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нимателю жилого помещения 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(полный адрес вскрытого помещ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важаемый  ______________________________________________________________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нимаемое Вами помещение было вскрыто __________________________________,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дата  вскрытия  помещения) по причине 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причина вскрытия помещ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лючи    от    указанного    помещения    Вы    можете    получить    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адресу: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полный адрес и время работы УМИиЗО администрации Ливенского район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правки по телефону 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>(телефон ответственного лиц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_____ __________________ 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(должность)             (подпись)                (расшифровка подписи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75"/>
        <w:gridCol w:w="5351"/>
      </w:tblGrid>
      <w:tr>
        <w:trPr>
          <w:trHeight w:val="257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ановление подготовлено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чальник управления муниципального имущества и земельных отношений администрации Ливенского района Орловской обла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 Грешников С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нт (юрисконсульт) управления муниципального имущества и земельных отношений администрации район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Харламова Н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гласовано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.О. Первого заместител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лавы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Ливенского района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 Дьяконова Л.А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чальник управления жилищно-коммунального хозяйства администрации Ливенского района Орловской обла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 Семенихин О.Б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вая и (или) антикоррупционная экспертиза проведен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а отдела правового обеспечения деятельности администрации Ливенского района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 Ильичев Р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 дата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постановления для размещения на официальном сайте администрации Ливенского района Орловской области Ливенского района в целях проведения независимой антикоррупционной экспертизы получен: </w:t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 Середа С.Г.</w:t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ind w:righ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 дата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Cs/>
          <w:i/>
          <w:i/>
        </w:rPr>
      </w:pPr>
      <w:r>
        <w:rPr>
          <w:b/>
          <w:bCs/>
        </w:rPr>
        <w:t xml:space="preserve">Рассылка  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УМИ и ЗО администрации Ливенского района, Управление ЖКХ администрации Ливенского района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й, учреждений, которым направлен документ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</w:rPr>
        <w:t>Итого</w:t>
      </w:r>
      <w:r>
        <w:rPr/>
        <w:t xml:space="preserve">: </w:t>
      </w:r>
      <w:r>
        <w:rPr>
          <w:u w:val="single"/>
        </w:rPr>
        <w:t>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остановка на контроль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u w:val="single"/>
        </w:rPr>
        <w:t>Харламова Н.В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.И.О. исполнителя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ветственного за исполнение</w:t>
      </w:r>
    </w:p>
    <w:p>
      <w:pPr>
        <w:pStyle w:val="TextBody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szCs w:val="20"/>
        </w:rPr>
        <w:t>докумен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6" w:gutter="0" w:header="425" w:top="48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701" w:hanging="0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spacing w:val="4"/>
      <w:sz w:val="25"/>
      <w:szCs w:val="25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6" w:before="300" w:after="300"/>
      <w:ind w:hanging="680"/>
      <w:jc w:val="both"/>
    </w:pPr>
    <w:rPr>
      <w:spacing w:val="4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livr.ru/files/uploads/files/2015/ra_68_kraion_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2:15:00Z</dcterms:created>
  <dc:creator>user</dc:creator>
  <dc:description/>
  <cp:keywords/>
  <dc:language>en-US</dc:language>
  <cp:lastModifiedBy>user</cp:lastModifiedBy>
  <cp:lastPrinted>2022-07-05T09:53:00Z</cp:lastPrinted>
  <dcterms:modified xsi:type="dcterms:W3CDTF">2022-07-05T07:06:00Z</dcterms:modified>
  <cp:revision>204</cp:revision>
  <dc:subject/>
  <dc:title/>
</cp:coreProperties>
</file>