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ConsPlusNonformat"/>
              <w:jc w:val="center"/>
              <w:rPr>
                <w:rFonts w:ascii="Arial" w:hAnsi="Arial" w:cs="Arial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528320</wp:posOffset>
                  </wp:positionV>
                  <wp:extent cx="557530" cy="6972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7" r="-8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ОССИЙСКАЯ ФЕДЕРАЦИЯ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РЛОВСКАЯ ОБЛАСТ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АДМИНИСТРАЦИЯ ЛИВЕНСКОГО РАЙОН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</w:rPr>
              <w:t>«    »                                  2022 г.</w:t>
              <w:tab/>
              <w:tab/>
              <w:tab/>
              <w:t xml:space="preserve">  </w:t>
              <w:tab/>
              <w:tab/>
              <w:t xml:space="preserve">                             № 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392" w:hanging="0"/>
        <w:jc w:val="both"/>
        <w:rPr/>
      </w:pPr>
      <w:r>
        <w:rPr>
          <w:rFonts w:cs="Arial" w:ascii="Arial" w:hAnsi="Arial"/>
          <w:sz w:val="24"/>
        </w:rPr>
        <w:t>О внесении изменений в постановление администрации Ливенского района от 25 ноября 2019 № 404 «Об утверждении муниципальной программы Ливенского района «Управление муниципальными финансами Ливенского района»</w:t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3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3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В целях уточнения  объемов  финансирования муниципальной программы администрация Ливенского района </w:t>
      </w:r>
      <w:r>
        <w:rPr>
          <w:rFonts w:cs="Arial" w:ascii="Arial" w:hAnsi="Arial"/>
          <w:spacing w:val="40"/>
          <w:sz w:val="24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1. Внести в постановление администрации Ливенского района  от 25 ноября 2019   № 404 «Об утверждении муниципальной программы Ливенского района «Управление муниципальными финансами Ливенского района» (в редакции постановлений администрации Ливенского района от 10.09.2020 № 312, от 12.11.2020 № 394, от 25.11.2020 № 410, от 18.02.2021 № 56, от 20.10.2021 № 389, от 17.12.2021 № 475, от 17.06.2022 № 338 )  </w:t>
      </w:r>
      <w:r>
        <w:rPr>
          <w:rFonts w:eastAsia="Times New Roman" w:cs="Arial" w:ascii="Arial" w:hAnsi="Arial"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в паспорте муниципальной программы Ливенского района «Управление муниципальными финансами Ливенского района» строку «Объемы финансирования муниципальной программы» изложить 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финансирования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средств, предусмотренных на реализацию муниципальной программы, - 93364,2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-  12647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16455,8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 18152,5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 – 14822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 14769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 16516,8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                                                       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) Раздел 7 «Ресурсное обеспечение муниципальной программы»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«Объемы финансирования муниципальной программы носят прогнозный характер и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Общий объем средств, предусмотренных на реализацию муниципальной программы на весь период действия, составляет 93364,2 тыс. рублей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0 год – 12647,0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1 год – 16455,8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2 год – 18152,5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3 год – 14822,2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4 год – 14769,9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>2025 год – 16516,8 тыс. руб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 xml:space="preserve">При этом из общего объема средств на реализацию </w:t>
      </w:r>
      <w:hyperlink w:anchor="P812">
        <w:r>
          <w:rPr>
            <w:rStyle w:val="InternetLink"/>
            <w:sz w:val="24"/>
          </w:rPr>
          <w:t>подпрограммы</w:t>
        </w:r>
      </w:hyperlink>
      <w:r>
        <w:rPr>
          <w:sz w:val="24"/>
        </w:rPr>
        <w:t xml:space="preserve"> "Межбюджетные отношения с муниципальными образованиями Ливенского района" муниципальной программы планируется 92477,5 тыс. рублей, на реализацию </w:t>
      </w:r>
      <w:hyperlink w:anchor="P1472">
        <w:r>
          <w:rPr>
            <w:rStyle w:val="InternetLink"/>
            <w:sz w:val="24"/>
          </w:rPr>
          <w:t>подпрограммы 2</w:t>
        </w:r>
      </w:hyperlink>
      <w:r>
        <w:rPr>
          <w:sz w:val="24"/>
        </w:rPr>
        <w:t xml:space="preserve"> "Управление муниципальным долгом" муниципальной программы – 886,7 тыс. руб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</w:rPr>
        <w:t xml:space="preserve">Информация о ресурсном обеспечении реализации муниципальной программы за счет средств бюджета Ливенского района по годам реализации представлена в </w:t>
      </w:r>
      <w:hyperlink w:anchor="P389">
        <w:r>
          <w:rPr>
            <w:rStyle w:val="InternetLink"/>
            <w:sz w:val="24"/>
          </w:rPr>
          <w:t>приложении 4</w:t>
        </w:r>
      </w:hyperlink>
      <w:r>
        <w:rPr>
          <w:sz w:val="24"/>
        </w:rPr>
        <w:t xml:space="preserve"> к муниципальной программе.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</w:rPr>
        <w:t>3) Приложение 1 к муниципальной программе Ливенского района «Управление муниципальными финансами Ливенского района» «Перечень основных мероприятий муниципальной программы 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0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2"/>
        <w:gridCol w:w="2154"/>
        <w:gridCol w:w="1194"/>
        <w:gridCol w:w="1030"/>
        <w:gridCol w:w="1060"/>
        <w:gridCol w:w="3850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основного мероприят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а 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кончания реализации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812">
              <w:r>
                <w:rPr>
                  <w:rStyle w:val="InternetLink"/>
                  <w:sz w:val="24"/>
                </w:rPr>
                <w:t>Подпрограмма 1</w:t>
              </w:r>
            </w:hyperlink>
            <w:r>
              <w:rPr>
                <w:sz w:val="24"/>
              </w:rPr>
              <w:t xml:space="preserve"> "Межбюджетные отношения с муниципальными образованиями Ливенского района"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1. Выравнивание бюджетной обеспеченности сельских поселений Ливен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дотации на выравнивание бюджетной обеспеченности сельских поселений Ливенского района: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 - 8705,2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 – 8975,1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2 год – 11233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3 год – 11233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4 год – 11233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5 год – 11233,8 тыс. руб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2. Осуществление мер по обеспечению сбалансированности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дотации на сбалансированность бюджетов в сельских поселениях: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0 год – 3924,0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 - 7470,0 тыс. руб.;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3. Иные межбюджетные трансферты бюджетам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иных межбюджетных трансфертов в бюджет сельских поселений: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2 год -  6909,5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3 год – 3305,4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4 год – 3253,1 тыс. руб.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25 год - 5000,0 тыс. руб.</w:t>
            </w:r>
          </w:p>
        </w:tc>
      </w:tr>
      <w:tr>
        <w:trPr/>
        <w:tc>
          <w:tcPr>
            <w:tcW w:w="10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472">
              <w:r>
                <w:rPr>
                  <w:rStyle w:val="InternetLink"/>
                  <w:sz w:val="24"/>
                </w:rPr>
                <w:t>Подпрограмма 2</w:t>
              </w:r>
            </w:hyperlink>
            <w:r>
              <w:rPr>
                <w:sz w:val="24"/>
              </w:rPr>
              <w:t xml:space="preserve"> "Управление муниципальным долгом"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1. Обслуживание муниципального внутреннего долг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0 год - не более 17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 - не более 10,7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2 год - не более 9,2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3 год - не более 283,0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4 год - не более 283,0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 - не более 283,0 тыс.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</w:t>
      </w:r>
      <w:r>
        <w:rPr/>
        <w:t>)</w:t>
      </w:r>
      <w:r>
        <w:rPr>
          <w:rFonts w:cs="Arial" w:ascii="Arial" w:hAnsi="Arial"/>
          <w:sz w:val="24"/>
        </w:rPr>
        <w:t xml:space="preserve"> Приложение 4 к муниципальной программе Ливенского района «Управление муниципальными финансами Ливенского района» «Ресурсное обеспечение муниципальной программы за счет средств бюджета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6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1210"/>
        <w:gridCol w:w="1210"/>
        <w:gridCol w:w="480"/>
        <w:gridCol w:w="660"/>
        <w:gridCol w:w="810"/>
        <w:gridCol w:w="510"/>
        <w:gridCol w:w="840"/>
        <w:gridCol w:w="724"/>
        <w:gridCol w:w="660"/>
        <w:gridCol w:w="770"/>
        <w:gridCol w:w="590"/>
        <w:gridCol w:w="666"/>
        <w:gridCol w:w="70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атус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, ответственный исполнитель,  со исполнители муниципальной программы,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 по годам реализации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з П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С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Управление муниципальными финансами Ливенского района",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0748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4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8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18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588,4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53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283,0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w:anchor="P127">
              <w:r>
                <w:rPr>
                  <w:rStyle w:val="InternetLink"/>
                </w:rPr>
                <w:t>Подпрограмма 1</w:t>
              </w:r>
            </w:hyperlink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жбюджетные отношения с муниципальными образованиями Ливен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9862,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уществление мер по обеспечению сбалансированности бюджетов сельских поселени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102784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39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ные межбюджетные трансферты бюджетам сельских посел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0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103784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468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w:anchor="P197">
              <w:r>
                <w:rPr>
                  <w:rStyle w:val="InternetLink"/>
                </w:rPr>
                <w:t>Подпрограмма 2</w:t>
              </w:r>
            </w:hyperlink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8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201784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8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»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)  Приложение 5 к муниципальной программе Ливенского района «Управление муниципальными финансами Ливенского района» «План реализации муниципальной программы 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670" w:type="dxa"/>
        <w:jc w:val="left"/>
        <w:tblInd w:w="-2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3"/>
        <w:gridCol w:w="983"/>
        <w:gridCol w:w="656"/>
        <w:gridCol w:w="658"/>
        <w:gridCol w:w="882"/>
        <w:gridCol w:w="660"/>
        <w:gridCol w:w="770"/>
        <w:gridCol w:w="770"/>
        <w:gridCol w:w="770"/>
        <w:gridCol w:w="115"/>
        <w:gridCol w:w="9"/>
        <w:gridCol w:w="722"/>
        <w:gridCol w:w="45"/>
        <w:gridCol w:w="14"/>
        <w:gridCol w:w="761"/>
        <w:gridCol w:w="1982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полнитель мероприят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ок реализации меропри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ы финансирования (тыс. 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 реализации мероприятий муниципальной программы (краткое описание) &lt;*&gt;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чало реализации мероприят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чание реализации мероприят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7" w:hanging="0"/>
              <w:rPr/>
            </w:pPr>
            <w:r>
              <w:rPr/>
              <w:t>20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454" w:firstLine="1174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2" w:firstLine="502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27"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>. "Межбюджетные отношения с муниципальными образованиями Ливенского района"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Основное мероприятие 1. Выравнивание бюджетной обеспеченности сельских поселений Ливенского район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705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97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Увеличение темпов роста бюджетной обеспеченности сельских поселений (с учетом налоговых и неналоговых доходов и дотации на выравнивание бюджетной обеспеченности) в сопоставимых условиях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Повышение эффективности выравнивания бюджетной обеспеченности сельских поселений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705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97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ное мероприятие 2. Осуществление мер по обеспечению сбалансированности бюджетов сельских поселений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кращение дифференциации по уровню бюджетной обеспеченности сельских поселений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3.  Иные межбюджетные трансферты бюджетам сельских поселени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кращение дифференциации по уровню бюджетной обеспеченности сельских поселений</w:t>
            </w:r>
          </w:p>
        </w:tc>
      </w:tr>
      <w:tr>
        <w:trPr>
          <w:trHeight w:val="73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w:anchor="P197">
              <w:r>
                <w:rPr>
                  <w:rStyle w:val="InternetLink"/>
                </w:rPr>
                <w:t>Подпрограмма 2</w:t>
              </w:r>
            </w:hyperlink>
            <w:r>
              <w:rPr/>
              <w:t>. "Управление муниципальным долгом"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1. Обслуживание муниципального внутреннего долг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 муниципального внутреннего долга Ливенского района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2647,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6455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15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822,2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769,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6516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В паспорте подпрограммы 1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 w:val="24"/>
        </w:rPr>
        <w:t xml:space="preserve"> строку «Объемы финансирования подпрограммы 1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  <w:br/>
              <w:t>финансирования подпрограммы 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средств, предусмотренных на реализацию подпрограммы 1, - 92477,5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12629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16445,1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 18143,3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 – 14539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 14486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 16233,8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                                                       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ab/>
        <w:t xml:space="preserve"> 7) Раздел 4  «Перечень основных мероприятий подпрограммы муниципальной программы» дополнить мероприятие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основное мероприятие 3. Иные межбюджетные трансферты бюджетам сельских посе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10) Раздел 7 «Ресурсное обеспечение подпрограммы муниципальной программы» изложить в новой редакции: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одпрограммы 1. "Межбюджетные отношения с муниципальными образованиями Ливенского района" муниципальной программы носят прогнозный характер и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Общий объем средств, предусмотренных на реализацию подпрограммы муниципальной программы на весь период действия, составляет 92477,5 тыс. рублей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0 год – 12629,2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1 год – 16445,1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2 год – 18143,3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3 год – 14539,2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4 год – 14486,9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5 год – 16233,8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реализации подпрограммы муниципальной программы за счет средств бюджета Ливенского района по годам реализации представлена в </w:t>
      </w:r>
      <w:hyperlink w:anchor="P542">
        <w:r>
          <w:rPr>
            <w:rStyle w:val="InternetLink"/>
            <w:rFonts w:cs="Arial" w:ascii="Arial" w:hAnsi="Arial"/>
            <w:sz w:val="24"/>
            <w:szCs w:val="24"/>
          </w:rPr>
          <w:t>приложении 4</w:t>
        </w:r>
      </w:hyperlink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8)  В приложении 1 к подпрограмме 1 муниципальной программы Ливенского района «Управление муниципальными финансами Ливенского района» «Перечень основных мероприятий подпрограммы «Межбюджетные отношения с муниципальными образованиями Ливенского района» муниципальной программы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7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154"/>
        <w:gridCol w:w="1194"/>
        <w:gridCol w:w="1030"/>
        <w:gridCol w:w="1060"/>
        <w:gridCol w:w="385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основного мероприят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а 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кончания реализации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812">
              <w:r>
                <w:rPr>
                  <w:rStyle w:val="InternetLink"/>
                  <w:sz w:val="24"/>
                </w:rPr>
                <w:t>Подпрограмма 1</w:t>
              </w:r>
            </w:hyperlink>
            <w:r>
              <w:rPr>
                <w:sz w:val="24"/>
              </w:rPr>
              <w:t xml:space="preserve"> "Межбюджетные отношения с муниципальными образованиями Ливенского района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1. Выравнивание бюджетной обеспеченности сельских поселений Ливенск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дотации на выравнивание бюджетной обеспеченности сельских поселений Ливенского района: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 - 8705,2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1 год – 8975,1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2 год – 11233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3 год – 11233,8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4 год – 11233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5 год – 11233,8 тыс. рубле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2. Осуществление мер по обеспечению сбалансированности бюджетов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дотации на сбалансированность бюджетов в сельских поселениях: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 - 3924,0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1 год - 7470,0 тыс. руб.;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3. Иные межбюджетные трансферты бюджетам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Предоставление иных межбюджетных трансфертов в бюджет сельских поселений: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2 год – 6909,5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3 год –3305,4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>2024 год –3253,1 тыс. руб.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25 год - 5000,0 тыс. руб.</w:t>
            </w:r>
          </w:p>
        </w:tc>
      </w:tr>
    </w:tbl>
    <w:p>
      <w:pPr>
        <w:pStyle w:val="Normal"/>
        <w:tabs>
          <w:tab w:val="clear" w:pos="708"/>
          <w:tab w:val="left" w:pos="9192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9)  В приложении 4 к подпрограмме 1 муниципальной программы Ливенского района «Управление муниципальными финансами Ливенского района» «Ресурсное обеспечение подпрограммы «Межбюджетные отношения с муниципальными образованиями Ливенского района» муниципальной программы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за счет средств бюджета Ливенского района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4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1210"/>
        <w:gridCol w:w="990"/>
        <w:gridCol w:w="480"/>
        <w:gridCol w:w="660"/>
        <w:gridCol w:w="810"/>
        <w:gridCol w:w="510"/>
        <w:gridCol w:w="840"/>
        <w:gridCol w:w="724"/>
        <w:gridCol w:w="660"/>
        <w:gridCol w:w="770"/>
        <w:gridCol w:w="590"/>
        <w:gridCol w:w="666"/>
        <w:gridCol w:w="70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атус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, ответственный исполнитель,  со исполнители муниципальной программы,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 по годам реализации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з П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С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Управление муниципальными финансами Ливенского района"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986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w:anchor="P127">
              <w:r>
                <w:rPr>
                  <w:rStyle w:val="InternetLink"/>
                </w:rPr>
                <w:t>Подпрограмма 1</w:t>
              </w:r>
            </w:hyperlink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ежбюджетные отношения с муниципальными образованиями Ливенс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9862,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уществление мер по обеспечению сбалансированности бюджетов сельских посел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10278460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39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3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4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103784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846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jc w:val="right"/>
        <w:rPr/>
      </w:pPr>
      <w:r>
        <w:rPr>
          <w:rFonts w:cs="Arial"/>
        </w:rPr>
        <w:t>»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cs="Arial" w:ascii="Arial" w:hAnsi="Arial"/>
          <w:sz w:val="24"/>
        </w:rPr>
        <w:t xml:space="preserve">    В приложении 5 к подпрограмме 1 муниципальной программы Ливенского района «Управление муниципальными финансами Ливенского района» План реализации подпрограммы «Межбюджетные отношения с муниципальными образованиями Ливенского района» муниципальной программы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 изложить в новой редакции: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 </w:t>
      </w:r>
      <w:r>
        <w:rPr/>
        <w:t>«</w:t>
      </w:r>
    </w:p>
    <w:tbl>
      <w:tblPr>
        <w:tblW w:w="10562" w:type="dxa"/>
        <w:jc w:val="left"/>
        <w:tblInd w:w="-2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881"/>
        <w:gridCol w:w="660"/>
        <w:gridCol w:w="660"/>
        <w:gridCol w:w="882"/>
        <w:gridCol w:w="770"/>
        <w:gridCol w:w="770"/>
        <w:gridCol w:w="770"/>
        <w:gridCol w:w="770"/>
        <w:gridCol w:w="880"/>
        <w:gridCol w:w="20"/>
        <w:gridCol w:w="750"/>
        <w:gridCol w:w="1870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полнитель мероприят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ок реализации меропри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4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ы финансирования (тыс. руб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 реализации мероприятий муниципальной программы (краткое описание) &lt;*&gt;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чало реализации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чание реализации мероприят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7" w:hanging="0"/>
              <w:rPr/>
            </w:pPr>
            <w:r>
              <w:rPr/>
              <w:t>20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454" w:firstLine="1174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2" w:firstLine="502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27"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>. "Межбюджетные отношения с муниципальными образованиями Ливенского района"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Основное мероприятие 1. Выравнивание бюджетной обеспеченности сельских поселений Ливенского района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705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97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Увеличение темпов роста бюджетной обеспеченности сельских поселений (с учетом налоговых и неналоговых доходов и дотации на выравнивание бюджетной обеспеченности) в сопоставимых условиях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Повышение эффективности выравнивания бюджетной обеспеченности сельских поселений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705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97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233,8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ное мероприятие 2. Осуществление мер по обеспечению сбалансированности бюджетов сельских поселений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кращение дифференциации по уровню бюджетной обеспеченности сельских поселений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9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4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3.  Иные межбюджетные трансферты бюджетам сельских поселени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кращение дифференциации по уровню бюджетной обеспеченности сельских поселений</w:t>
            </w:r>
          </w:p>
        </w:tc>
      </w:tr>
      <w:tr>
        <w:trPr>
          <w:trHeight w:val="78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90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30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253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000,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12629,2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6445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118143,3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45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4486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6233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jc w:val="right"/>
        <w:rPr/>
      </w:pPr>
      <w:r>
        <w:rPr>
          <w:rFonts w:cs="Arial"/>
        </w:rPr>
        <w:t>»</w:t>
      </w:r>
      <w:r>
        <w:rPr/>
        <w:t>;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) В паспорте подпрограммы 2 «Управление муниципальным долгом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 w:val="24"/>
        </w:rPr>
        <w:t xml:space="preserve"> строку «Объемы финансирования подпрограммы 2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634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Объемы финансирования подпрограммы 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средств, предусмотренных на реализацию подпрограммы 2, - не более 886,7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17,8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10,7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  9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 – 283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 283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cs="Arial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 283,0 тыс. рублей;</w:t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</w:t>
      </w:r>
      <w:r>
        <w:rPr>
          <w:rFonts w:cs="Arial"/>
        </w:rPr>
        <w:t>»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2) Раздел 7 «Ресурсное обеспечение подпрограммы муниципальной программы» изложить в новой редакци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«Объемы финансирования подпрограммы 2. муниципальной программы носят прогнозный характер и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Общий объем средств, предусмотренных на реализацию подпрограммы 2. муниципальной программы на весь период действия, составляет 886,7 тыс. рублей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0 год – 17,8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1 год – 10,7 тыс. рубле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>2022 год – 9,2 тыс. рублей;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3 год – 283,0 тыс. рублей;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4 год – 283,0 тыс. рублей;</w:t>
      </w:r>
    </w:p>
    <w:p>
      <w:pPr>
        <w:pStyle w:val="ConsPlusNormal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283,0 тыс. руб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Информация о ресурсном обеспечении реализации муниципальной программы за счет средств бюджета Ливенского района по годам реализации представлена в </w:t>
      </w:r>
      <w:hyperlink w:anchor="P542">
        <w:r>
          <w:rPr>
            <w:rStyle w:val="InternetLink"/>
            <w:sz w:val="24"/>
            <w:szCs w:val="24"/>
          </w:rPr>
          <w:t>приложении 4</w:t>
        </w:r>
      </w:hyperlink>
      <w:r>
        <w:rPr>
          <w:sz w:val="24"/>
          <w:szCs w:val="24"/>
        </w:rPr>
        <w:t xml:space="preserve"> к муниципальной программ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3) Приложение 1 к подпрограмме 2 муниципальной программы Ливенского района «Управление муниципальными финансами Ливенского района» «Перечень основных мероприятий подпрограммы 2 «Управление муниципальным долгом» муниципальной программы Ливенского района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7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154"/>
        <w:gridCol w:w="1194"/>
        <w:gridCol w:w="1030"/>
        <w:gridCol w:w="1060"/>
        <w:gridCol w:w="385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основного мероприят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а реализ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кончания реализации</w:t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472">
              <w:r>
                <w:rPr>
                  <w:rStyle w:val="InternetLink"/>
                  <w:sz w:val="24"/>
                </w:rPr>
                <w:t>Подпрограмма 2</w:t>
              </w:r>
            </w:hyperlink>
            <w:r>
              <w:rPr>
                <w:sz w:val="24"/>
              </w:rPr>
              <w:t xml:space="preserve"> "Управление муниципальным долгом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Основное мероприятие подпрограммы 1. Обслуживание муниципального внутреннего долг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Ливе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0 год - не более 17,8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1 год - не более 10,7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2 год - не более 9,2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3 год - не более 283,0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4 год - не более 283,0 тыс. рублей;</w:t>
            </w:r>
          </w:p>
          <w:p>
            <w:pPr>
              <w:pStyle w:val="ConsPlusNormal"/>
              <w:ind w:hanging="0"/>
              <w:rPr>
                <w:sz w:val="24"/>
              </w:rPr>
            </w:pPr>
            <w:r>
              <w:rPr>
                <w:sz w:val="24"/>
              </w:rPr>
              <w:t>2025 год - не более 283,0 тыс. рубле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4) Приложение 4 к подпрограмме 2 муниципальной программы Ливенского района «Управление муниципальными финансами Ливенского района» «Ресурсное обеспечение подпрограммы 2 «Управление муниципальным долгом» муниципальной программы Ливенского района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за счет средств бюджета Ливенского района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6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1210"/>
        <w:gridCol w:w="1210"/>
        <w:gridCol w:w="480"/>
        <w:gridCol w:w="660"/>
        <w:gridCol w:w="810"/>
        <w:gridCol w:w="510"/>
        <w:gridCol w:w="840"/>
        <w:gridCol w:w="724"/>
        <w:gridCol w:w="660"/>
        <w:gridCol w:w="770"/>
        <w:gridCol w:w="590"/>
        <w:gridCol w:w="666"/>
        <w:gridCol w:w="706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/>
              <w:t>Статус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, ответственный исполнитель,  со исполнители муниципальной программы,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 по годам реализации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з П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С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Управление муниципальными финансами Ливенского района", 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8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w:anchor="P197">
              <w:r>
                <w:rPr>
                  <w:rStyle w:val="InternetLink"/>
                </w:rPr>
                <w:t>Подпрограмма 2</w:t>
              </w:r>
            </w:hyperlink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8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9201784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86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5) Приложение 5 к подпрограмме 2 муниципальной программы Ливенского района «Управление муниципальными финансами Ливенского района» План реализации муниципальной подпрограммы 2 «Управление муниципальным долгом» муниципальной программы Ливенского района «Управление муниципальными финансами Лив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10670" w:type="dxa"/>
        <w:jc w:val="left"/>
        <w:tblInd w:w="-2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7"/>
        <w:gridCol w:w="987"/>
        <w:gridCol w:w="660"/>
        <w:gridCol w:w="660"/>
        <w:gridCol w:w="882"/>
        <w:gridCol w:w="660"/>
        <w:gridCol w:w="770"/>
        <w:gridCol w:w="770"/>
        <w:gridCol w:w="770"/>
        <w:gridCol w:w="115"/>
        <w:gridCol w:w="770"/>
        <w:gridCol w:w="15"/>
        <w:gridCol w:w="750"/>
        <w:gridCol w:w="116"/>
        <w:gridCol w:w="1868"/>
      </w:tblGrid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полнитель мероприят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рок реализации меропри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сточники финансирования</w:t>
            </w:r>
          </w:p>
        </w:tc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ы финансирования (тыс.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 реализации мероприятий муниципальной программы (краткое описание) &lt;*&gt;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чало реализации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кончание реализации мероприят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7" w:hanging="0"/>
              <w:rPr/>
            </w:pPr>
            <w:r>
              <w:rPr/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454" w:firstLine="1174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2" w:firstLine="502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hyperlink w:anchor="P197">
              <w:r>
                <w:rPr>
                  <w:rStyle w:val="InternetLink"/>
                </w:rPr>
                <w:t>Подпрограмма 2</w:t>
              </w:r>
            </w:hyperlink>
            <w:r>
              <w:rPr/>
              <w:t>. "Управление муниципальным долгом"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ное мероприятие 1. Обслуживание муниципального внутреннего долг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Управление финансов администрации Ливенского района Орловской облас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ъем муниципального внутреннего долга Ливенского района.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Ливен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ИТ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7,8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,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83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/>
        </w:rPr>
        <w:t>».</w:t>
      </w:r>
    </w:p>
    <w:p>
      <w:pPr>
        <w:pStyle w:val="TextBodyIndent"/>
        <w:spacing w:lineRule="auto" w:line="240"/>
        <w:ind w:firstLine="709"/>
        <w:rPr/>
      </w:pPr>
      <w:r>
        <w:rPr/>
        <w:t>2. Управлению организационной, контрольной и кадровой работы администрации Ливенского района Орловской области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/>
      </w:pPr>
      <w:r>
        <w:rPr/>
        <w:t>3. Настоящее постановление вступает в силу после его обнарод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firstLine="567"/>
        <w:jc w:val="center"/>
        <w:rPr/>
      </w:pPr>
      <w:r>
        <w:rPr>
          <w:rFonts w:cs="Arial" w:ascii="Arial" w:hAnsi="Arial"/>
          <w:sz w:val="24"/>
        </w:rPr>
        <w:t>Глава района                                                                                  А.И.Шолохов</w:t>
      </w:r>
    </w:p>
    <w:sectPr>
      <w:headerReference w:type="default" r:id="rId3"/>
      <w:headerReference w:type="first" r:id="rId4"/>
      <w:type w:val="nextPage"/>
      <w:pgSz w:w="11906" w:h="16838"/>
      <w:pgMar w:left="1100" w:right="79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Arial" w:hAnsi="Arial" w:cs="Arial"/>
      <w:b/>
      <w:sz w:val="24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2"/>
    <w:rPr/>
  </w:style>
  <w:style w:type="character" w:styleId="21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basedOn w:val="Style13"/>
    <w:qFormat/>
    <w:rPr>
      <w:rFonts w:ascii="Arial" w:hAnsi="Arial" w:eastAsia="Calibri" w:cs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Courier New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Courier New"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Arial" w:hAnsi="Arial" w:cs="Arial"/>
      <w:b/>
      <w:sz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Arial" w:hAnsi="Arial" w:cs="Arial"/>
      <w:sz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4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4:00Z</dcterms:created>
  <dc:creator>sai</dc:creator>
  <dc:description/>
  <cp:keywords/>
  <dc:language>en-US</dc:language>
  <cp:lastModifiedBy>User</cp:lastModifiedBy>
  <cp:lastPrinted>2022-06-09T08:51:00Z</cp:lastPrinted>
  <dcterms:modified xsi:type="dcterms:W3CDTF">2022-10-07T09:31:00Z</dcterms:modified>
  <cp:revision>224</cp:revision>
  <dc:subject/>
  <dc:title>ПРАВИТЕЛЬСТВО ОРЛОВСКОЙ ОБЛАСТИ</dc:title>
</cp:coreProperties>
</file>