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ведущего специалиста ЖКХ администрации Коротышского сельского поселения Ливенского района Орловской области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ё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ына с 1 января по 31 декабря 2021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727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38"/>
        <w:gridCol w:w="1744"/>
        <w:gridCol w:w="1080"/>
        <w:gridCol w:w="1230"/>
        <w:gridCol w:w="1559"/>
        <w:gridCol w:w="1745"/>
        <w:gridCol w:w="1260"/>
        <w:gridCol w:w="1260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Кузьмина Юлия Юрьевн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036,9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-мездное пользование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пруг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8644,47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т 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 xml:space="preserve">Нет 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ковой автомобиль ВАЗ 21150, 2003г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-мездное пользование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>
          <w:trHeight w:val="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ы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безвоз-мездное пользование бессрочно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,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</w:tbl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sectPr>
      <w:footnotePr>
        <w:numFmt w:val="decimal"/>
      </w:footnote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Пользователь</cp:lastModifiedBy>
  <cp:lastPrinted>2022-04-28T10:42:00Z</cp:lastPrinted>
  <dcterms:modified xsi:type="dcterms:W3CDTF">2022-04-28T07:42:00Z</dcterms:modified>
  <cp:revision>43</cp:revision>
  <dc:subject/>
  <dc:title>Приложение 1</dc:title>
</cp:coreProperties>
</file>