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 главы  Речицкого сельского посе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512"/>
        <w:gridCol w:w="1538"/>
        <w:gridCol w:w="1162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н Сергей Василь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493,2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/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/973 доля в прав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9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вина Светлан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 670,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на Анна Серге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.В. Ревин.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22-04-18T10:59:00Z</cp:lastPrinted>
  <dcterms:modified xsi:type="dcterms:W3CDTF">2022-04-18T08:15:00Z</dcterms:modified>
  <cp:revision>22</cp:revision>
  <dc:subject/>
  <dc:title>Приложение 1</dc:title>
</cp:coreProperties>
</file>