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67005</wp:posOffset>
                </wp:positionH>
                <wp:positionV relativeFrom="paragraph">
                  <wp:posOffset>267970</wp:posOffset>
                </wp:positionV>
                <wp:extent cx="9886315" cy="6534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315" cy="653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о доходах, рас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, а также о расходах доходах, об имуществе и обязательствах имущественного характера </w:t>
                            </w:r>
                            <w:r>
                              <w:rPr/>
                              <w:t>лица замещающего муниципальную должность, муниципального служащего, его супруги (супруга) и несовершеннолетних детей</w:t>
                            </w:r>
                          </w:p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453"/>
                              <w:gridCol w:w="1744"/>
                              <w:gridCol w:w="1080"/>
                              <w:gridCol w:w="1440"/>
                              <w:gridCol w:w="1512"/>
                              <w:gridCol w:w="1440"/>
                              <w:gridCol w:w="1260"/>
                              <w:gridCol w:w="1260"/>
                              <w:gridCol w:w="234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клариро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довой доход за 2021 г. (руб.)</w:t>
                                  </w:r>
                                </w:p>
                              </w:tc>
                              <w:tc>
                                <w:tcPr>
                                  <w:tcW w:w="5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арламова Нелли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555 050,2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,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редит, Публичное акционерное общество «Сбербанк России, Кредитор, Кредитный договор № 372615 от 27.08.2020, Накопления за предыдущие год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495 384,0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дивидуальный гараж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8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,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,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LADA PRIORA 2171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       (подпись)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45pt;height:514.5pt;mso-wrap-distance-left:0pt;mso-wrap-distance-right:9.05pt;mso-wrap-distance-top:0pt;mso-wrap-distance-bottom:0pt;margin-top:21.1pt;mso-position-vertical-relative:text;margin-left:-1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о доходах, рас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, а также о расходах доходах, об имуществе и обязательствах имущественного характера </w:t>
                      </w:r>
                      <w:r>
                        <w:rPr/>
                        <w:t>лица замещающего муниципальную должность, муниципального служащего, его супруги (супруга) и несовершеннолетних детей</w:t>
                      </w:r>
                    </w:p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453"/>
                        <w:gridCol w:w="1744"/>
                        <w:gridCol w:w="1080"/>
                        <w:gridCol w:w="1440"/>
                        <w:gridCol w:w="1512"/>
                        <w:gridCol w:w="1440"/>
                        <w:gridCol w:w="1260"/>
                        <w:gridCol w:w="1260"/>
                        <w:gridCol w:w="234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</w:r>
                          </w:p>
                        </w:tc>
                        <w:tc>
                          <w:tcPr>
                            <w:tcW w:w="14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клариро-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довой доход за 2021 г. (руб.)</w:t>
                            </w:r>
                          </w:p>
                        </w:tc>
                        <w:tc>
                          <w:tcPr>
                            <w:tcW w:w="5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  <w:p>
                            <w:pPr>
                              <w:pStyle w:val="Normal"/>
                              <w:ind w:left="-54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арламова Нелли Владимиро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555 050,2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,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редит, Публичное акционерное общество «Сбербанк России, Кредитор, Кредитный договор № 372615 от 27.08.2020, Накопления за предыдущие годы.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95 384,0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дивидуальный гараж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,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,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LADA PRIORA 2171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        (подпись)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25:00Z</dcterms:created>
  <dc:creator>Клиент</dc:creator>
  <dc:description/>
  <cp:keywords/>
  <dc:language>en-US</dc:language>
  <cp:lastModifiedBy>user</cp:lastModifiedBy>
  <cp:lastPrinted>2014-04-23T07:56:00Z</cp:lastPrinted>
  <dcterms:modified xsi:type="dcterms:W3CDTF">2022-04-22T11:33:00Z</dcterms:modified>
  <cp:revision>34</cp:revision>
  <dc:subject/>
  <dc:title>Приложение к Порядку размещения сведений о доходах,</dc:title>
</cp:coreProperties>
</file>