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267970</wp:posOffset>
                </wp:positionV>
                <wp:extent cx="9886315" cy="659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315" cy="659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53"/>
                              <w:gridCol w:w="1744"/>
                              <w:gridCol w:w="1080"/>
                              <w:gridCol w:w="1440"/>
                              <w:gridCol w:w="1512"/>
                              <w:gridCol w:w="1440"/>
                              <w:gridCol w:w="1260"/>
                              <w:gridCol w:w="1260"/>
                              <w:gridCol w:w="234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екларир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одовой доход за 2021 г. (руб.)</w:t>
                                  </w:r>
                                </w:p>
                              </w:tc>
                              <w:tc>
                                <w:tcPr>
                                  <w:tcW w:w="5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Вид объект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решников Сергей Николаеви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82142,0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усадебный земельный участок ЛПХ (собственность)       </w:t>
                                    <w:br/>
                                    <w:t xml:space="preserve">                                                               </w:t>
                                    <w:b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700</w:t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5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41439,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емельный участок ИЖС (собственность, доля в праве 1/2)</w:t>
                                    <w:br/>
                                    <w:br/>
                                    <w:t>Жилой дом (собственность, доля в праве 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вартира 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58</w:t>
                                    <w:br/>
                                    <w:br/>
                                    <w:br/>
                                    <w:br/>
                                    <w:br/>
                                    <w:t>97,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3.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гковой автомобиль LADA GRANTA - 219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Земельный участок ЛПХ      </w:t>
                                    <w:br/>
                                    <w:t xml:space="preserve">                                                                                                                         </w:t>
                                    <w:br/>
                                    <w:br/>
                                    <w:br/>
                                    <w:b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700</w:t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125,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7697,9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Земельный участок ЛПХ      </w:t>
                                    <w:br/>
                                    <w:t xml:space="preserve">                                                                                                                         </w:t>
                                    <w:b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700</w:t>
                                    <w:br/>
                                    <w:br/>
                                    <w:br/>
                                    <w:t>125,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оссия</w:t>
                                    <w:br/>
                                    <w:br/>
                                    <w:b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            (подпись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45pt;height:519pt;mso-wrap-distance-left:0pt;mso-wrap-distance-right:9.05pt;mso-wrap-distance-top:0pt;mso-wrap-distance-bottom:0pt;margin-top:21.1pt;mso-position-vertical-relative:text;margin-left:-1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, а также о расходах доходах, об имуществе и обязательствах имущественного характера лица замещающего муниципальную должность, муниципального служащего, его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453"/>
                        <w:gridCol w:w="1744"/>
                        <w:gridCol w:w="1080"/>
                        <w:gridCol w:w="1440"/>
                        <w:gridCol w:w="1512"/>
                        <w:gridCol w:w="1440"/>
                        <w:gridCol w:w="1260"/>
                        <w:gridCol w:w="1260"/>
                        <w:gridCol w:w="234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                </w:r>
                          </w:p>
                        </w:tc>
                        <w:tc>
                          <w:tcPr>
                            <w:tcW w:w="1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еклариро-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одовой доход за 2021 г. (руб.)</w:t>
                            </w:r>
                          </w:p>
                        </w:tc>
                        <w:tc>
                          <w:tcPr>
                            <w:tcW w:w="5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ind w:left="-54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Вид объектов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решников Сергей Николаеви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2142,0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усадебный земельный участок ЛПХ (собственность)       </w:t>
                              <w:br/>
                              <w:t xml:space="preserve">                                                               </w:t>
                              <w:b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00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5,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41439,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емельный участок ИЖС (собственность, доля в праве 1/2)</w:t>
                              <w:br/>
                              <w:br/>
                              <w:t>Жилой дом (собственность, доля в праве 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вартира (общая совместная собственность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58</w:t>
                              <w:br/>
                              <w:br/>
                              <w:br/>
                              <w:br/>
                              <w:br/>
                              <w:t>97,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3.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егковой автомобиль LADA GRANTA - 219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емельный участок ЛПХ      </w:t>
                              <w:br/>
                              <w:t xml:space="preserve">                                                                                                                         </w:t>
                              <w:br/>
                              <w:br/>
                              <w:br/>
                              <w:b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00</w:t>
                              <w:br/>
                              <w:br/>
                              <w:br/>
                              <w:br/>
                              <w:br/>
                              <w:br/>
                              <w:t>125,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  <w:br/>
                              <w:br/>
                              <w:br/>
                              <w:br/>
                              <w:br/>
                              <w:br/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7697,9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емельный участок ЛПХ      </w:t>
                              <w:br/>
                              <w:t xml:space="preserve">                                                                                                                         </w:t>
                              <w:b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00</w:t>
                              <w:br/>
                              <w:br/>
                              <w:br/>
                              <w:t>125,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</w:t>
                              <w:br/>
                              <w:br/>
                              <w:br/>
                              <w:t>Росс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                 (подпись)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13:00Z</dcterms:created>
  <dc:creator>Клиент</dc:creator>
  <dc:description/>
  <dc:language>en-US</dc:language>
  <cp:lastModifiedBy>user</cp:lastModifiedBy>
  <cp:lastPrinted>2014-04-23T07:56:00Z</cp:lastPrinted>
  <dcterms:modified xsi:type="dcterms:W3CDTF">2022-04-25T09:13:00Z</dcterms:modified>
  <cp:revision>2</cp:revision>
  <dc:subject/>
  <dc:title>Приложение к Порядку размещения сведений о доходах,</dc:title>
</cp:coreProperties>
</file>