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67970</wp:posOffset>
                </wp:positionV>
                <wp:extent cx="9886315" cy="640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31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53"/>
                              <w:gridCol w:w="1744"/>
                              <w:gridCol w:w="1080"/>
                              <w:gridCol w:w="1440"/>
                              <w:gridCol w:w="1512"/>
                              <w:gridCol w:w="1440"/>
                              <w:gridCol w:w="1260"/>
                              <w:gridCol w:w="1260"/>
                              <w:gridCol w:w="23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одовой доход за 2021 г. (руб.)</w:t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д объек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ростелкин Николай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530 923,2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 (1/2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иа церат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352 675,6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 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дание (магазин промышленных товаров) 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илой дом 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емельный участок(1/2 дол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6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     (подпись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5pt;height:504pt;mso-wrap-distance-left:0pt;mso-wrap-distance-right:9.05pt;mso-wrap-distance-top:0pt;mso-wrap-distance-bottom:0pt;margin-top:21.1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53"/>
                        <w:gridCol w:w="1744"/>
                        <w:gridCol w:w="1080"/>
                        <w:gridCol w:w="1440"/>
                        <w:gridCol w:w="1512"/>
                        <w:gridCol w:w="1440"/>
                        <w:gridCol w:w="1260"/>
                        <w:gridCol w:w="1260"/>
                        <w:gridCol w:w="23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1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одовой доход за 2021 г. (руб.)</w:t>
                            </w:r>
                          </w:p>
                        </w:tc>
                        <w:tc>
                          <w:tcPr>
                            <w:tcW w:w="5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ид объект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ростелкин Николай Сергееви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530 923,2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 (1/2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 (1/2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иа церат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52 675,6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 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дание (магазин промышленных товаров) (1/2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лой дом (1/4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емельный участок(1/2 дол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6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     (подпись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7:00Z</dcterms:created>
  <dc:creator>Клиент</dc:creator>
  <dc:description/>
  <dc:language>en-US</dc:language>
  <cp:lastModifiedBy>user</cp:lastModifiedBy>
  <cp:lastPrinted>2020-04-28T11:01:00Z</cp:lastPrinted>
  <dcterms:modified xsi:type="dcterms:W3CDTF">2022-04-27T05:57:00Z</dcterms:modified>
  <cp:revision>2</cp:revision>
  <dc:subject/>
  <dc:title>Приложение к Порядку размещения сведений о доходах,</dc:title>
</cp:coreProperties>
</file>