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начальника управления муниципального имущества и жилищно-коммунального хозяйства администрации  Ливенского района 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941"/>
        <w:gridCol w:w="88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ивц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деж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9698,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П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евро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HER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IGGO</w:t>
            </w: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PL</w:t>
            </w:r>
            <w:r>
              <w:rPr>
                <w:rFonts w:cs="Arial" w:ascii="Arial" w:hAnsi="Arial"/>
                <w:sz w:val="22"/>
                <w:szCs w:val="22"/>
              </w:rPr>
              <w:t>4, 2021 год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22-05-23T05:15:00Z</dcterms:modified>
  <cp:revision>16</cp:revision>
  <dc:subject/>
  <dc:title>Приложение 1</dc:title>
</cp:coreProperties>
</file>