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ЕДЕРАЦ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АЗА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 января  2023 г             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 xml:space="preserve"> 6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Каза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31.01.2013 </w:t>
      </w:r>
      <w:r>
        <w:rPr>
          <w:rFonts w:cs="Arial" w:ascii="Arial" w:hAnsi="Arial"/>
          <w:b/>
          <w:bCs/>
        </w:rPr>
        <w:t xml:space="preserve">года </w:t>
      </w:r>
      <w:r>
        <w:rPr>
          <w:rFonts w:eastAsia="Arial" w:cs="Arial" w:ascii="Arial" w:hAnsi="Arial"/>
          <w:b/>
          <w:bCs/>
        </w:rPr>
        <w:t xml:space="preserve">№ 94-СС </w:t>
      </w: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 полож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 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ла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уд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 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занского</w:t>
      </w:r>
      <w:r>
        <w:rPr>
          <w:rFonts w:eastAsia="Arial" w:cs="Arial" w:ascii="Arial" w:hAnsi="Arial"/>
          <w:b/>
          <w:bCs/>
        </w:rPr>
        <w:t xml:space="preserve"> сельского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Казан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1.01.2013 </w:t>
      </w:r>
      <w:r>
        <w:rPr>
          <w:rFonts w:cs="Arial" w:ascii="Arial" w:hAnsi="Arial"/>
        </w:rPr>
        <w:t xml:space="preserve">года </w:t>
      </w:r>
      <w:r>
        <w:rPr>
          <w:rFonts w:eastAsia="Arial" w:cs="Arial" w:ascii="Arial" w:hAnsi="Arial"/>
        </w:rPr>
        <w:t>№ 94-СС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Казанского сельского Совета народных депутатов   </w:t>
      </w:r>
      <w:r>
        <w:rPr>
          <w:rFonts w:cs="Arial" w:ascii="Arial" w:hAnsi="Arial"/>
        </w:rPr>
        <w:t>от 30.09.2013г. №133-СС, 27.11.2014г. №180-СС, от 26.12.2014г. №195-СС, 26.06.2015г. №219-СС, от 23.12.2015г. №256-СС, от 14.09.2016г. № 295-СС, от 19.02.2018г № 79-СС, от 20.12.2018 г № 112-СС, от 20.12.2019г  №149-СС, от 17.12.2020 г № 197-СС, от 26.11.2021г № 18-СС, от  31.01.2022г № 32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Style17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sz w:val="24"/>
          <w:szCs w:val="24"/>
        </w:rPr>
        <w:t>Пункт 2.1. раздела 2  дополнить подпунктом следующего содержания:</w:t>
      </w:r>
    </w:p>
    <w:p>
      <w:pPr>
        <w:pStyle w:val="Style17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) ежемесячной надбавки к должностному окладу до достижения денежного содержания уровня минимальной оплаты труда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3186 рубля»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2.5. раздела 2 дополнить подпунктом 2.5.1. следующего содержания: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5.1. В случае если сумма денежного содержания меньше установленного минимального размера оплаты труда, постановлением главы Казанского сельского поселения муниципальному служащему устанавливается ежемесячная надбавка к должностному окладу до достижения суммы денежного содержания размеров минимального размера оплаты труд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после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Носенко И.А.)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8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 поселения                          М.А. Жи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10:00Z</dcterms:created>
  <dc:creator>Администратор</dc:creator>
  <dc:description/>
  <cp:keywords/>
  <dc:language>en-US</dc:language>
  <cp:lastModifiedBy>Специалист</cp:lastModifiedBy>
  <cp:lastPrinted>2023-01-24T09:32:00Z</cp:lastPrinted>
  <dcterms:modified xsi:type="dcterms:W3CDTF">2023-01-24T06:32:00Z</dcterms:modified>
  <cp:revision>29</cp:revision>
  <dc:subject/>
  <dc:title/>
</cp:coreProperties>
</file>