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ОРОВЕЦ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88"/>
        <w:jc w:val="left"/>
        <w:rPr>
          <w:szCs w:val="28"/>
        </w:rPr>
      </w:pPr>
      <w:r>
        <w:rPr>
          <w:rFonts w:eastAsia="Arial"/>
          <w:szCs w:val="28"/>
        </w:rPr>
        <w:t xml:space="preserve">«23» марта </w:t>
      </w:r>
      <w:r>
        <w:rPr>
          <w:szCs w:val="28"/>
        </w:rPr>
        <w:t>2023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г.</w:t>
      </w:r>
      <w:r>
        <w:rPr>
          <w:rFonts w:eastAsia="Arial"/>
          <w:szCs w:val="28"/>
        </w:rPr>
        <w:t xml:space="preserve">  № 18/67-СС                                               </w:t>
      </w:r>
    </w:p>
    <w:p>
      <w:pPr>
        <w:pStyle w:val="TextBody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"О внесении изменений в решение Здоровец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народных депутатов от 22.12.2022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/61-СС "О бюджете Здоровец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Ливенского района на  2023 год и н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лановый период 2024 и 2025 годов"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Здорове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ровецкий </w:t>
      </w:r>
      <w:r>
        <w:rPr>
          <w:b/>
          <w:bCs/>
          <w:sz w:val="28"/>
          <w:szCs w:val="28"/>
        </w:rPr>
        <w:t>сельский  Совет народных депутатов  р е ш и 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Здоровецкого сельского Совета народных депутатов от 22.12.2022 г. №15/61-СС «О бюджете Здоровецкого сельского поселения Ливенского района на  2023 год и на плановый период 2024 и 2025 годов» (газета «Информационный бюллетень Здоровецкого сельского поселения» № 27 от 23.12.2022 г.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2  изложить в следующей редакции: «Прогнозируемый общий объем доходов бюджета Здоровецкого  сельского поселения Ливенского района на 2023 год - в сумме 4633,6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и на плановый период: 2024 год – в сумм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80,400 тыс. руб., и 2025 год – в сумме 4040,50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 пункта 2 изложить в следующей редакции: «Общий объем расходов бюджета  Здорове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Ливенского района на 2023 год в сумме  5086,662 тыс. руб.  и на плановый период: 2024 год – в сумме 4235,400 тыс. руб., в том числе условно- утвержденные расходы в сумме 105,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2025 год – в 4297,500 тыс. руб., в том числе условно- утвержденные расходы в сумме 210,00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6 изложить в следующей редакции: «Утвердить общий объем бюджетных ассигнований на исполнение публичных нормативных обязательств на 2023 год в сумме 288,084 тыс. руб., на плановый период 2024 год - в сумме 288,084 тыс. руб. и  2025 год - в сумме 288,084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24 изложить в следующей редакции: «24. Установить верхний предел внутреннего муниципального долга Здорове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1 января 2024 года в сумме 253,000 тыс. руб., в том числе верхний предел муниципального долга по муниципальным гарантиям Здорове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1 января 2025 года в сумме 0  руб., на  1 января 2026 года – в сумме 508,000 тыс. руб., в том числе верхний предел муниципального долга по муниципальным гарантиям Здоровецкого сельского поселения на 1 января 2026 года – в сумме 0 тыс. руб.; на 1 января 2027 года – в сумме 765,000 тыс. руб., в том числе верхний предел муниципального долга по муниципальным гарантиям Здоровецкого сельского поселения на 1 января 2026года – в сумме 0  тыс. руб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3 изложить в новой редакции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риложение 4 изложить в новой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Приложение 5 изложить в новой редакции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Приложение 6 изложить в новой редакции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изложить в новой редакции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8 изложить в новой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Arial"/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миссию по бюджету, налогам и муниципальной собственности (Смагин Е.Т.).</w:t>
      </w:r>
    </w:p>
    <w:p>
      <w:pPr>
        <w:pStyle w:val="Normal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Здоро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Н.М. Богатых</w:t>
      </w:r>
    </w:p>
    <w:p>
      <w:pPr>
        <w:sectPr>
          <w:type w:val="nextPage"/>
          <w:pgSz w:w="11906" w:h="16838"/>
          <w:pgMar w:left="1191" w:right="794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4111"/>
        <w:gridCol w:w="993"/>
        <w:gridCol w:w="708"/>
        <w:gridCol w:w="993"/>
        <w:gridCol w:w="1060"/>
        <w:gridCol w:w="782"/>
        <w:gridCol w:w="993"/>
        <w:gridCol w:w="992"/>
        <w:gridCol w:w="992"/>
        <w:gridCol w:w="1275"/>
      </w:tblGrid>
      <w:tr>
        <w:trPr>
          <w:trHeight w:val="498" w:hRule="atLeast"/>
        </w:trPr>
        <w:tc>
          <w:tcPr>
            <w:tcW w:w="15038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Приложение 1</w:t>
              <w:br/>
              <w:t>к решению Здоровецкого сельского Совета народных депутатов</w:t>
              <w:br/>
              <w:t xml:space="preserve">  от "23" марта 2023 г. № 18/67-СС</w:t>
              <w:br/>
              <w:t xml:space="preserve">"О внесении изменений в решение Сергиевского </w:t>
              <w:br/>
              <w:t xml:space="preserve">сельского Совета народных депутатов от 22.12.2022 г. </w:t>
              <w:br/>
              <w:t xml:space="preserve">№15/61-СС "О бюджете Здоровецкого сельского </w:t>
              <w:br/>
              <w:t xml:space="preserve">поселения Ливенского района на  2023 год и на </w:t>
              <w:br/>
              <w:t xml:space="preserve">плановый период 2024 и 2025 годов"" </w:t>
            </w:r>
          </w:p>
        </w:tc>
      </w:tr>
      <w:tr>
        <w:trPr>
          <w:trHeight w:val="480" w:hRule="atLeast"/>
        </w:trPr>
        <w:tc>
          <w:tcPr>
            <w:tcW w:w="15038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1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771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по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2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2024 с поправк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2025 с поправками</w:t>
            </w:r>
          </w:p>
        </w:tc>
      </w:tr>
      <w:tr>
        <w:trPr>
          <w:trHeight w:val="28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8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8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60,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0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4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4,1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4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65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6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9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79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2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12,000</w:t>
            </w:r>
          </w:p>
        </w:tc>
      </w:tr>
      <w:tr>
        <w:trPr>
          <w:trHeight w:val="105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100</w:t>
            </w:r>
          </w:p>
        </w:tc>
      </w:tr>
      <w:tr>
        <w:trPr>
          <w:trHeight w:val="105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000012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100</w:t>
            </w:r>
          </w:p>
        </w:tc>
      </w:tr>
      <w:tr>
        <w:trPr>
          <w:trHeight w:val="75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2020020000 14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ак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5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95,5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95,5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0,3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66,400</w:t>
            </w:r>
          </w:p>
        </w:tc>
      </w:tr>
      <w:tr>
        <w:trPr>
          <w:trHeight w:val="5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5,5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5,5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0,3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6,4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00000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9,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9,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0,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0,500</w:t>
            </w:r>
          </w:p>
        </w:tc>
      </w:tr>
      <w:tr>
        <w:trPr>
          <w:trHeight w:val="5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60011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9,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9,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0,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0,500</w:t>
            </w:r>
          </w:p>
        </w:tc>
      </w:tr>
      <w:tr>
        <w:trPr>
          <w:trHeight w:val="5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00000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55551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сельских поселений на реализацию программ  формирования современной городской сре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84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51181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34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00000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0014100000150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2 02 49999 10 0000 15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2 07 05030 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 остатков субсидий,субвенций и иных межбюджетных трансфертов, имеющих целевое назначение, прошлых л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60010100000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БЮДЖЕТА - 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33,6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33,6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80,4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80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4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40,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5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971"/>
        <w:gridCol w:w="1033"/>
        <w:gridCol w:w="1314"/>
        <w:gridCol w:w="987"/>
        <w:gridCol w:w="1211"/>
        <w:gridCol w:w="891"/>
        <w:gridCol w:w="987"/>
        <w:gridCol w:w="1228"/>
        <w:gridCol w:w="891"/>
        <w:gridCol w:w="987"/>
        <w:gridCol w:w="1211"/>
      </w:tblGrid>
      <w:tr>
        <w:trPr>
          <w:trHeight w:val="2268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171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Приложение 2</w:t>
              <w:br/>
              <w:t>к решению Здоровецкого сельского Совета народных депутатов</w:t>
              <w:br/>
              <w:t xml:space="preserve">  от "23" марта 2023 г. № 18/67-СС</w:t>
              <w:br/>
              <w:t xml:space="preserve">"О внесении изменений в решение Сергиевского </w:t>
              <w:br/>
              <w:t xml:space="preserve">сельского Совета народных депутатов от 22.12.2022 г. </w:t>
              <w:br/>
              <w:t xml:space="preserve">№15/61-СС "О бюджете Здоровецкого сельского </w:t>
              <w:br/>
              <w:t xml:space="preserve">поселения Ливенского района на  2023 год и на </w:t>
              <w:br/>
              <w:t xml:space="preserve">плановый период 2024 и 2025 годов"" </w:t>
            </w:r>
          </w:p>
        </w:tc>
      </w:tr>
      <w:tr>
        <w:trPr>
          <w:trHeight w:val="480" w:hRule="atLeast"/>
        </w:trPr>
        <w:tc>
          <w:tcPr>
            <w:tcW w:w="1575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разделам и подразделам классификации расходов бюджета Здоровецкого сельского поселения Ливенского района на 2023 год и на плановый период 2024 и 2025 годов</w:t>
            </w:r>
          </w:p>
        </w:tc>
      </w:tr>
      <w:tr>
        <w:trPr>
          <w:trHeight w:val="120" w:hRule="atLeast"/>
        </w:trPr>
        <w:tc>
          <w:tcPr>
            <w:tcW w:w="60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75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тыс. руб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поправки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умма на 2022 с поправк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мма на 2024 с поправками</w:t>
            </w:r>
          </w:p>
        </w:tc>
      </w:tr>
      <w:tr>
        <w:trPr>
          <w:trHeight w:val="276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86,6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35,4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35,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97,5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4297,5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04,0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904,0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58,6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58,6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98,8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598,834</w:t>
            </w:r>
          </w:p>
        </w:tc>
      </w:tr>
      <w:tr>
        <w:trPr>
          <w:trHeight w:val="48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72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84,5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84,5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61,3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61,3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01,5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801,523</w:t>
            </w:r>
          </w:p>
        </w:tc>
      </w:tr>
      <w:tr>
        <w:trPr>
          <w:trHeight w:val="48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23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9,7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9,7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952,682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8,2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8,2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952,682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46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6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1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2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576"/>
        <w:gridCol w:w="667"/>
        <w:gridCol w:w="117"/>
        <w:gridCol w:w="693"/>
        <w:gridCol w:w="466"/>
        <w:gridCol w:w="486"/>
        <w:gridCol w:w="365"/>
        <w:gridCol w:w="1134"/>
        <w:gridCol w:w="1134"/>
        <w:gridCol w:w="1275"/>
        <w:gridCol w:w="221"/>
        <w:gridCol w:w="772"/>
        <w:gridCol w:w="568"/>
        <w:gridCol w:w="282"/>
        <w:gridCol w:w="1198"/>
        <w:gridCol w:w="78"/>
        <w:gridCol w:w="716"/>
        <w:gridCol w:w="418"/>
        <w:gridCol w:w="28"/>
        <w:gridCol w:w="822"/>
        <w:gridCol w:w="418"/>
        <w:gridCol w:w="239"/>
        <w:gridCol w:w="477"/>
        <w:gridCol w:w="142"/>
        <w:gridCol w:w="718"/>
        <w:gridCol w:w="239"/>
        <w:gridCol w:w="1218"/>
      </w:tblGrid>
      <w:tr>
        <w:trPr>
          <w:trHeight w:val="2244" w:hRule="atLeast"/>
        </w:trPr>
        <w:tc>
          <w:tcPr>
            <w:tcW w:w="410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39" w:type="dxa"/>
            <w:gridSpan w:val="20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3</w:t>
              <w:br/>
              <w:t>к решению Здоровецкого сельского Совета народных депутатов</w:t>
              <w:br/>
              <w:t xml:space="preserve">  от "23" марта  2023 г. № 18/67-СС</w:t>
              <w:br/>
              <w:t>"О внесении изменений в решение Здоровецкого</w:t>
              <w:br/>
              <w:t xml:space="preserve">сельского Совета народных депутатов от 22.12.2022 г. </w:t>
              <w:br/>
              <w:t xml:space="preserve">№ 15/61-СС "О бюджете Здоровецкого сельского </w:t>
              <w:br/>
              <w:t xml:space="preserve">поселения Ливенского района на  2023 год и на </w:t>
              <w:br/>
              <w:t xml:space="preserve">плановый период 2024 и 2025 годов"" </w:t>
            </w:r>
          </w:p>
        </w:tc>
        <w:tc>
          <w:tcPr>
            <w:tcW w:w="2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489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Здоровецкого сельского поселения  Ливенского района  на 2023 год и на плановый период 2024 и 2025 годов</w:t>
            </w:r>
          </w:p>
        </w:tc>
        <w:tc>
          <w:tcPr>
            <w:tcW w:w="47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7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4 с поправк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5 с поправками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86,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 086,66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7,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297,5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3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30,7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21,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121,6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86,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086,66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7,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297,5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3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230,7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21,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121,6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70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904,08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58,6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458,6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598,8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598,83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84,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4,5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20,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20,8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20,8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20,8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9,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9,7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8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8,2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508"/>
        <w:gridCol w:w="576"/>
        <w:gridCol w:w="576"/>
        <w:gridCol w:w="846"/>
        <w:gridCol w:w="486"/>
        <w:gridCol w:w="525"/>
        <w:gridCol w:w="866"/>
        <w:gridCol w:w="1009"/>
        <w:gridCol w:w="1221"/>
        <w:gridCol w:w="943"/>
        <w:gridCol w:w="1009"/>
        <w:gridCol w:w="1221"/>
        <w:gridCol w:w="897"/>
        <w:gridCol w:w="1009"/>
        <w:gridCol w:w="1221"/>
      </w:tblGrid>
      <w:tr>
        <w:trPr>
          <w:trHeight w:val="450" w:hRule="atLeas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  <w:bookmarkStart w:id="0" w:name="RANGE!A1%3AN218"/>
            <w:bookmarkStart w:id="1" w:name="RANGE!A1%3AN218"/>
            <w:bookmarkEnd w:id="1"/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9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48" w:hRule="atLeas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29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4</w:t>
              <w:br/>
              <w:t>к решению Здоровецкого сельского Совета народных депутатов</w:t>
              <w:br/>
              <w:t xml:space="preserve">  от "23" марта 2023 г. № 18/67-СС</w:t>
              <w:br/>
              <w:t>"О внесении изменений в решение Здоровецкого</w:t>
              <w:br/>
              <w:t xml:space="preserve">сельского Совета народных депутатов от 22.12.2022 г. </w:t>
              <w:br/>
              <w:t xml:space="preserve">№ 15/61-СС "О бюджете Здоровецкого сельского </w:t>
              <w:br/>
              <w:t xml:space="preserve">поселения Ливенского района на  2023 год и на </w:t>
              <w:br/>
              <w:t xml:space="preserve">плановый период 2024 и 2025 годов"" </w:t>
            </w:r>
          </w:p>
        </w:tc>
      </w:tr>
      <w:tr>
        <w:trPr>
          <w:trHeight w:val="60" w:hRule="atLeas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654" w:type="dxa"/>
            <w:gridSpan w:val="1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омственная структура расходов бюджета Здоровецкого сельского поселения Ливенского района на 2023 год и на плановый период 2024 и 2025 годов</w:t>
            </w:r>
          </w:p>
        </w:tc>
      </w:tr>
      <w:tr>
        <w:trPr>
          <w:trHeight w:val="60" w:hRule="atLeast"/>
        </w:trPr>
        <w:tc>
          <w:tcPr>
            <w:tcW w:w="274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тыс. руб.</w:t>
            </w:r>
          </w:p>
        </w:tc>
      </w:tr>
      <w:tr>
        <w:trPr>
          <w:trHeight w:val="124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3 год с поправка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4 год с поправкам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5 год с поправками</w:t>
            </w:r>
          </w:p>
        </w:tc>
      </w:tr>
      <w:tr>
        <w:trPr>
          <w:trHeight w:val="27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86,6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86,6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7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7,5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3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0,7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21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21,6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5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ЗДОРОВЕЦКОГО СЕЛЬСКОГО ПОСЕЛЕНИЯ ЛИВЕНСКОГО РАЙОНА ОРЛОВСКО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86,6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86,6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634,8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634,8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7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97,5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30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0,7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065,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21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21,6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9,2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9,2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704,0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904,0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58,6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458,63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598,8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598,834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93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84,5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4,50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20,8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20,8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20,8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920,8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01,523</w:t>
            </w:r>
          </w:p>
        </w:tc>
      </w:tr>
      <w:tr>
        <w:trPr>
          <w:trHeight w:val="10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</w:tr>
      <w:tr>
        <w:trPr>
          <w:trHeight w:val="39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26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40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5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,900</w:t>
            </w:r>
          </w:p>
        </w:tc>
      </w:tr>
      <w:tr>
        <w:trPr>
          <w:trHeight w:val="924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</w:tr>
      <w:tr>
        <w:trPr>
          <w:trHeight w:val="51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</w:tr>
      <w:tr>
        <w:trPr>
          <w:trHeight w:val="52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</w:tr>
      <w:tr>
        <w:trPr>
          <w:trHeight w:val="39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69,7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69,7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8,2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8,2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1,73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2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6,682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6,000</w:t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3 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2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48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276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99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134"/>
        <w:gridCol w:w="242"/>
        <w:gridCol w:w="325"/>
        <w:gridCol w:w="283"/>
        <w:gridCol w:w="993"/>
        <w:gridCol w:w="850"/>
        <w:gridCol w:w="824"/>
        <w:gridCol w:w="168"/>
        <w:gridCol w:w="841"/>
        <w:gridCol w:w="293"/>
        <w:gridCol w:w="709"/>
        <w:gridCol w:w="219"/>
        <w:gridCol w:w="773"/>
        <w:gridCol w:w="118"/>
        <w:gridCol w:w="1009"/>
        <w:gridCol w:w="7"/>
        <w:gridCol w:w="1134"/>
        <w:gridCol w:w="151"/>
        <w:gridCol w:w="891"/>
        <w:gridCol w:w="179"/>
        <w:gridCol w:w="60"/>
        <w:gridCol w:w="1218"/>
      </w:tblGrid>
      <w:tr>
        <w:trPr>
          <w:trHeight w:val="264" w:hRule="atLeast"/>
        </w:trPr>
        <w:tc>
          <w:tcPr>
            <w:tcW w:w="56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  <w:bookmarkStart w:id="2" w:name="RANGE!A1%3AK309"/>
            <w:bookmarkStart w:id="3" w:name="RANGE!A1%3AK309"/>
            <w:bookmarkEnd w:id="3"/>
          </w:p>
        </w:tc>
        <w:tc>
          <w:tcPr>
            <w:tcW w:w="9588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76" w:hRule="atLeast"/>
        </w:trPr>
        <w:tc>
          <w:tcPr>
            <w:tcW w:w="56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767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Приложение 5</w:t>
              <w:br/>
              <w:t>к решению Здоровецкого сельского Совета народных депутатов</w:t>
              <w:br/>
              <w:t xml:space="preserve">  от "23" марта 2023 г. № 18/67-СС</w:t>
              <w:br/>
              <w:t xml:space="preserve">"О внесении изменений в решение Здоровецкого </w:t>
              <w:br/>
              <w:t xml:space="preserve">сельского Совета народных депутатов от 22.12.2022 г. </w:t>
              <w:br/>
              <w:t xml:space="preserve">№ 15/61-СС "О бюджете Здоровецкого сельского </w:t>
              <w:br/>
              <w:t xml:space="preserve">поселения Ливенского района на  2023 год и на </w:t>
              <w:br/>
              <w:t xml:space="preserve">плановый период 2024 и 2025 годов"" 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15411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4" w:name="RANGE!A5"/>
            <w:r>
              <w:rPr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Здоровецкого сельского поселения Ливенского района на  2023 год и на плановый период 2024 и 2025 годов</w:t>
            </w:r>
            <w:bookmarkEnd w:id="4"/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2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15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, тыс. руб.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3 год с поправк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4год с поправка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на 2025 год с поправками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86,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35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35,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9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97,5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30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30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65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065,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121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21,6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3,6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886,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235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35,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29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97,5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9,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9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,037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2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7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3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,311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720,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20,8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661,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61,32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801,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523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321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1,896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0,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0,9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1,627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30379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0,2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Строительство, капитальный ремонт ремонт и содержание автомобильных дорог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84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0,14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5,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5,1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3,6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1,4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личное освещеи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4,8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682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0,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,8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ритуальных услуг населению и содержание мест захорон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,8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9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6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988"/>
        <w:gridCol w:w="163"/>
        <w:gridCol w:w="239"/>
        <w:gridCol w:w="536"/>
        <w:gridCol w:w="359"/>
        <w:gridCol w:w="40"/>
        <w:gridCol w:w="733"/>
        <w:gridCol w:w="219"/>
        <w:gridCol w:w="180"/>
        <w:gridCol w:w="481"/>
        <w:gridCol w:w="399"/>
        <w:gridCol w:w="74"/>
        <w:gridCol w:w="465"/>
        <w:gridCol w:w="399"/>
        <w:gridCol w:w="128"/>
        <w:gridCol w:w="605"/>
        <w:gridCol w:w="387"/>
        <w:gridCol w:w="12"/>
        <w:gridCol w:w="461"/>
        <w:gridCol w:w="399"/>
        <w:gridCol w:w="262"/>
        <w:gridCol w:w="277"/>
        <w:gridCol w:w="399"/>
        <w:gridCol w:w="175"/>
        <w:gridCol w:w="992"/>
        <w:gridCol w:w="1134"/>
        <w:gridCol w:w="425"/>
        <w:gridCol w:w="399"/>
      </w:tblGrid>
      <w:tr>
        <w:trPr>
          <w:trHeight w:val="276" w:hRule="atLeast"/>
        </w:trPr>
        <w:tc>
          <w:tcPr>
            <w:tcW w:w="15466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6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15466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к решению Здоровецкого сельского Совета народных депутатов</w:t>
              <w:br/>
              <w:t xml:space="preserve">  от "23" марта 2023 г. № 18/67-СС</w:t>
              <w:br/>
              <w:t>"О внесении изменений в решение Здоровецкого</w:t>
              <w:br/>
              <w:t xml:space="preserve">сельского Совета народных депутатов от 22.12.2022 г. </w:t>
              <w:br/>
              <w:t xml:space="preserve">№ 15/61-СС "О бюджете Здоровецкого сельского </w:t>
              <w:br/>
              <w:t xml:space="preserve">поселения Ливенского района на  2023 год и на </w:t>
              <w:br/>
              <w:t>плановый период 2024 и 2025 годов""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91" w:type="dxa"/>
            <w:gridSpan w:val="28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грамма муниципальных внутренних заимствований Здоровецкого сельского поселения на 2023год и на плановый период 2024 и 2025годов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2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9780" w:type="dxa"/>
            <w:gridSpan w:val="2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61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г.</w:t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99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на 2024 с поправками</w:t>
            </w:r>
          </w:p>
        </w:tc>
        <w:tc>
          <w:tcPr>
            <w:tcW w:w="8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мма на 2025 с поправками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ивлечение средст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ивлечение средст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7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1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811"/>
        <w:gridCol w:w="992"/>
        <w:gridCol w:w="668"/>
        <w:gridCol w:w="324"/>
        <w:gridCol w:w="1134"/>
        <w:gridCol w:w="202"/>
        <w:gridCol w:w="790"/>
        <w:gridCol w:w="870"/>
        <w:gridCol w:w="68"/>
        <w:gridCol w:w="1132"/>
        <w:gridCol w:w="520"/>
        <w:gridCol w:w="529"/>
        <w:gridCol w:w="560"/>
        <w:gridCol w:w="239"/>
        <w:gridCol w:w="139"/>
        <w:gridCol w:w="1196"/>
        <w:gridCol w:w="444"/>
        <w:gridCol w:w="836"/>
        <w:gridCol w:w="1640"/>
      </w:tblGrid>
      <w:tr>
        <w:trPr>
          <w:trHeight w:val="43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04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15918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Приложение 7</w:t>
              <w:br/>
              <w:t>к решению Здоровецкого сельского Совета народных депутатов</w:t>
              <w:br/>
              <w:t xml:space="preserve">  от "23" марта 2023 г. № 18/67-СС</w:t>
              <w:br/>
              <w:t>"О внесении изменений в решение Здоровецкого</w:t>
              <w:br/>
              <w:t xml:space="preserve">сельского Совета народных депутатов от 22.12.2022 г. </w:t>
              <w:br/>
              <w:t xml:space="preserve">№ 15/61-СС "О бюджете Здоровецкого сельского </w:t>
              <w:br/>
              <w:t xml:space="preserve">поселения Ливенского района на  2023 год и на </w:t>
              <w:br/>
              <w:t>плановый период 2024 и 2025 годов""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18" w:type="dxa"/>
            <w:gridSpan w:val="18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Источники финансирования </w:t>
              <w:br/>
              <w:t xml:space="preserve">дефицита бюджета Здоровецкого сельского поселения Ливенского района на 2023 год и на плановый период </w:t>
              <w:br/>
              <w:t>2024 и 2025 годов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5918" w:type="dxa"/>
            <w:gridSpan w:val="18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" w:hRule="atLeast"/>
        </w:trPr>
        <w:tc>
          <w:tcPr>
            <w:tcW w:w="23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FFFF"/>
                <w:sz w:val="18"/>
                <w:szCs w:val="18"/>
                <w:lang w:eastAsia="ru-RU"/>
              </w:rPr>
            </w:pPr>
            <w:r>
              <w:rPr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80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, тыс.руб.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2023 с поправк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2024 с поправками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2025 с поправками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00 0000 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00 0000 7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1 02 00 00 10 0000 710         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00 0000 8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2 00 00 10 0000 8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0 00 00 0000 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00 0000 7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5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7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7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10 0000 7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3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5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79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00 0000 8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3 01 00 10 0000 8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0 00 00 0000 0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0 00 00 0000 5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0 00 0000 5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00 0000 5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10 0000 5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0 00 00 0000 6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0 00 0000 6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00 0000 6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 05 02 01 10 0000 61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86,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5,40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7,500</w:t>
            </w:r>
          </w:p>
        </w:tc>
        <w:tc>
          <w:tcPr>
            <w:tcW w:w="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счет средств бюджета Здоровецкого сельского поселения Ливенского района и расчеты по ним</w:t>
      </w:r>
    </w:p>
    <w:p>
      <w:pPr>
        <w:pStyle w:val="Normal"/>
        <w:jc w:val="center"/>
        <w:rPr/>
      </w:pPr>
      <w:r>
        <w:rPr/>
        <w:t>на 2022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за выслугу лет муниципальным служащим Здоровец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 08.02.2013 №22/92-СС «Об утверждении положения о порядке и условиях назначения и выплаты пенсии за выслугу лет муниципальным служащим  органов местного самоуправления Здоровецкого сельского поселени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яцев за период с 01.01.20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31.12.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ыпл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80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rPr/>
      </w:pPr>
      <w:r>
        <w:rPr/>
        <w:t>к проекту решения Здоровецкого сельского Совета народных депутатов "О внесении изменений в решение Здоровецкого  сельского Совета народных депутатов от 22.12.2022 г. № 15/61-СС "О бюджете Здоровецкого сельского поселения Ливенского района на  2023 год и на плановый период 2024 и 2025 годов""</w:t>
      </w:r>
    </w:p>
    <w:p>
      <w:pPr>
        <w:pStyle w:val="Normal"/>
        <w:tabs>
          <w:tab w:val="clear" w:pos="720"/>
          <w:tab w:val="left" w:pos="1716" w:leader="none"/>
        </w:tabs>
        <w:jc w:val="center"/>
        <w:rPr/>
      </w:pPr>
      <w:r>
        <w:rPr/>
        <w:t>Поправки к бюджету</w:t>
      </w:r>
    </w:p>
    <w:p>
      <w:pPr>
        <w:pStyle w:val="Normal"/>
        <w:tabs>
          <w:tab w:val="clear" w:pos="720"/>
          <w:tab w:val="left" w:pos="1716" w:leader="none"/>
        </w:tabs>
        <w:jc w:val="center"/>
        <w:rPr/>
      </w:pPr>
      <w:r>
        <w:rPr/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/>
      </w:pPr>
      <w:r>
        <w:rPr>
          <w:lang w:eastAsia="ru-RU"/>
        </w:rPr>
        <w:t>Доходы бюджета Здоровецкого сельского поселения Ливенского района на 2023 год остаются на прежнем уровне составят к утверждению 4633,662 тыс. руб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Расходы бюджета Здоровецкого сельского поселения Ливенского района на 2023 год увеличиваются на 200,000 тыс. рублей (за счет свободного остатка) и составят к утверждению 5086,662 тыс. </w:t>
      </w:r>
    </w:p>
    <w:p>
      <w:pPr>
        <w:pStyle w:val="Normal"/>
        <w:rPr/>
      </w:pPr>
      <w:r>
        <w:rPr>
          <w:lang w:eastAsia="ru-RU"/>
        </w:rPr>
        <w:t>- По разделу 0</w:t>
      </w:r>
      <w:r>
        <w:rPr>
          <w:i/>
          <w:lang w:eastAsia="ru-RU"/>
        </w:rPr>
        <w:t>104</w:t>
      </w:r>
      <w:r>
        <w:rPr>
          <w:lang w:eastAsia="ru-RU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ились ассигнования на сумму -200,000 тыс. руб. по статье 5100078020 вид расхода 24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/>
        <w:t xml:space="preserve">Дефицит бюджета </w:t>
      </w:r>
      <w:r>
        <w:rPr>
          <w:lang w:eastAsia="ru-RU"/>
        </w:rPr>
        <w:t>Здоровецкого сельского поселения Ливенского района</w:t>
      </w:r>
      <w:r>
        <w:rPr/>
        <w:t xml:space="preserve"> на 2023 г. 253,000 тыс.руб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/>
        <w:t xml:space="preserve">Поправки на </w:t>
      </w:r>
      <w:r>
        <w:rPr>
          <w:lang w:eastAsia="ru-RU"/>
        </w:rPr>
        <w:t xml:space="preserve">плановый период 2024 и 2025 годов по доходам и расходам </w:t>
      </w:r>
      <w:r>
        <w:rPr/>
        <w:t>не вносятся.</w:t>
      </w:r>
    </w:p>
    <w:p>
      <w:pPr>
        <w:pStyle w:val="Normal"/>
        <w:ind w:firstLine="540"/>
        <w:rPr/>
      </w:pPr>
      <w:r>
        <w:rPr/>
        <w:t xml:space="preserve">Дефицит бюджета </w:t>
      </w:r>
      <w:r>
        <w:rPr>
          <w:lang w:eastAsia="ru-RU"/>
        </w:rPr>
        <w:t>Здоровецкого сельского поселения Ливенского района</w:t>
      </w:r>
      <w:r>
        <w:rPr/>
        <w:t xml:space="preserve">  </w:t>
      </w:r>
      <w:r>
        <w:rPr>
          <w:lang w:eastAsia="ru-RU"/>
        </w:rPr>
        <w:t>на плановый период 2024 и 2025 годов не измени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64" w:leader="none"/>
        </w:tabs>
        <w:ind w:left="-720" w:hanging="180"/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3864" w:leader="none"/>
        </w:tabs>
        <w:ind w:left="-720" w:hanging="180"/>
        <w:rPr/>
      </w:pPr>
      <w:r>
        <w:rPr/>
      </w:r>
    </w:p>
    <w:p>
      <w:pPr>
        <w:pStyle w:val="Normal"/>
        <w:tabs>
          <w:tab w:val="clear" w:pos="720"/>
          <w:tab w:val="left" w:pos="3864" w:leader="none"/>
        </w:tabs>
        <w:ind w:left="-720" w:hanging="180"/>
        <w:rPr/>
      </w:pPr>
      <w:r>
        <w:rPr/>
      </w:r>
    </w:p>
    <w:p>
      <w:pPr>
        <w:pStyle w:val="Normal"/>
        <w:tabs>
          <w:tab w:val="clear" w:pos="720"/>
          <w:tab w:val="left" w:pos="3864" w:leader="none"/>
        </w:tabs>
        <w:ind w:left="-720" w:hanging="180"/>
        <w:rPr/>
      </w:pPr>
      <w:r>
        <w:rPr/>
      </w:r>
    </w:p>
    <w:p>
      <w:pPr>
        <w:pStyle w:val="Normal"/>
        <w:tabs>
          <w:tab w:val="clear" w:pos="720"/>
          <w:tab w:val="left" w:pos="3864" w:leader="none"/>
        </w:tabs>
        <w:ind w:left="-720" w:hanging="180"/>
        <w:rPr/>
      </w:pPr>
      <w:r>
        <w:rPr/>
      </w:r>
    </w:p>
    <w:p>
      <w:pPr>
        <w:pStyle w:val="Normal"/>
        <w:tabs>
          <w:tab w:val="clear" w:pos="720"/>
          <w:tab w:val="left" w:pos="3864" w:leader="none"/>
        </w:tabs>
        <w:ind w:left="-720" w:hanging="180"/>
        <w:rPr/>
      </w:pPr>
      <w:r>
        <w:rPr/>
        <w:t xml:space="preserve">                </w:t>
      </w:r>
      <w:r>
        <w:rPr/>
        <w:t>Глава Здоровецкого сельского поселения                                                                                        Богатых Н.М.</w:t>
      </w:r>
    </w:p>
    <w:p>
      <w:pPr>
        <w:pStyle w:val="Normal"/>
        <w:tabs>
          <w:tab w:val="clear" w:pos="720"/>
          <w:tab w:val="left" w:pos="3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Верхний колонтитул Знак"/>
    <w:basedOn w:val="Style10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Клиент</dc:creator>
  <dc:description/>
  <cp:keywords/>
  <dc:language>en-US</dc:language>
  <cp:lastModifiedBy>user2</cp:lastModifiedBy>
  <cp:lastPrinted>2023-03-24T14:38:00Z</cp:lastPrinted>
  <dcterms:modified xsi:type="dcterms:W3CDTF">2023-03-24T11:43:00Z</dcterms:modified>
  <cp:revision>123</cp:revision>
  <dc:subject/>
  <dc:title>Приложение № ____</dc:title>
</cp:coreProperties>
</file>