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ИВЕНСКИЙ РАЙОН 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РОВСКОЙ СЕЛЬСКИЙ СОВЕТ НАРОДНЫХ ДЕПУТАТОВ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1 августа   2023 г. </w:t>
        <w:tab/>
        <w:tab/>
        <w:tab/>
        <w:tab/>
        <w:tab/>
        <w:tab/>
        <w:tab/>
        <w:t xml:space="preserve">      №</w:t>
      </w:r>
      <w:r>
        <w:rPr>
          <w:rFonts w:cs="Arial" w:ascii="Arial" w:hAnsi="Arial"/>
          <w:sz w:val="24"/>
          <w:szCs w:val="24"/>
          <w:lang w:val="en-US"/>
        </w:rPr>
        <w:t>20/70</w:t>
      </w:r>
      <w:r>
        <w:rPr>
          <w:rFonts w:cs="Arial" w:ascii="Arial" w:hAnsi="Arial"/>
          <w:sz w:val="24"/>
          <w:szCs w:val="24"/>
        </w:rPr>
        <w:t xml:space="preserve"> 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нято на 20 заседан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стровского се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5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О передаче полномочий по осуществлению   внутреннего муниципального финансового  контроля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269.2 Бюджетного кодекса Российской Федерации, статьей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Уставом Островского сельского поселения Ливенского района Орловской области, решением Островского сельского Совета народных депутатов от </w:t>
      </w:r>
      <w:r>
        <w:rPr>
          <w:rFonts w:cs="Arial" w:ascii="Arial" w:hAnsi="Arial"/>
          <w:color w:val="000000"/>
          <w:spacing w:val="-3"/>
          <w:sz w:val="24"/>
          <w:szCs w:val="24"/>
        </w:rPr>
        <w:t>27 марта 2013 года № 20/91-СС</w:t>
      </w:r>
      <w:r>
        <w:rPr>
          <w:rFonts w:cs="Arial" w:ascii="Arial" w:hAnsi="Arial"/>
          <w:sz w:val="24"/>
          <w:szCs w:val="24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Островского сельского поселения Ливенского района и органов местного самоуправления Ливенского района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тровской сельский Совет народных депутатов р е ш и 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дать администрации Ливенского района Орловской области полномочия администрации Островского сельского поселения Ливенского района Орловской области по осуществлению внутреннего муниципального финансового контроля, сроком на один год с 01 января 2024 года по 31 декабря 2024 года, с перечислением иных межбюджетных трансфертов из бюджета Островского сельского поселения Ливенского района Орловской области в размере 15033 руб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Главе администрации Островского сельского поселения Ливенского района Орловской области заключить с администрацией Ливенского района Орловской области Соглашение о передаче полномочий администрации Островского сельского поселения Ливенского района Орловской области по осуществлению внутреннего муниципального финансового контроля, сроком на 1 год с 01 января 2024 года по 31 декабря 2024 года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ция Ливенского района Орловской области вправе использовать собственные средства бюджета Ливенского района, необходимые для осуществления передаваемых ей полномоч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править настоящее решение главе администрации Островского сельского поселения Ливенского района Орловской области для подписания Соглашения о передаче полномочий администрации Островского сельского поселения Ливенского района Орловской области по осуществлению внутреннего муниципального финансового контроля администрации Ливенского района Орловской области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решения возложить на постоянную депутатскую комиссию по бюджету, налогам и муниципальной собств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</w:t>
        <w:tab/>
        <w:tab/>
        <w:tab/>
        <w:tab/>
        <w:t>И.Н.Пота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4"/>
          <w:szCs w:val="24"/>
        </w:rPr>
        <w:t>Островского сельского Совета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31.08.2023 г. № </w:t>
      </w:r>
      <w:r>
        <w:rPr>
          <w:rFonts w:cs="Arial" w:ascii="Arial" w:hAnsi="Arial"/>
          <w:sz w:val="24"/>
          <w:szCs w:val="24"/>
          <w:lang w:val="en-US"/>
        </w:rPr>
        <w:t>20/70</w:t>
      </w:r>
      <w:r>
        <w:rPr>
          <w:rFonts w:cs="Arial" w:ascii="Arial" w:hAnsi="Arial"/>
          <w:sz w:val="24"/>
          <w:szCs w:val="24"/>
        </w:rPr>
        <w:t xml:space="preserve"> 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 по осуществлению внутренне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«</w:t>
      </w:r>
      <w:r>
        <w:rPr>
          <w:rFonts w:cs="Arial" w:ascii="Arial" w:hAnsi="Arial"/>
          <w:sz w:val="24"/>
          <w:szCs w:val="24"/>
          <w:lang w:val="en-US"/>
        </w:rPr>
        <w:t>31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en-US"/>
        </w:rPr>
        <w:t xml:space="preserve">августа </w:t>
      </w:r>
      <w:r>
        <w:rPr>
          <w:rFonts w:cs="Arial" w:ascii="Arial" w:hAnsi="Arial"/>
          <w:sz w:val="24"/>
          <w:szCs w:val="24"/>
        </w:rPr>
        <w:t>2023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Ливенского района Орловской области, именуемая в дальнейшем «Администрация поселения» в лице главы администрации Островского сельского поселения Ливенского района Орловской области Потапова Игоря Николаевича, действующего на основании Устава  Островского сельского поселения Ливенского района Орловской области с одной стороны и администрация Ливенского района Орловской области, именуемая в дальнейшем «Администрация района» в лице главы администрации Ливенского района Орловской области Шолохова Анатолия Ивановича, действующего на основании Устава Ливенского района Орловской области с другой стороны, вместе именуемые «Стороны», руководствуясь частью 4 статьи 15 Федерального закона от 06 октября 2003 года № 131 - ФЗ «Об общих принципах организации местного самоуправления в Российской Федерации», статьей 269.2 Бюджетного кодекса Российской Федерации, статьей 99 Федерального закона от 5 апреля 2013 года № 44-ФЗ «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О контрактной системе в сфере закупок товаров, работ, услуг для обеспечения государственных и муниципальных нужд» (далее – Федеральный закон № 44-ФЗ)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Normal"/>
        <w:autoSpaceDE w:val="false"/>
        <w:ind w:firstLine="625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left="62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РЕДМЕТ СОГЛАШЕНИЯ</w:t>
      </w:r>
    </w:p>
    <w:p>
      <w:pPr>
        <w:pStyle w:val="Normal"/>
        <w:ind w:left="62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едметом настоящего Соглашения является передача администрацией поселения администрации района </w:t>
      </w:r>
      <w:r>
        <w:rPr>
          <w:rFonts w:cs="Arial" w:ascii="Arial" w:hAnsi="Arial"/>
          <w:color w:val="000000"/>
          <w:sz w:val="24"/>
          <w:szCs w:val="24"/>
        </w:rPr>
        <w:t>полномочий по осуществлению внутреннего муниципального финансового  контрол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2. Администрации района передаются следующие полномочия по </w:t>
      </w:r>
      <w:r>
        <w:rPr>
          <w:rFonts w:cs="Arial" w:ascii="Arial" w:hAnsi="Arial"/>
          <w:kern w:val="2"/>
          <w:sz w:val="24"/>
          <w:szCs w:val="24"/>
          <w:lang w:eastAsia="zh-CN"/>
        </w:rPr>
        <w:t>осуществлению</w:t>
      </w:r>
      <w:r>
        <w:rPr>
          <w:rFonts w:cs="Arial" w:ascii="Arial" w:hAnsi="Arial"/>
          <w:sz w:val="24"/>
          <w:szCs w:val="24"/>
        </w:rPr>
        <w:t xml:space="preserve"> внутреннего муниципального финансового контрол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формирование доходов и осуществление расходов бюджетов бюджетной системы Российской Федерации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соответствующего бюджета, муниципальных  контрактов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 за  достоверностью  отчетов  о  результатах  предоставления  и (или) 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даний, отчетов о достижении значений показателей результативности   предоставления средств из бюджет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блюдением правил нормирования в сфере закупок, установленных в соответствии со статьей 19 Федерального закона № 44-ФЗ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контроль  за соблюдением  предусмотренных Федеральным законом №44-ФЗ 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 за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7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АВА И ОБЯЗАННОСТИ СТОРОН</w:t>
      </w:r>
    </w:p>
    <w:p>
      <w:pPr>
        <w:pStyle w:val="Normal"/>
        <w:ind w:left="341" w:firstLine="3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министрация поселения обяза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.1. Создать надлежащие условия для проведения контрольных мероприятий, обеспечить передачу администрации района необходимой документации для осуществления переданных полномочий, предоставить необходимое помещение, оргтехнику, услуги связи и т.д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2.</w:t>
      </w:r>
      <w:r>
        <w:rPr>
          <w:rFonts w:cs="Arial" w:ascii="Arial" w:hAnsi="Arial"/>
          <w:sz w:val="24"/>
          <w:szCs w:val="24"/>
        </w:rPr>
        <w:t xml:space="preserve"> Осуществлять финансирование мероприятий по осуществлению переданных, в соответствии с настоящим Соглашением, полномочий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разделу 3 </w:t>
      </w:r>
      <w:r>
        <w:rPr>
          <w:rFonts w:cs="Arial" w:ascii="Arial" w:hAnsi="Arial"/>
          <w:sz w:val="24"/>
          <w:szCs w:val="24"/>
        </w:rPr>
        <w:t>настоящего Соглашения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3. Осуществлять контроль за использованием предоставленных иных межбюджетных трансферт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Администрация поселения имеет прав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2.1. </w:t>
      </w:r>
      <w:r>
        <w:rPr>
          <w:rFonts w:cs="Arial" w:ascii="Arial" w:hAnsi="Arial"/>
          <w:sz w:val="24"/>
          <w:szCs w:val="24"/>
        </w:rPr>
        <w:t>Запрашивать и получать в установленном порядке от администрации района документы и иную информацию, связанную с осуществлением переданных ей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2.2. Направлять предложения о проведении контрольных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Администрация района обяза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Осуществлять переданные полномочия в соответствии с действующим законодательством, иными нормативными правовыми актами и настоящим Соглашени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Предоставлять отчет об осуществлении переданных полномочий в администрацию поселения ежегодно не позднее 12 января года, следующего за отчетным по форме согласно приложению 1 к Согла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3. Использовать выделяемые администрацией поселения средства исключительно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Администрация района имеет прав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 Запрашивать у администрации поселения и получать от нее сведения, документы, необходимые для осуществления переданных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2. Посещать территорию и истребовать документы, относящиеся к предмету контрольного мероприят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3. Самостоятельно определять объекты контроля, формы, цели, задачи проводимых мероприятий, способы их проведения в соответствии с Порядком осуществления полномочий по внутреннему муниципальному финансовому контро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, администрация поселения рассматривает такое сообщение и в течение месяца с момента его поступления принимает решение о порядке дальнейшего осуществления полномочий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ереданные в соответствии с настоящим Соглашением полномочия осуществляются за счет средств иных межбюджетных трансфертов, передаваемых из бюджета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сельского поселения Ливенского района Орловской области (далее – сельское поселение) в бюджет Ливенского района Орловской области (далее – Ливенский район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3.2. </w:t>
      </w:r>
      <w:r>
        <w:rPr>
          <w:rFonts w:cs="Arial" w:ascii="Arial" w:hAnsi="Arial"/>
          <w:sz w:val="24"/>
          <w:szCs w:val="24"/>
        </w:rPr>
        <w:t xml:space="preserve">Объем </w:t>
      </w:r>
      <w:r>
        <w:rPr>
          <w:rFonts w:cs="Arial" w:ascii="Arial" w:hAnsi="Arial"/>
          <w:color w:val="000000"/>
          <w:sz w:val="24"/>
          <w:szCs w:val="24"/>
        </w:rPr>
        <w:t>денежных средств</w:t>
      </w:r>
      <w:r>
        <w:rPr>
          <w:rFonts w:cs="Arial" w:ascii="Arial" w:hAnsi="Arial"/>
          <w:sz w:val="24"/>
          <w:szCs w:val="24"/>
        </w:rPr>
        <w:t>, выделяемых на исполнение полномочий предусмотренных пунктом 1.2. настоящего Соглашения, из бюджета сельского поселения бюджету Ливенского района равен 15033 руб.  (Пятнадцать тысяч тридцать три руб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3.3. Объем средств, предоставляемых</w:t>
      </w:r>
      <w:r>
        <w:rPr>
          <w:rFonts w:cs="Arial" w:ascii="Arial" w:hAnsi="Arial"/>
          <w:color w:val="000000"/>
          <w:sz w:val="24"/>
          <w:szCs w:val="24"/>
        </w:rPr>
        <w:t xml:space="preserve">  администрацие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селения из бюджета сельского поселения в бюджет Ливенского района на осуществление полномочий, предусмотренных настоящим Соглашением, на период действия Соглашения, определяется в соответствии с Методикой расчета иных межбюджетных трансфертов на исполнение переданных полномочий по осуществлению внутреннего муниципального финансового контроля от администрации сельского поселения администрации района, утвержденной решением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сельского Совета народных депутатов от 27 марта 2013 года № 102-СС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 (приложение 2 к Соглашению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3.4. Стандартные расходы на оплату труда должностного лица, осуществляющего полномочия по внутреннему муниципальному финансовому контролю администрации района, предусмотренные настоящим Соглашением, в расчете на год определены исходя из норматива </w:t>
      </w:r>
      <w:r>
        <w:rPr>
          <w:rFonts w:cs="Arial" w:ascii="Arial" w:hAnsi="Arial"/>
          <w:sz w:val="24"/>
          <w:szCs w:val="24"/>
        </w:rPr>
        <w:t>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Иные межбюджетные трансферты из бюджета поселения в бюджет Ливенского района перечисляются ежемесячно равными долями в срок не позднее 25 числа месяца, а последний платеж – не позднее 1 декабря. Допускается перечисление иных межбюджетных трансфертов разовыми платежами исходя из показателей сводной бюджетной росписи бюджета сельского поселения и финансовой возможности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6. Иные межбюджетные трансферты, полученные бюджетом Ливенского района из бюджета сельского поселения и не использованные в текущем финансовом году, могут быть использованы в следующем финансовом году, на те же цели. Неиспользованный остаток иных межбюджетных трансфертов подлежит возврату в бюджет сельского поселения в сроки, установленные Порядком завершения операций по исполнению бюджета сельского поселения в текущем финансовом году, утвержденным постановлением администрации 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7. Расходы бюджета сельского поселения на предоставление иных межбюджетных трансфертов и расходы бюджета Ливенского района, осуществляемые за счет иных межбюджетных трансфертов планируются и исполняются по соответствующему разделу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бюджетной классификации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 ДЕЙСТВИЯ СОГЛАШ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Соглашение заключается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до внесения на рассмотрение представительным органом сельского поселения проекта решения о бюдже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глашение заключено сроком на 1 год и действует в период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1 января</w:t>
        </w:r>
      </w:hyperlink>
      <w:r>
        <w:rPr>
          <w:rFonts w:cs="Arial" w:ascii="Arial" w:hAnsi="Arial"/>
          <w:sz w:val="24"/>
          <w:szCs w:val="24"/>
        </w:rPr>
        <w:t xml:space="preserve"> 2024 года по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31 декабря</w:t>
        </w:r>
      </w:hyperlink>
      <w:r>
        <w:rPr>
          <w:rFonts w:cs="Arial" w:ascii="Arial" w:hAnsi="Arial"/>
          <w:sz w:val="24"/>
          <w:szCs w:val="24"/>
        </w:rPr>
        <w:t xml:space="preserve"> 2024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которое утверждается представительными органами соответствующих муниципальных образ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СНОВАНИЯ И ПОРЯДОК РАСТОРЖЕНИЯ СОГЛАШ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Настоящее Соглашение может быть расторгнуто  (в том числе досрочно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- 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- в одностороннем порядке, в случае </w:t>
      </w:r>
      <w:r>
        <w:rPr>
          <w:rFonts w:cs="Arial" w:ascii="Arial" w:hAnsi="Arial"/>
          <w:sz w:val="24"/>
          <w:szCs w:val="24"/>
        </w:rPr>
        <w:t>неисполнения или ненадлежащего исполнения полномочий в соответствии с действующим законодательством</w:t>
      </w:r>
      <w:r>
        <w:rPr>
          <w:rFonts w:cs="Arial" w:ascii="Arial" w:hAnsi="Arial"/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- в случае изменения действующего законодательства, в связи с которым реализация переданных полномочий становится невозмож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 по истечении 30 дней со дня направления указанного уведом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5.3. При досрочном расторжении настоящего Соглашения Администрация  района обеспечивает в течение 1 месяца со дня расторжения Соглашения возврат в бюджет сельского поселения части объема иных межбюджетных трансфертов пропорционально проведенным в период действия Соглашения мероприятиям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ТВЕТСТВЕННОСТЬ СТОРО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Style14"/>
        <w:spacing w:before="0" w:after="0"/>
        <w:ind w:firstLine="709"/>
        <w:rPr/>
      </w:pPr>
      <w:r>
        <w:rPr>
          <w:rFonts w:cs="Arial" w:ascii="Arial" w:hAnsi="Arial"/>
        </w:rPr>
        <w:t xml:space="preserve">6.2. Несвоевременный возврат перечисленных иных межбюджетных трансфертов в случае расторжения настоящего Соглашения влечет за собой уплату пеней в </w:t>
      </w:r>
      <w:r>
        <w:rPr>
          <w:rFonts w:cs="Arial" w:ascii="Arial" w:hAnsi="Arial"/>
          <w:color w:val="000000"/>
        </w:rPr>
        <w:t xml:space="preserve">размере одной трехсотой действующей ставки рефинансирования Центрального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банка Российской Федерации</w:t>
        </w:r>
      </w:hyperlink>
      <w:r>
        <w:rPr>
          <w:rFonts w:cs="Arial" w:ascii="Arial" w:hAnsi="Arial"/>
          <w:color w:val="000000"/>
        </w:rPr>
        <w:t xml:space="preserve"> за каждый день </w:t>
      </w:r>
      <w:r>
        <w:rPr>
          <w:rFonts w:cs="Arial" w:ascii="Arial" w:hAnsi="Arial"/>
        </w:rPr>
        <w:t>просрочки.</w:t>
      </w:r>
    </w:p>
    <w:p>
      <w:pPr>
        <w:pStyle w:val="Normal"/>
        <w:ind w:left="3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4. Споры, связанные с исполнением настоящего Соглашения, разрешаются путем проведения переговоров, а в случае не урегулирования разногласий -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РЕКВИЗИТЫ И ПОДПИСИ СТОРОН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 Островского</w:t>
      </w:r>
      <w:r>
        <w:rPr>
          <w:rFonts w:cs="Arial" w:ascii="Arial" w:hAnsi="Arial"/>
          <w:sz w:val="24"/>
          <w:szCs w:val="24"/>
        </w:rPr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Орлов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рес: 303816,</w:t>
        <w:tab/>
        <w:tab/>
        <w:tab/>
        <w:tab/>
        <w:t>Адрес: 303857, Орловская область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,</w:t>
        <w:tab/>
        <w:tab/>
        <w:tab/>
        <w:t>г. Ливны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ий район,</w:t>
        <w:tab/>
        <w:tab/>
        <w:tab/>
        <w:tab/>
        <w:t>ул. Курская, 1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. Остров,</w:t>
        <w:tab/>
        <w:tab/>
        <w:tab/>
        <w:t xml:space="preserve">                     ИНН 57150028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л. Центральная, д.16</w:t>
        <w:tab/>
        <w:tab/>
        <w:tab/>
        <w:t>КПП 57020100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НН 5715001851</w:t>
        <w:tab/>
        <w:tab/>
        <w:tab/>
        <w:tab/>
        <w:t>Наименование получател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ПП 571501001</w:t>
        <w:tab/>
        <w:tab/>
        <w:tab/>
        <w:tab/>
        <w:t>УФК по Орловской области (Упра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</w:t>
        <w:tab/>
        <w:tab/>
        <w:t>финансов администрации Ливе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Администрация Островского</w:t>
        <w:tab/>
        <w:tab/>
        <w:t>района Орловской област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>л/с 04543004610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  <w:tab/>
        <w:tab/>
        <w:tab/>
        <w:t>ОТДЕЛЕНИЕ ОРЕЛ банка России//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рловской области</w:t>
        <w:tab/>
        <w:tab/>
        <w:tab/>
        <w:t>УФК по Орловской области г. Орел                  л/с 03543003990)</w:t>
        <w:tab/>
        <w:tab/>
        <w:tab/>
        <w:tab/>
        <w:t>БИК 015402901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Е ОРЕЛ банка России//     ОКТМО 54629000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ФК по Орловской области г. Орел</w:t>
        <w:tab/>
        <w:t>ОКПО 02291881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15402901</w:t>
        <w:tab/>
        <w:tab/>
        <w:tab/>
        <w:tab/>
        <w:t xml:space="preserve">бан/сч 40102810545370000046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/сч 40102810545370000046            каз/сч  031006430000000154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аз/сч  03231643546294405400</w:t>
        <w:tab/>
        <w:tab/>
        <w:t>Код по сводному реест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КТМО 54629440</w:t>
        <w:tab/>
        <w:tab/>
        <w:tab/>
        <w:t xml:space="preserve">                5430046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ПО   0421409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по сводному реестр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300399</w:t>
      </w:r>
    </w:p>
    <w:p>
      <w:pPr>
        <w:pStyle w:val="Normal"/>
        <w:ind w:left="4248" w:firstLine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  <w:tab/>
        <w:tab/>
        <w:tab/>
        <w:t>Глава администрации Ливе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стровского</w:t>
        <w:tab/>
        <w:tab/>
        <w:tab/>
        <w:tab/>
        <w:t xml:space="preserve">           Орл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И.Н.Потапов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>_________________ А.И. Шолох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4"/>
          <w:szCs w:val="24"/>
        </w:rPr>
        <w:t>Приложение 1 к Соглашению</w:t>
      </w:r>
    </w:p>
    <w:p>
      <w:pPr>
        <w:pStyle w:val="Normal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 по осуществлению</w:t>
      </w:r>
    </w:p>
    <w:p>
      <w:pPr>
        <w:pStyle w:val="Normal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муниципального финансового контроля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4"/>
          <w:szCs w:val="24"/>
        </w:rPr>
        <w:t>от «31» августа 2023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 использовании иных межбюджетных трансфертов, предоставленых из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а Остров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ой области бюджету Ливенского района Орловской области, 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полнение полномочий по осуществлению внутреннего муниципального финансового контроля за2024 го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бюджета 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: годов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а измерения: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720"/>
        <w:gridCol w:w="1080"/>
        <w:gridCol w:w="1080"/>
        <w:gridCol w:w="1080"/>
        <w:gridCol w:w="900"/>
        <w:gridCol w:w="1049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а с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Соглашению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4"/>
          <w:szCs w:val="24"/>
        </w:rPr>
        <w:t>о передаче полномочий по осуществлению</w:t>
      </w:r>
    </w:p>
    <w:p>
      <w:pPr>
        <w:pStyle w:val="Normal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муниципального финансового контроля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4"/>
          <w:szCs w:val="24"/>
        </w:rPr>
        <w:t>от «31» августа 2023 г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ых межбюджетных трансфертов на исполн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данных полномочий по осуществлению внутреннег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финансового контроля от 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ст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ого района Орлов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и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иных межбюджетных трансфертов бюджету Ливенского района производится в следующем порядке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F</w:t>
      </w:r>
      <w:r>
        <w:rPr>
          <w:rFonts w:cs="Arial" w:ascii="Arial" w:hAnsi="Arial"/>
          <w:b/>
          <w:sz w:val="24"/>
          <w:szCs w:val="24"/>
          <w:u w:val="single"/>
        </w:rPr>
        <w:t>+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50% годового денежного содержания с начислениями на выплаты по оплате труда в соответствии с оплатой труда, действующей по состоянию на 1 июля года, предшествующего планируемому (Положением по оплате труда) муниципального служащего администрации Ливенского района, осуществляющего переданные полномочия, рассчитанного исходя из норматива 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– расходы на материально-техническое обеспечение на муниципального служащего (20% от ежемесячного денежного содержания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– количество сельских поселений в Ливенском район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= (22858*12)+(22858*3)+(6531*3)=362463* 50% = 181231 руб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1231 х 30,2% = 54732 руб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22858 х 20% = 4572 руб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16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u w:val="single"/>
        </w:rPr>
        <w:t>235963 руб. + 4572 руб</w:t>
      </w:r>
      <w:r>
        <w:rPr>
          <w:rFonts w:cs="Arial" w:ascii="Arial" w:hAnsi="Arial"/>
          <w:sz w:val="24"/>
          <w:szCs w:val="24"/>
        </w:rPr>
        <w:t xml:space="preserve"> = 15033 руб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16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90" w:after="60"/>
      <w:ind w:firstLine="22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yudzhetnaya_klassifikatciya/" TargetMode="External"/><Relationship Id="rId3" Type="http://schemas.openxmlformats.org/officeDocument/2006/relationships/hyperlink" Target="http://pandia.ru/text/category/1_yanvarya/" TargetMode="External"/><Relationship Id="rId4" Type="http://schemas.openxmlformats.org/officeDocument/2006/relationships/hyperlink" Target="http://pandia.ru/text/category/31_dekabrya/" TargetMode="External"/><Relationship Id="rId5" Type="http://schemas.openxmlformats.org/officeDocument/2006/relationships/hyperlink" Target="http://pandia.ru/text/category/bankovskij_sektor_v_rossi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11:00Z</dcterms:created>
  <dc:creator>US</dc:creator>
  <dc:description/>
  <cp:keywords/>
  <dc:language>en-US</dc:language>
  <cp:lastModifiedBy>cpecialist</cp:lastModifiedBy>
  <cp:lastPrinted>2023-08-31T16:53:00Z</cp:lastPrinted>
  <dcterms:modified xsi:type="dcterms:W3CDTF">2023-08-31T13:55:00Z</dcterms:modified>
  <cp:revision>5</cp:revision>
  <dc:subject/>
  <dc:title>Российская Федерация</dc:title>
</cp:coreProperties>
</file>