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17 »  марта  2023 г.                     № 72                                 Принято на  16  заседании</w:t>
      </w:r>
    </w:p>
    <w:p>
      <w:pPr>
        <w:pStyle w:val="Normal"/>
        <w:rPr/>
      </w:pPr>
      <w:r>
        <w:rPr>
          <w:sz w:val="24"/>
          <w:szCs w:val="24"/>
        </w:rPr>
        <w:t>сл.Беломестное                                                                        Беломестненского сельского Совета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/>
      </w:pPr>
      <w:r>
        <w:rPr>
          <w:sz w:val="24"/>
          <w:szCs w:val="24"/>
        </w:rPr>
        <w:t>от 16.12.2022г № 62  «О бюджете Беломест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23 год</w:t>
      </w:r>
    </w:p>
    <w:p>
      <w:pPr>
        <w:pStyle w:val="Normal"/>
        <w:rPr/>
      </w:pP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приведения нормативных правовых актов Беломестнен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Беломестненски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решение Беломестненского  сельского Совета народных депутатов от 16.12.2022г № 62 «О бюджете Беломестненского сельского поселения Ливенского района на 2023 год и на плановый период 2024 и 2025 годов» (с изменениями, внесенными решением Беломестненского сельского Совета народных депутатов от 26.01.2023 №68)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1 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Прогнозируемый общий объем доходов бюджета 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Ливенского района на 2023 год в сумме  7500,770 тыс. руб.  и на плановый период: 2024 год – в сумме 7059,86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и 2025 год – в 7095,975 тыс. руб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2 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Общий объем расходов бюджета 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Ливенского района на 2023 год в сумме  7890,770 тыс. руб.  и на плановый период: 2024 год – в сумме 7334,86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 условно- утвержденные расходы в сумме 200,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 и 2025 год – в 7374,975 тыс. руб., в том числе условно- утвержденные расходы в сумме 280,000 тыс. руб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3 пункта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Дефицит бюджета Беломестненского сельского поселения Ливенского района на 2023 год в сумме 390,000 тыс. руб., на плановый период: 2024 год – в сумме 275,000 тыс. руб. и 2025 год – в сумме 279,000 тыс. руб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риложение 2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6.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7. Приложение 5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8. Приложение 6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9. Приложение 8 изложить в новой редакции (приложение 6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решения возложить на постоянную депутатскую комиссию по бюджету, налогам, муниципальной собственности (Овсянников Н.В.).</w:t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 Беломестненского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А.Н. Платошкин</w:t>
      </w:r>
      <w:r>
        <w:br w:type="page"/>
      </w:r>
    </w:p>
    <w:p>
      <w:pPr>
        <w:sectPr>
          <w:type w:val="nextPage"/>
          <w:pgSz w:w="11906" w:h="16838"/>
          <w:pgMar w:left="1418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196"/>
        <w:gridCol w:w="1134"/>
        <w:gridCol w:w="938"/>
        <w:gridCol w:w="1417"/>
        <w:gridCol w:w="943"/>
        <w:gridCol w:w="992"/>
        <w:gridCol w:w="1134"/>
        <w:gridCol w:w="955"/>
        <w:gridCol w:w="938"/>
        <w:gridCol w:w="1103"/>
      </w:tblGrid>
      <w:tr>
        <w:trPr>
          <w:trHeight w:val="1650" w:hRule="atLeast"/>
        </w:trPr>
        <w:tc>
          <w:tcPr>
            <w:tcW w:w="18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1</w:t>
              <w:br/>
              <w:t>к решению Беломестненского сельского Совета народных депутатов</w:t>
              <w:br/>
              <w:t xml:space="preserve"> от " 17 "  марта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5608" w:type="dxa"/>
            <w:gridSpan w:val="11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Беломестненского сельского Совета народных депутатов</w:t>
              <w:br/>
              <w:t>от  16 декабря  2022 г. № 62</w:t>
              <w:br/>
              <w:t xml:space="preserve">"О бюджете Беломестненского сельского поселения на 2023 год  и на плановый период 2024 и 2025 годов" </w:t>
            </w:r>
          </w:p>
        </w:tc>
      </w:tr>
      <w:tr>
        <w:trPr>
          <w:trHeight w:val="165" w:hRule="atLeast"/>
        </w:trPr>
        <w:tc>
          <w:tcPr>
            <w:tcW w:w="18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608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 xml:space="preserve">Беломестненского сельского поселения на 2023 год и </w:t>
              <w:br/>
              <w:t xml:space="preserve"> на плановый период 2024 и 2025 годов</w:t>
            </w:r>
          </w:p>
        </w:tc>
      </w:tr>
      <w:tr>
        <w:trPr>
          <w:trHeight w:val="930" w:hRule="atLeast"/>
        </w:trPr>
        <w:tc>
          <w:tcPr>
            <w:tcW w:w="15608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8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67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4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5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1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3 год</w:t>
            </w:r>
          </w:p>
        </w:tc>
        <w:tc>
          <w:tcPr>
            <w:tcW w:w="9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5 год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03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43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96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96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36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6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6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8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8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8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7,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8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000</w:t>
            </w:r>
          </w:p>
        </w:tc>
      </w:tr>
      <w:tr>
        <w:trPr>
          <w:trHeight w:val="10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202002 0000 14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раф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57,7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57,7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3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3,86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59,97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59,975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7,7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7,7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3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363,86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9,97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9,975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1,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1,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4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0,3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0,3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0011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1,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1,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4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0,3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0,300</w:t>
            </w:r>
          </w:p>
        </w:tc>
      </w:tr>
      <w:tr>
        <w:trPr>
          <w:trHeight w:val="6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0000000000150</w:t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7,27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7,27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0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0,36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97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975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0225555100000150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7,27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7,27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0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0,36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97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975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51181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000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141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999910000015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0000000000018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0500010000018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60,7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00,7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19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59,86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155,97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5,975</w:t>
            </w:r>
          </w:p>
        </w:tc>
      </w:tr>
    </w:tbl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709"/>
        <w:gridCol w:w="1134"/>
        <w:gridCol w:w="992"/>
        <w:gridCol w:w="1134"/>
        <w:gridCol w:w="966"/>
        <w:gridCol w:w="1098"/>
        <w:gridCol w:w="1196"/>
        <w:gridCol w:w="966"/>
        <w:gridCol w:w="1098"/>
        <w:gridCol w:w="1197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10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7 "  марта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5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16  декабря  2022 г. № 62</w:t>
              <w:br/>
              <w:t>"О бюджете Беломестненского сельского поселения на 2023 год и на плановый период 2024 и 2025 годов"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45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на 2022 год и на плановый период 2023 и 2024 годо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9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3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4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90,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94,8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6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34,8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34,9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,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74,97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19,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59,0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75,5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75,5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75,0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75,03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7,8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6,3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6,3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6,3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6,33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0,6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5,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5,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4,7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4,70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4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9,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9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1,7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1,7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,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,7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1,7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я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6,3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,3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25,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45,3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84,3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6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24,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46,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,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86,2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,3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53,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3,0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4,3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4,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6,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0,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6,24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3,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3,5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3,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,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,5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,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</w:tr>
    </w:tbl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6"/>
        <w:gridCol w:w="640"/>
        <w:gridCol w:w="1335"/>
        <w:gridCol w:w="589"/>
        <w:gridCol w:w="425"/>
        <w:gridCol w:w="990"/>
        <w:gridCol w:w="853"/>
        <w:gridCol w:w="976"/>
        <w:gridCol w:w="992"/>
        <w:gridCol w:w="853"/>
        <w:gridCol w:w="993"/>
        <w:gridCol w:w="992"/>
        <w:gridCol w:w="850"/>
        <w:gridCol w:w="1006"/>
      </w:tblGrid>
      <w:tr>
        <w:trPr>
          <w:trHeight w:val="30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9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124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9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7 "  марта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16  декабря  2022г. № 62</w:t>
              <w:br/>
              <w:t>"О бюджете Беломестненского сельского поселения на 2023 год и на плановый период 2024 и 2025 годов"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405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Беломестненского сельского поселения    на 2023 год и на плановый период 2024 и 2025 г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87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5 год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30,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94,8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3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434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74,97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74,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34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2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65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05,3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8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30,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94,8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3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434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74,97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74,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34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2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65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05,3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19,06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59,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75,5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75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75,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75,035</w:t>
            </w:r>
          </w:p>
        </w:tc>
      </w:tr>
      <w:tr>
        <w:trPr>
          <w:trHeight w:val="7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13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10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60,6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90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8,5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18,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8,5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18,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0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5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6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5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60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25,3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45,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84,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24,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46,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86,2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53,04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 073,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84,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24,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46,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686,2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25,7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45,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,9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2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68,26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7,27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30,3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30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7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7,975</w:t>
            </w:r>
          </w:p>
        </w:tc>
      </w:tr>
      <w:tr>
        <w:trPr>
          <w:trHeight w:val="140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4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4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96,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96,7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5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0" w:leader="none"/>
        </w:tabs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0" w:leader="none"/>
        </w:tabs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656"/>
        <w:gridCol w:w="709"/>
        <w:gridCol w:w="1329"/>
        <w:gridCol w:w="536"/>
        <w:gridCol w:w="362"/>
        <w:gridCol w:w="992"/>
        <w:gridCol w:w="851"/>
        <w:gridCol w:w="993"/>
        <w:gridCol w:w="993"/>
        <w:gridCol w:w="850"/>
        <w:gridCol w:w="992"/>
        <w:gridCol w:w="993"/>
        <w:gridCol w:w="850"/>
        <w:gridCol w:w="950"/>
      </w:tblGrid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0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109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7 "  март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>от  16  декабря  2022 г. № 62</w:t>
              <w:br/>
              <w:t>"О бюджете Беломестненского сельского поселения на 2023 год и на плановый период 2024 и 2025 годов"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2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099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на 2023 год и на плановый период 2024 и 2025 год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8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2025 год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30,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90,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94,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34,8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434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74,975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7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34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65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05,3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30,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90,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94,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34,8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434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74,97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7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34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65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05,3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19,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59,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41,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41,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41,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41,03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60,6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90,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8,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1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8,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1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12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42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25,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45,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84,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24,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46,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86,2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53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73,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84,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24,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46,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686,2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25,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45,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3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2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68,2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46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7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7,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30,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30,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7,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7,97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96,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96,79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5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0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708"/>
        <w:gridCol w:w="567"/>
        <w:gridCol w:w="993"/>
        <w:gridCol w:w="1009"/>
        <w:gridCol w:w="975"/>
        <w:gridCol w:w="992"/>
        <w:gridCol w:w="851"/>
        <w:gridCol w:w="992"/>
        <w:gridCol w:w="992"/>
        <w:gridCol w:w="851"/>
        <w:gridCol w:w="1134"/>
      </w:tblGrid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8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5</w:t>
            </w:r>
          </w:p>
        </w:tc>
      </w:tr>
      <w:tr>
        <w:trPr>
          <w:trHeight w:val="17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8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7 "  марта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9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9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16  декабря  2022 г. № 62</w:t>
              <w:br/>
              <w:t>"О бюджете Беломестненского сельского поселения на 2023 год и на плановый период 2024 и 2025 годов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305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8"/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Беломестненского сельского поселения  на  2023 год и на плановый период 2024 и 2025 годов</w:t>
            </w:r>
            <w:bookmarkEnd w:id="0"/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 2025 год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30,7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94,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3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434,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74,97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74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34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65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05,3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32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8,49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4,8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98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58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6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0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21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57,0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3,5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2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7,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6,33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8,5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18,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4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4,7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28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54,421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1,6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1,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,27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5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3,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4,4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4,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ичное освещеи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,7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,26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06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39,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39,36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4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51,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39,3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08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9,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96,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96,79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1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,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39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" w:name="RANGE!A1%3AM154"/>
      <w:bookmarkStart w:id="2" w:name="RANGE!A1%3AM154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3" w:name="RANGE!A1%3AM158"/>
      <w:bookmarkStart w:id="4" w:name="RANGE!A1%3AM158"/>
      <w:bookmarkEnd w:id="4"/>
      <w:r>
        <w:br w:type="page"/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134"/>
        <w:gridCol w:w="992"/>
        <w:gridCol w:w="1134"/>
        <w:gridCol w:w="992"/>
        <w:gridCol w:w="992"/>
        <w:gridCol w:w="993"/>
        <w:gridCol w:w="1134"/>
        <w:gridCol w:w="992"/>
        <w:gridCol w:w="1134"/>
      </w:tblGrid>
      <w:tr>
        <w:trPr>
          <w:trHeight w:val="337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1316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7 " марта  2023 г. № 7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166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8</w:t>
              <w:br/>
              <w:t>к решению Беломестненского сельского Совета народных депутатов</w:t>
              <w:br/>
              <w:t xml:space="preserve"> от " 16 "  декабря 2022 г. № 62</w:t>
              <w:br/>
              <w:t>"О бюджете Беломестненского сельского поселения Ливенского района на 2023 год  и на плановый период 2024 и 2025 годов"</w:t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6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 бюджета </w:t>
              <w:br/>
              <w:t xml:space="preserve">Беломестненского сельского поселения </w:t>
              <w:br/>
              <w:t>на 2023 год и на плановый период 2024 и 2025 годов</w:t>
            </w:r>
          </w:p>
        </w:tc>
      </w:tr>
      <w:tr>
        <w:trPr>
          <w:trHeight w:val="564" w:hRule="atLeast"/>
        </w:trPr>
        <w:tc>
          <w:tcPr>
            <w:tcW w:w="15466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, 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 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 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 2025 год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,0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</w:tr>
      <w:tr>
        <w:trPr>
          <w:trHeight w:val="7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 02 00 00 10 0000 710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6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10 0000 8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,000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00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10 0000 7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00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00 0000 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10 0000 8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97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74,97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97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74,975</w:t>
            </w:r>
          </w:p>
        </w:tc>
      </w:tr>
      <w:tr>
        <w:trPr>
          <w:trHeight w:val="52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00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97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74,975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10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97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7574,975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74,97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74,975</w:t>
            </w:r>
          </w:p>
        </w:tc>
      </w:tr>
      <w:tr>
        <w:trPr>
          <w:trHeight w:val="45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0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74,975</w:t>
            </w:r>
          </w:p>
        </w:tc>
      </w:tr>
      <w:tr>
        <w:trPr>
          <w:trHeight w:val="51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1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0,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4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34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74,97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RANGE!A1%3AK29"/>
      <w:bookmarkStart w:id="6" w:name="RANGE!A1%3AK29"/>
      <w:bookmarkEnd w:id="6"/>
      <w:r>
        <w:br w:type="page"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 решению о внесении изменен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Беломестненского сельского Совета народных депутатов от 16.12.2022г.                      № 62 «О бюджете Беломестненского сельского поселения Ливенского района на 2023 год и на плановый период 2024 и 2025 годов» с обоснованием предлагаемых изменен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и к бюджету 2023 года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ходы бюджета Беломестненского сельского поселения Ливенского района изменятся в сторону уменьшения на сумму 60,000 тыс. руб. и составят к утверждению 7500,770 тыс. руб.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изменятся в сторону увеличения на сумму 120,000 тыс. руб. и составит к утверждению 390,000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Беломестненского сельского поселения Ливенского района изменятся в сторону увеличения на сумму 60,000 тыс. руб. и составят к утверждению 7890,770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04 «Функционирование Правительства РФ, высших исполнительных органов государственной власти субъектов РФ, местных администраций» внесены изменения, по КБК 65101045100078020240 в сторону увеличения на сумму +30,000 тыс. руб., и составят к утверждению 581,610 тыс. руб.,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13 «Другие общегосударственные вопросы» внесены изменения, по виду расходов 240 в сторону увеличения на сумму +10,000 тыс. руб., и составят к утверждению 40,500 тыс. руб.,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503 «Благоустройство» внесены изменения по КБК 65105035100079040240 в сторону увеличения на сумму +20,000 тыс. руб., и составят к утверждению 86,701 тыс. руб.; по КБК 65105035100079110240 в сторону уменьшения на сумму на сумму -71,665 тыс. руб. и составят к утверждению 0,000 тыс. руб., добавлен КБК 65105035100079500240 на сумму +71,665 тыс. руб. и составят к утверждению 71,665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авки к бюджету 2024 год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ходы бюджета Беломестненского сельского поселения Ливенского района изменятся в сторону уменьшения на сумму 60,000 тыс. руб. и составят к утверждению 7059,868 тыс. руб.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не изменитс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Беломестненского сельского поселения Ливенского района изменятся в сторону уменьшения на сумму 60,000 тыс. руб. и составят к утверждению 7334,868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503 «Благоустройство» внесены изменения по КБК 65105035100079040240 в сторону уменьшения на сумму -60,000 тыс. руб., и составят к утверждению 93,952 тыс. руб.</w:t>
      </w:r>
    </w:p>
    <w:p>
      <w:pPr>
        <w:pStyle w:val="Normal"/>
        <w:tabs>
          <w:tab w:val="clear" w:pos="720"/>
          <w:tab w:val="left" w:pos="7575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авки к бюджету 2025 год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ходы бюджета Беломестненского сельского поселения Ливенского района изменятся в сторону уменьшения на сумму 60,000 тыс. руб. и составят к утверждению 7095,975 тыс. руб.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не изменитс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Беломестненского сельского поселения Ливенского района изменятся в сторону уменьшения на сумму 60,000 тыс. руб. и составят к утверждению 7374,975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503 «Благоустройство» внесены изменения по КБК 65105035100079040240 в сторону уменьшения на сумму -60,000 тыс. руб., и составят к утверждению 518,265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Беломестненского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                                                            А.Н. Платошкин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107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Xl99">
    <w:name w:val="xl99"/>
    <w:basedOn w:val="Normal"/>
    <w:qFormat/>
    <w:pPr>
      <w:suppressAutoHyphens w:val="false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100" w:after="10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uppressAutoHyphens w:val="false"/>
      <w:spacing w:before="100" w:after="100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100" w:after="10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color w:val="000000"/>
      <w:sz w:val="22"/>
      <w:szCs w:val="22"/>
    </w:rPr>
  </w:style>
  <w:style w:type="paragraph" w:styleId="Xl107">
    <w:name w:val="xl10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color w:val="00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color w:val="000000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i/>
      <w:iCs/>
      <w:color w:val="000000"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color w:val="000000"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color w:val="000000"/>
      <w:sz w:val="22"/>
      <w:szCs w:val="22"/>
    </w:rPr>
  </w:style>
  <w:style w:type="paragraph" w:styleId="Xl183">
    <w:name w:val="xl183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84">
    <w:name w:val="xl184"/>
    <w:basedOn w:val="Normal"/>
    <w:qFormat/>
    <w:pPr>
      <w:suppressAutoHyphens w:val="false"/>
      <w:spacing w:before="100" w:after="100"/>
      <w:jc w:val="center"/>
    </w:pPr>
    <w:rPr>
      <w:sz w:val="22"/>
      <w:szCs w:val="22"/>
    </w:rPr>
  </w:style>
  <w:style w:type="paragraph" w:styleId="Xl185">
    <w:name w:val="xl185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90">
    <w:name w:val="xl190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91">
    <w:name w:val="xl191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92">
    <w:name w:val="xl192"/>
    <w:basedOn w:val="Normal"/>
    <w:qFormat/>
    <w:pPr>
      <w:suppressAutoHyphens w:val="false"/>
      <w:spacing w:before="100" w:after="10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1</cp:lastModifiedBy>
  <cp:lastPrinted>2022-07-27T12:22:00Z</cp:lastPrinted>
  <dcterms:modified xsi:type="dcterms:W3CDTF">2023-05-03T07:48:00Z</dcterms:modified>
  <cp:revision>224</cp:revision>
  <dc:subject/>
  <dc:title>Приложение № ____</dc:title>
</cp:coreProperties>
</file>