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           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31 января  </w:t>
      </w:r>
      <w:r>
        <w:rPr>
          <w:rFonts w:cs="Arial" w:ascii="Arial" w:hAnsi="Arial"/>
          <w:b/>
        </w:rPr>
        <w:t>202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color w:val="000000"/>
        </w:rPr>
        <w:t>№16/74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знании нормативно-правовых актов </w:t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</w:rPr>
        <w:t>утратившими силу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 ст.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Люто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епутатов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остановление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 от 15 сентября 2005 года №28 «О самообложении граждан Лютовского сельского поселения»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 постановление Лютовского сельского Совета народных депутатов от 13 октября 2006 года №38 «О внесении изменений и дополнений в постановление </w:t>
      </w: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 от 15 сентября 2005 года №28 «О самообложении граждан Лютовского сельского поселения»;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Информационном бюллетене Лютовского сельского поселения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Лютовского сельского поселения                                           И.М. Тимо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39:00Z</dcterms:created>
  <dc:creator>user</dc:creator>
  <dc:description/>
  <cp:keywords/>
  <dc:language>en-US</dc:language>
  <cp:lastModifiedBy>User</cp:lastModifiedBy>
  <cp:lastPrinted>2023-01-26T14:29:00Z</cp:lastPrinted>
  <dcterms:modified xsi:type="dcterms:W3CDTF">2023-01-26T11:30:00Z</dcterms:modified>
  <cp:revision>42</cp:revision>
  <dc:subject/>
  <dc:title/>
</cp:coreProperties>
</file>