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АЗАН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3 июля  </w:t>
      </w:r>
      <w:r>
        <w:rPr>
          <w:rFonts w:cs="Arial" w:ascii="Arial" w:hAnsi="Arial"/>
        </w:rPr>
        <w:t>20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>№ 75-</w:t>
      </w:r>
      <w:r>
        <w:rPr>
          <w:rFonts w:eastAsia="Arial" w:cs="Arial" w:ascii="Arial" w:hAnsi="Arial"/>
          <w:lang w:val="en-US"/>
        </w:rPr>
        <w:t>CC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. Казанское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Принято 18-ом заседании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азанского сельского Совета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О внесении изменений в решение  Казанского сельского Совета народных депутатов от 29 июля 2022 года № 42-СС «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тверждении Правил благоустройства территории Казанского сельского поселения Ливенского района Орловской области»</w:t>
            </w:r>
          </w:p>
        </w:tc>
      </w:tr>
    </w:tbl>
    <w:p>
      <w:pPr>
        <w:pStyle w:val="TextBody"/>
        <w:spacing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В целях актуализации нормативного правового акта в нормам действующего законода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2C2D2E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Казанский сельский Совет народных депутатов р е ш и л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 в  </w:t>
      </w:r>
      <w:r>
        <w:rPr>
          <w:rFonts w:eastAsia="Arial" w:cs="Arial" w:ascii="Arial" w:hAnsi="Arial"/>
          <w:sz w:val="24"/>
          <w:szCs w:val="24"/>
        </w:rPr>
        <w:t>решение  Казанского сельского Совета народных депутатов от 29 июля 2022 года № 42-СС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тверждении Правил благоустройства территории Казанского сельского поселения Ливенского района Орловской области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следующие изменения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Абзац 3 пункта 2 части 1 статьи 37 изложить в новой редакции: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обеспечивают уборку придомовой территории: подметание, сбор и вывоз мусора, опавших листьев, сухой травянистой растительности, сорной растительности, коры деревьев, порубочных остатков деревьев и кустарников, остатков складирования прошлогодней соломы (сена). В зимний период очистку прилегающей территории  от снега и наледи, за исключением цветников и газонов, обработку противогололедными  материалами пешеходных и транспортных коммуникаций;»;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Пункт 11 части 2 стать 38  изложить в новой редакции 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1) не допускать захламления и осуществлять своевременную очистку прилегающей территории  от отходов производства и потребления: опавших листьев, сухой травянистой растительности, сорной растительности, коры деревьев, порубочных остатков деревьев и кустарников, остатков складирования прошлогодней соломы (сена). В зимний период  производить очистку прилегающей территории  от снега и наледи, и обработку противогололедными  материалами прилегающей территории.»;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ункт 2 части 1 статьи 39 изложить в новой редакции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2) надлежащее санитарное состояние объектов торговли, сферы услуг и общественного питания и прилегающей территории: подметание, сбор и вывоз мусора, опавших листьев сухой травянистой растительности, сорной растительности, коры деревьев, порубочных остатков деревьев и кустарников, регулярное скашивание травы, обеспечивая высоту травостоя не более 15 сантиметров. В зимний период - подметание, сбор и вывоз мусора, удаление сосулек с крыш, уборку входных площадок, ступеней зданий, сооружений, очистку от снега и наледи, обработку противогололедными  материалами пешеходных коммуникаций, въездов (выездов) к этим объектам;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татью 46 исключить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азанского сельского поселения Ливенского района для подписания и опубликования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Казан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693" w:leader="none"/>
        </w:tabs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Arial" w:cs="Arial" w:ascii="Arial" w:hAnsi="Arial"/>
          <w:sz w:val="24"/>
          <w:szCs w:val="24"/>
          <w:lang w:eastAsia="ru-RU"/>
        </w:rPr>
        <w:t>Казанского сельского поселения</w:t>
        <w:tab/>
        <w:t>М.А. Жи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20:00Z</dcterms:created>
  <dc:creator>User</dc:creator>
  <dc:description/>
  <cp:keywords/>
  <dc:language>en-US</dc:language>
  <cp:lastModifiedBy>Специалист</cp:lastModifiedBy>
  <cp:lastPrinted>2023-07-03T08:55:00Z</cp:lastPrinted>
  <dcterms:modified xsi:type="dcterms:W3CDTF">2023-07-03T05:55:00Z</dcterms:modified>
  <cp:revision>14</cp:revision>
  <dc:subject/>
  <dc:title/>
</cp:coreProperties>
</file>