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604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7 февраля  2023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75/16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16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numPr>
          <w:ilvl w:val="0"/>
          <w:numId w:val="0"/>
        </w:numPr>
        <w:ind w:right="425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Вахновского сельского Совета народных депутатов от 23.12.2022г.№65/14с «О бюджете Вахновского сельского поселения Ливенского района на 2023 год и на плановый  период 2024 и 2025 годов</w:t>
      </w:r>
      <w:r>
        <w:rPr>
          <w:rFonts w:cs="Arial" w:ascii="Arial" w:hAnsi="Arial"/>
          <w:b/>
        </w:rPr>
        <w:t>»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исполнение действующего законодательства Российской Федерации, Орловской области и муниципальных нормативных правовых актов Вахновского сельского поселения,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Вахновский сельский Совет народных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Внести в решение Вахновского сельского Совета народных депутатов от  23.12.2022 г № 65/14с «О бюджете Вахновского сельского поселения Ливенского района на 2022год и на плановый период 2023 и 2024 годов» (газета «Информационный бюллетень Вахновского сельского поселения» от 26.12.2022 г. № 22) 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«2. Утвердить основные характеристики бюджета Вахновского сельского пос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) прогнозируемый общий объем доходов бюджета Вахновского сельского поселения на 2023 год - в сумме 5273,621 тыс. руб. и на плановый период: 2024 год – в сумме 4818,600 тыс. руб., и 2025год - в сумме 4854,900 тыс.руб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) общий объем расходов бюджета Вахновского сельского поселения  на 2022 год в сумме 5734,621 тыс. руб. и на плановый период: 2024 год – в сумме 5282,600 тыс.руб., в том числе условно - утвержденные расходы в сумме 130,000 тыс.руб.и 2025год – в сумме 5321,900 тыс.руб., в том числе условно- утвержденные расходы в сумме 260,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дефицит бюджета Вахнов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2023 год в сумме 481,000 тыс.руб., на плановый период: 2024 год – в сумме 464,000 тыс.руб. и 2025 год – в сумме 467,000 тыс.руб.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20. Утвердить объем межбюджетных трансфертов, предоставляемых другим бюджетам бюджетной системы Российской Федерации на 2023 год – в сумме 1741,751 тыс. руб., на 2024 год – в сумме 1728,281 тыс. руб., на 2025 год – в сумме 0 тыс. руб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 Приложение 2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5. Приложение 4 изложить в новой редакции (приложение 3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6. Приложение 5 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7. Приложение 6 изложить в новой редакции (приложение 5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8. Приложение 8 изложить в новой редакции (приложение 6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Настоящее решение разместить на официальном сайте администрации Ливенского района Орловской области в информационно - телекоммуникационной сети «Интернет» и в Информационном бюллетене Вах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Сорокина А.Е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 xml:space="preserve">Глава Вахновского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сельского поселения</w:t>
        <w:tab/>
        <w:tab/>
        <w:tab/>
        <w:tab/>
        <w:tab/>
        <w:t>С.И. Домаев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rFonts w:cs="Arial" w:ascii="Arial" w:hAnsi="Arial"/>
        </w:rPr>
        <w:t>к решению «О внесении изменений в решение Вахновского сельского Совета народных депутатов от 23 декабря 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65/14с </w:t>
      </w:r>
      <w:r>
        <w:rPr>
          <w:rFonts w:cs="Arial" w:ascii="Arial" w:hAnsi="Arial"/>
        </w:rPr>
        <w:t>«О бюджете Вахновского сельского поселения Ливенского района на 2023 год и на плановый период 2024 и 2025 годов» с обоснованием предлагаемых изменений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Настоящее решение «О внесении изменений в решение Вахновского сельского Совета народных депутатов от "23" декабря 2022 г. № 65/14с "О бюджете Вахновского сельского поселения Ливенского района на 2023 год и на плановый период 2024 и 2025 годов" подготовлен в связи с уточнением расходной частью бюджета.</w:t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езультате вносимых изменений объем доходов бюджета Вахновского сельского поселения Ливенского района на 2023 год увеличится на 20,000 тыс. руб. и составит 5293,621 тыс. рублей, по расходам бюджет увеличится на сумму 20,000 тыс. руб. и составит 5754,621 тыс. руб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резе разделов корректировка бюджетных ассигнований  в расходной части бюджета произведена следующим образо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 разделу  0100 “Общегосударственные вопросы»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подразделу 0113 «Другие общегосударственные вопросы» «Выполнение других обязательств органов местного самоуправления» увеличились ассигнования на сумму 20,000 тыс. руб. по статье  5100078090 вид расхода 24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По разделу  0500 «Жилищно - коммунальное хозяйство»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дразделу 0503 «Благоустройство» «Организация ритуальных услуг населению и содержание мест захоронений» по статье 5100079110 вид расхода 240 уменьшились ассигнования на сумму 143,330 тыс. руб.; по статье 5100079500 «Благоустройство и содержание мест захоронений (гражданских кладбищ)» вид расхода 240 увеличились ассигнования на сумму 143,33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2023 года не изменится и составит 461,000 тыс.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равки в плановый период 2023,2024 годов не вносят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сельского поселения </w:t>
        <w:tab/>
        <w:tab/>
        <w:tab/>
        <w:tab/>
        <w:tab/>
        <w:tab/>
        <w:tab/>
        <w:t>Домаев С.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sectPr>
      <w:type w:val="nextPage"/>
      <w:pgSz w:w="11906" w:h="16838"/>
      <w:pgMar w:left="1134" w:right="709" w:gutter="0" w:header="0" w:top="28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57:00Z</dcterms:created>
  <dc:creator>admin</dc:creator>
  <dc:description/>
  <cp:keywords/>
  <dc:language>en-US</dc:language>
  <cp:lastModifiedBy>admin</cp:lastModifiedBy>
  <cp:lastPrinted>2022-07-29T10:01:00Z</cp:lastPrinted>
  <dcterms:modified xsi:type="dcterms:W3CDTF">2023-02-27T06:09:00Z</dcterms:modified>
  <cp:revision>4</cp:revision>
  <dc:subject/>
  <dc:title/>
</cp:coreProperties>
</file>