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ЕШЕНИЕ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995"/>
        <w:gridCol w:w="236"/>
        <w:gridCol w:w="489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28 апреля 2023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80/17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о на 17 - ом заседан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ахновского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xx"/>
              </w:rPr>
              <w:t>сельског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zxx"/>
              </w:rPr>
              <w:t xml:space="preserve">Сове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ародных депутатов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  <w:t>д. Вахново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2"/>
          <w:sz w:val="22"/>
          <w:szCs w:val="22"/>
          <w:lang w:eastAsia="en-US" w:bidi="hi-IN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 w:bidi="hi-IN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right="4678" w:hanging="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Об итогах исполнения бюджета Вахновского сельского поселения Ливенского района за 2022 год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 xml:space="preserve">Рассмотрев предоставленный администрацией Вахновского сельского поселения отчет об исполнении бюджета Вахновского сельского поселения Ливенского района  за 2022 год,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3"/>
          <w:szCs w:val="23"/>
          <w:lang w:eastAsia="ru-RU"/>
        </w:rPr>
      </w:pPr>
      <w:r>
        <w:rPr>
          <w:rFonts w:cs="Arial" w:ascii="Arial" w:hAnsi="Arial"/>
          <w:b/>
          <w:sz w:val="23"/>
          <w:szCs w:val="23"/>
          <w:lang w:eastAsia="ru-RU"/>
        </w:rPr>
        <w:t>Вахновский сельский Совет народных депутатов решил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3"/>
          <w:szCs w:val="23"/>
          <w:lang w:eastAsia="ru-RU"/>
        </w:rPr>
      </w:pPr>
      <w:r>
        <w:rPr>
          <w:rFonts w:cs="Arial" w:ascii="Arial" w:hAnsi="Arial"/>
          <w:b/>
          <w:sz w:val="23"/>
          <w:szCs w:val="23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3"/>
          <w:szCs w:val="23"/>
          <w:lang w:eastAsia="ru-RU"/>
        </w:rPr>
        <w:t xml:space="preserve">1. Принять к сведению отчет об исполнении бюджета Вахновского сельского поселения Ливенского района за 2022 года </w:t>
      </w:r>
      <w:r>
        <w:rPr>
          <w:rFonts w:cs="Arial" w:ascii="Arial" w:hAnsi="Arial"/>
          <w:sz w:val="23"/>
          <w:szCs w:val="23"/>
        </w:rPr>
        <w:t>по доходам в сумме 5423,475 тыс.руб. и по расходам в сумме 6050,559 тыс.руб. с превышением расходов над доходами в сумме 627,084 тыс.руб. со следующими показателями:</w:t>
      </w:r>
    </w:p>
    <w:p>
      <w:pPr>
        <w:pStyle w:val="Normal"/>
        <w:ind w:firstLine="56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 по доходам за 2022 год согласно приложению 1 к настоящему постановлению;</w:t>
      </w:r>
    </w:p>
    <w:p>
      <w:pPr>
        <w:pStyle w:val="Normal"/>
        <w:ind w:firstLine="56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 за 2022 год по разделам и подразделам классификации расходов бюджета согласно приложению 2 к настоящему постановлению;</w:t>
      </w:r>
    </w:p>
    <w:p>
      <w:pPr>
        <w:pStyle w:val="Normal"/>
        <w:ind w:firstLine="56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 за 2022 год по разделам и подразделам, целевым статьям и видам расходов классификации расходов бюджета  согласно приложению 3 к настоящему постановлению;</w:t>
      </w:r>
    </w:p>
    <w:p>
      <w:pPr>
        <w:pStyle w:val="Normal"/>
        <w:ind w:firstLine="56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 за 2022 год по разделам, подразделам, целевым статьям и ведомственной структуре расходов согласно приложению 4 к настоящему постановлению;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  <w:sz w:val="23"/>
          <w:szCs w:val="23"/>
        </w:rPr>
        <w:t>- по исполнению бюджета Вахновского сельского поселения Ливенского района  за 2022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ахновского сельского поселения Ливенского района согласно приложению 5 к настоящему постановлению;</w:t>
      </w:r>
    </w:p>
    <w:p>
      <w:pPr>
        <w:pStyle w:val="Normal"/>
        <w:ind w:firstLine="56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по исполнению программы муниципальных внутренних заимствований Вахновского сельского поселения Ливенского района за 2022 год  согласно приложению 6 к настоящему постановлению;</w:t>
      </w:r>
    </w:p>
    <w:p>
      <w:pPr>
        <w:pStyle w:val="Normal"/>
        <w:ind w:firstLine="56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по источникам финансирования дефицита бюджета Вахновского сельского поселения Ливенского района за 2022 год согласно приложению 7 к настоящему постановлению;</w:t>
      </w:r>
    </w:p>
    <w:p>
      <w:pPr>
        <w:pStyle w:val="Normal"/>
        <w:ind w:firstLine="56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по использованию бюджетных ассигнований резервного фонда администрации Вахновского сельского поселения за 2022 год согласно Отчета об использовании бюджетных ассигнований  резервного фонда».</w:t>
      </w:r>
    </w:p>
    <w:p>
      <w:pPr>
        <w:pStyle w:val="Normal"/>
        <w:ind w:left="75" w:firstLine="493"/>
        <w:jc w:val="both"/>
        <w:rPr/>
      </w:pPr>
      <w:r>
        <w:rPr>
          <w:rFonts w:eastAsia="Arial" w:cs="Arial" w:ascii="Arial" w:hAnsi="Arial"/>
          <w:sz w:val="23"/>
          <w:szCs w:val="23"/>
          <w:lang w:eastAsia="zh-CN"/>
        </w:rPr>
        <w:t xml:space="preserve">2. Направить настоящее решение главе </w:t>
      </w:r>
      <w:r>
        <w:rPr>
          <w:rFonts w:cs="Arial" w:ascii="Arial" w:hAnsi="Arial"/>
          <w:sz w:val="23"/>
          <w:szCs w:val="23"/>
          <w:lang w:eastAsia="ru-RU"/>
        </w:rPr>
        <w:t>Вахновского</w:t>
      </w:r>
      <w:r>
        <w:rPr>
          <w:rFonts w:eastAsia="Arial" w:cs="Arial" w:ascii="Arial" w:hAnsi="Arial"/>
          <w:sz w:val="23"/>
          <w:szCs w:val="23"/>
          <w:lang w:eastAsia="zh-CN"/>
        </w:rPr>
        <w:t xml:space="preserve"> сельского поселения для подписания и обнародования.</w:t>
      </w:r>
    </w:p>
    <w:p>
      <w:pPr>
        <w:pStyle w:val="Normal"/>
        <w:ind w:firstLine="568"/>
        <w:jc w:val="both"/>
        <w:rPr>
          <w:rFonts w:ascii="Arial" w:hAnsi="Arial" w:eastAsia="Arial" w:cs="Arial"/>
          <w:sz w:val="23"/>
          <w:szCs w:val="23"/>
          <w:lang w:eastAsia="ru-RU"/>
        </w:rPr>
      </w:pPr>
      <w:r>
        <w:rPr>
          <w:rFonts w:eastAsia="Arial" w:cs="Arial" w:ascii="Arial" w:hAnsi="Arial"/>
          <w:sz w:val="23"/>
          <w:szCs w:val="23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3"/>
          <w:szCs w:val="23"/>
          <w:lang w:eastAsia="ru-RU"/>
        </w:rPr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sz w:val="23"/>
          <w:szCs w:val="23"/>
          <w:lang w:eastAsia="ru-RU"/>
        </w:rPr>
        <w:t>Вахновского</w:t>
      </w:r>
      <w:r>
        <w:rPr>
          <w:rFonts w:eastAsia="Arial" w:cs="Arial" w:ascii="Arial" w:hAnsi="Arial"/>
          <w:sz w:val="23"/>
          <w:szCs w:val="23"/>
          <w:lang w:eastAsia="ru-RU"/>
        </w:rPr>
        <w:t xml:space="preserve"> сельского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sz w:val="23"/>
          <w:szCs w:val="23"/>
          <w:lang w:eastAsia="ru-RU"/>
        </w:rPr>
      </w:pPr>
      <w:r>
        <w:rPr>
          <w:rFonts w:eastAsia="Arial" w:cs="Arial" w:ascii="Arial" w:hAnsi="Arial"/>
          <w:sz w:val="23"/>
          <w:szCs w:val="23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лава Вахновского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 xml:space="preserve">сельского поселения </w:t>
        <w:tab/>
        <w:tab/>
        <w:tab/>
        <w:tab/>
        <w:tab/>
        <w:tab/>
        <w:tab/>
        <w:t xml:space="preserve">С.И. </w:t>
      </w:r>
      <w:r>
        <w:rPr>
          <w:rFonts w:cs="Arial" w:ascii="Arial" w:hAnsi="Arial"/>
          <w:sz w:val="24"/>
          <w:szCs w:val="24"/>
        </w:rPr>
        <w:t>Домаев</w:t>
      </w:r>
    </w:p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31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к отчету об исполнении бюджета Вахновского сельского поселения Ливенского района за 2022 год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За 2022 год доходная часть бюджета Вахновского сельского поселения  Ливенского района составила 5423,475 тыс. рублей и исполнена на 101,6 %  к плану года.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Налоговые и неналоговые доходы бюджета мобилизованы в размере  4633,133тыс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рублей или 101,9% к годовому заданию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754,056 тыс. рублей или 100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тупление доходов от уплаты налога на доходы физических лиц  437,896 тыс. рублей и составило 106,2% к план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Единый сельскохозяйственный налог поступил в сумме 34,040 тыс. руб. это 42,6% к план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лог на имущество физических лиц за 2022 год поступил в размере 229,394 тыс.руб. или 101,5% к годовому зада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тупление земельного налога составило 3491,220 тыс. руб., 103% к плану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ая пошлина составила 2,000 тыс.рублей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что составляет 66,7%  планового задания (план 3,000 тыс.руб.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ходы от аренды  получены в размере 418,083 тыс. рублей, прочие безвозмездные поступления  составили 33,000 тыс.рублей; поступило от возврата субсидий 7,806 тыс.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озврат остатков субсидий составили - 4,520 тыс. рублей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йонного бюджета в адрес Вахновского сельского поселения перечислено: безвозмездных поступлений в сумме 754,056 тыс. рублей, в т.ч. субвенции – 139,600 тыс.рублей, что составляет 100,0% к плану.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Расходы бюджета поселения за 2022 год составили 6050,559 тыс. руб. или  97,1% от общего объёма бюджета текущего финансового года.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TextBody"/>
        <w:ind w:firstLine="708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Из общей суммы расходов бюджета поселения 533,027 тыс. руб.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139,600 тыс. руб. 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52,979 тыс.руб. бюджета поселения составили расходы по разделу «Общегосударственные вопросы», что составляет 95,4% к годовому пла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3050,121 тыс. рублей – 50,4%  от общей суммы расходов  бюджета поселения. Расходы  на коммунальные услуги составили 67,594 тыс.руб. По разделу национальная экономика расходы составили 183,115 тыс.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юджетные обязательства по финансированию раздела  «Культура»  план на  текущий  год составил 1699,999 тыс.руб, расходы составили 28,1% от общей суммы расход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Бюджетные расходы по финансированию ЖКХ за 2022 год составили 574,866 тыс. руб, что составляет  97,8%  планового задания 2022 год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ок средств на счете на 01.01.2023 года составляет  277 339,73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Вахновского сельского поселения                            С.И. Домаев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11">
    <w:name w:val="Основной текст Знак1"/>
    <w:basedOn w:val="Style10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Название Знак"/>
    <w:basedOn w:val="Style10"/>
    <w:qFormat/>
    <w:rPr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6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1"/>
      <w:lang w:val="ru-RU" w:eastAsia="zh-CN" w:bidi="hi-I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52:00Z</dcterms:created>
  <dc:creator>User</dc:creator>
  <dc:description/>
  <cp:keywords/>
  <dc:language>en-US</dc:language>
  <cp:lastModifiedBy>admin</cp:lastModifiedBy>
  <cp:lastPrinted>2023-05-02T15:47:00Z</cp:lastPrinted>
  <dcterms:modified xsi:type="dcterms:W3CDTF">2023-05-02T12:47:00Z</dcterms:modified>
  <cp:revision>4</cp:revision>
  <dc:subject/>
  <dc:title>                                                                              </dc:title>
</cp:coreProperties>
</file>