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от 30 ноября 2023года 23/81-СС   № «О внесении изменений в решение Островского сельского Совета народных депутатов от 27.12.2022г. № 14/52-СС</w:t>
      </w:r>
    </w:p>
    <w:p>
      <w:pPr>
        <w:pStyle w:val="Normal"/>
        <w:jc w:val="center"/>
        <w:rPr/>
      </w:pPr>
      <w:r>
        <w:rPr>
          <w:rFonts w:cs="Arial" w:ascii="Arial" w:hAnsi="Arial"/>
        </w:rPr>
        <w:t>«О бюджете Островского сельского поселения на 2023 год и на плановый период 2024 и 2025 годов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Поправки к бюджету 2023 года 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оходы бюджета Островского сельского поселения Ливенского района Орловской области на 2023 год составляют 3476,541 тыс. руб.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асходы бюджета Островского сельского поселения Ливенского района Орловской области утверждены в размере 3596,541 тыс.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Дефицит бюджета Островского сельского поселения на 2023 год составляет 120,000 тыс. руб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разрезе доходной части бюджета Островского сельского поселения была произведена корректировка бюджетных ассигнований   следующим образо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БК 182106060000000000110 (земельный налог) увеличены ассигнования на сумму 220,000 тыс.рублей и составят к утверждению 924,000 тыс. рубле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тация 6752024999910000150 (Прочие МБТ) увеличены на  100,000 тыс. руб. и составят к утверждению 891,800 тыс. руб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разрезе разделов расходной части бюджета Островского сельского поселения была произведена корректировка бюджетных ассигнований   следующим образо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разделу 0102 «Заработная плата» 67501025100078010121(2110000) увеличены ассигнования на сумму 154,000 тыс .руб. и составят к утверждению 594,250 тыс.ру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разделу 0102 «Начисления на заработную плату» 67501025100078010129(2130000) увеличены ассигнования на сумму 46,000 тыс .руб. и составят к утверждению 176,117 тыс.ру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по разделу 0104 «Заработная плата» 67501045100078020121(2110000)</w:t>
      </w:r>
      <w:r>
        <w:rPr/>
        <w:t xml:space="preserve"> </w:t>
      </w:r>
      <w:r>
        <w:rPr>
          <w:rFonts w:cs="Arial" w:ascii="Arial" w:hAnsi="Arial"/>
        </w:rPr>
        <w:t>увеличены ассигнования на сумму 20,000 тыс .руб. и составят к утверждению 378,793 тыс.ру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разделу 0104 «Заработная плата» 67501045100079090121(2110000) уменьшены ассигнования на сумму  на 125,706 и составят к утверждению 0,000 тыс.ру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разделу 0104 «Начисления на заработную плату» 67501045100079090129(2130000) уменьшены  ассигнования на сумму 37,963 тыс .руб. и составят к утверждению 0,000 тыс.ру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разделу 0502 «Прочая закупка товаров, работ и услуг»                                               КБК 67505025100079030244 (3109910)увеличены  ассигнования на сумму 163,669,000 тыс .руб. и составят к утверждению 344,480 тыс.ру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разделу 0503 «Прочая закупка товаров, работ и услуг»                                               КБК 67505035100079030244 уменьшены ассигнования на сумму 7,000 тыс .руб. и составят к утверждению 13,000 тыс.ру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разделу 0503 «Прочая закупка товаров, работ и услуг»                                               КБК 67505035100079040244 увеличены  ассигнования на сумму 7,000 тыс .руб. и составят к утверждению 73,000 тыс.ру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bookmarkStart w:id="0" w:name="OLE_LINK3"/>
      <w:bookmarkStart w:id="1" w:name="OLE_LINK2"/>
      <w:bookmarkStart w:id="2" w:name="OLE_LINK1"/>
      <w:r>
        <w:rPr>
          <w:rFonts w:cs="Arial" w:ascii="Arial" w:hAnsi="Arial"/>
          <w:color w:val="000000"/>
        </w:rPr>
        <w:t>Дефицит бюджета Островского сельского поселения на 2023 год– 120,000 тыс. руб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bookmarkEnd w:id="0"/>
      <w:bookmarkEnd w:id="1"/>
      <w:bookmarkEnd w:id="2"/>
      <w:r>
        <w:rPr>
          <w:rFonts w:cs="Arial" w:ascii="Arial" w:hAnsi="Arial"/>
        </w:rPr>
        <w:t xml:space="preserve">2024 год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Доходы бюджета Островского сельского поселения Ливенского района Орловской области на 2023 год составят 2477,400 тыс. руб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Расходы бюджета Островского сельского поселения Ливенского района Орловской области утверждены в размере 2521,400 тыс.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Дефицит бюджета Островского сельского поселения на 2024 год остается без изменений – 44,000 тыс.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2025 год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Доходы бюджета Островского сельского поселения Ливенского района Орловской области на 2024 год увеличены на сумму 2480,400 тыс.руб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асходы бюджета Островского сельского поселения Ливенского района Орловской области утверждены в размере 2524,400 тыс.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фицит бюджета Островского сельского поселения на 2025 год остается без изменений – 44,000 тыс. руб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Глава Островского сельского поселения                                   И.Н.Потап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899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2:11:00Z</dcterms:created>
  <dc:creator>Admin</dc:creator>
  <dc:description/>
  <cp:keywords/>
  <dc:language>en-US</dc:language>
  <cp:lastModifiedBy>cpecialist</cp:lastModifiedBy>
  <cp:lastPrinted>2022-12-20T08:20:00Z</cp:lastPrinted>
  <dcterms:modified xsi:type="dcterms:W3CDTF">2023-12-06T14:15:00Z</dcterms:modified>
  <cp:revision>44</cp:revision>
  <dc:subject/>
  <dc:title>Материалы по проекту областного бюджета на 2011 год и на плановый период 2012 и 2013 годов</dc:title>
</cp:coreProperties>
</file>