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счет средств бюджета Островского сельского поселения и расчеты по ним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а 202</w:t>
      </w:r>
      <w:r>
        <w:rPr>
          <w:rFonts w:cs="Arial" w:ascii="Arial" w:hAnsi="Arial"/>
          <w:b/>
          <w:lang w:val="en-US"/>
        </w:rPr>
        <w:t>5</w:t>
      </w:r>
      <w:r>
        <w:rPr/>
        <w:t xml:space="preserve"> год</w:t>
      </w:r>
    </w:p>
    <w:tbl>
      <w:tblPr>
        <w:tblW w:w="14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71"/>
        <w:gridCol w:w="4454"/>
        <w:gridCol w:w="2037"/>
        <w:gridCol w:w="1980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я за выслугу лет муниципальным служащим Ливенского района</w:t>
            </w:r>
          </w:p>
        </w:tc>
        <w:tc>
          <w:tcPr>
            <w:tcW w:w="1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л-во получателей (оценка) получающих пенсию  за выслугу лет муниципальным служащим (чел.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мма ежемесячной выплаты  пенсии за выслугу лет муниципальным служащим Островского сельского поселения согласно решению Островского сельского Совета народных депутатов от 28.03.2013 №20/90-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>С «Об утверждении положения о порядке и условиях назначения и выплаты пенсии за выслугу лет муниципальным служащим  органов местного самоуправления Островского сельского поселен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сяцев за период с 01.01.20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 31.12.202</w:t>
            </w: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выпла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фиксированн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25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4:14:00Z</dcterms:created>
  <dc:creator>user</dc:creator>
  <dc:description/>
  <dc:language>en-US</dc:language>
  <cp:lastModifiedBy>User</cp:lastModifiedBy>
  <cp:lastPrinted>2019-11-13T13:02:00Z</cp:lastPrinted>
  <dcterms:modified xsi:type="dcterms:W3CDTF">2023-11-13T04:14:00Z</dcterms:modified>
  <cp:revision>2</cp:revision>
  <dc:subject/>
  <dc:title>Перечень</dc:title>
</cp:coreProperties>
</file>