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32"/>
      <w:bookmarkEnd w:id="0"/>
      <w:r>
        <w:rPr>
          <w:rFonts w:cs="Arial" w:ascii="Arial" w:hAnsi="Arial"/>
          <w:sz w:val="24"/>
          <w:szCs w:val="24"/>
        </w:rPr>
        <w:t>ОСНОВНЫЕ НАПРАВЛЕНИЯ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ЮДЖЕТНОЙ И НАЛОГОВОЙ ПОЛИТИКИ ОСТРОВСКОГО СЕЛЬСКОГО ПОСЕЛЕНИЯ ЛИВЕНСКОГО РАЙОНА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2024-2026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Основные направления бюджетной и налоговой политики Островского сельского поселения Островского сельского поселения Ливенского района на 2024–2026 годы разработаны в соответствии со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ей 172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, а также с учетом положений Налогового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направления бюджетной  и налоговой политики Островского сельского поселения Ливенского района на 2024–2026 годы определяют стратегические цели и задачи развития Островского сельского поселения Ливенского района и направлены на приоритетное исполнение Указов Президента Российской Федерации </w:t>
      </w:r>
      <w:r>
        <w:rPr>
          <w:rFonts w:cs="Arial" w:ascii="Arial" w:hAnsi="Arial"/>
          <w:sz w:val="24"/>
          <w:szCs w:val="24"/>
          <w:lang w:eastAsia="ru-RU"/>
        </w:rPr>
        <w:t xml:space="preserve">от 7 мая 2012 года № 597 «О мероприятиях по реализации государственной социальной политики», </w:t>
      </w:r>
      <w:r>
        <w:rPr>
          <w:rFonts w:cs="Arial" w:ascii="Arial" w:hAnsi="Arial"/>
          <w:sz w:val="24"/>
          <w:szCs w:val="24"/>
        </w:rPr>
        <w:t>от 7 мая 2018 года № 204 «О национальных целях и стратегических задачах развития Российской Федерации на период до 2024 года», 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направления бюджетной политики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го сельского поселения Ливенского района на 2024-2026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bookmarkStart w:id="1" w:name="_Hlk79414702"/>
      <w:bookmarkEnd w:id="1"/>
      <w:r>
        <w:rPr>
          <w:rFonts w:cs="Arial" w:ascii="Arial" w:hAnsi="Arial"/>
          <w:sz w:val="24"/>
          <w:szCs w:val="24"/>
        </w:rPr>
        <w:t>Базовая цель бюджетной политики Островского сельского поселения Ливенского района  на 2024–2026 годы (далее – бюджетная политика) – безусловное исполнение действующих расходных обязательств Островского сельского поселения Ливенского района при приоритетном исполнении всех социальных обязательст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bookmarkStart w:id="2" w:name="_Hlk79414702"/>
      <w:bookmarkEnd w:id="2"/>
      <w:r>
        <w:rPr>
          <w:rFonts w:cs="Arial" w:ascii="Arial" w:hAnsi="Arial"/>
          <w:sz w:val="24"/>
          <w:szCs w:val="24"/>
        </w:rPr>
        <w:t>Бюджетная политика в части расходов направлена на сохранение преемственности в отношении определенных ранее приоритетов и скорректирована с учетом текущей экономической ситу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еобходимо проведение мероприятий, направленных на рост доходного потенциала Островского сельского поселения Ливенского района и оптимизацию расходов бюджета Ливенского района, позволяющих в полном объеме обеспечить исполнение расходных обязательств Островского сельского поселения Ливенского района с учетом дотации на выравнивание уровня бюджетной обеспеченности на более высоком уровне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новные задачи, направленные на достижение базовой цели бюджетной политик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тимизация расходов на муниципальное управление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птимизация расходов на содержание бюджетной сети, а также численности работников бюджетной сферы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едопущение просроченной кредиторской задолженности бюджета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Для каждой задачи сформирован набор мероприятий, реализация которых будет способствовать ее реш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рамках решения задачи «Оптимизация расходов на муниципальное управление» необходимо продолжить проведение следующих мероприятий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птимизация расходов на текущее содержание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вышение эффективности использования имущества, находящегося в собственности Островского сельского поселения Ливенского района, в целях организации деятельности органов местного самоуправления и их функциональных орган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В рамках решения задачи «Оптимизация расходов на содержание бюджетной сети, а также численности работников бюджетной сферы»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еспечения контроля за сохранением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увеличение объема расходов за счет доходов от внебюджетной деятельности учреждений культуры Островского сельского поселения  Ливенского района, в том числе за счет эффективного использования принадлежащего им на праве оперативного управления имуще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анализ нагрузки на бюджетную сеть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реализация (продажа) излишнего, консервация неиспользуемого имущества учреждений Островского сельского поселения Ливенского района, анализ возможностей выделения земельных участков для их последующей реализации (сдачи в аренду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реализация мероприятий по энергосбережению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 В рамках решения задачи «Недопущение просроченной кредиторской задолженности бюджета Ливенского района»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оверка обоснованности возникновения и достоверности отражения в годовой отчетности кредиторской задолженности, в том числе просроченной, учреждений Островского сельского поселения Ливенского район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существление ежемесячного мониторинга по недопущению возникновения просроченной кредиторской задолженности учреждений Островского сельского поселения Ливенского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Основные направления налоговой политики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го сельского поселения Ливенского района на 2024-2026 годы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Островского сельского поселения Ливенского район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оритетами налоговой политики администрации Островского сельского поселения Ливенского района в ближайшие три года будут являться эффективное и стабильное функционирование налоговой системы, обеспечивающее бюджетную устойчивость в среднесрочной и долгосрочной перспективе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Основными направлениями налоговой политики Островского сельского поселения Ливенского района на 2024–2026 годы являю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1. Укрепление доходной базы бюджета Островского сельского поселения Ливенского района и мобилизация в бюджет имеющихся резервов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овершенствование налогового законодательства Островского сельского поселения Ливенского района с учетом изменений в налоговом законодательстве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силение мер по укреплению налоговой дисциплины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совершенствование алгоритма взаимодействия с налоговыми органами с учетом внедрения института единого налогового счета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Островского сельского поселения Ливенского район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роведение мероприятий в соответствии со статьей 69.1 Федерального закона от 13 июля 2015 года № 218-ФЗ «О государственной регистрации недвижимости» в части выявления правообладателей ранее учтенных объектов недвижимост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ключение неэффективно используемого имущества в программу приватизации Островского сельского поселения Ливенского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а по мобилизации доходов в Ливенском районе будет проводиться в рамках реализаци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администрации Островского сельского поселения Ливенского района от 11 марта 2015 года № 103 «О создании межведомственной комиссии по противодействию теневой занятости и легализации трудовых отношений в Ливенском районе», постановления администрации Островского сельского поселения Ливенского района от 22 августа 2013 года № 304 «Об утверждении Положения о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.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8.2. Совершенствование налогового администрирования:</w:t>
      </w:r>
    </w:p>
    <w:p>
      <w:pPr>
        <w:pStyle w:val="ConsPlusNormal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вышение уровня ответственности администраторов доходов за эффективное и качественное прогнозирование доходов бюджета Островского сельского поселения Ливенского района и выполнение в полном объеме утвержденных годовых назначений по доходам бюджета Островского сельского поселения Ливенского района, активизация претензионно-исковой деятельности;</w:t>
      </w:r>
    </w:p>
    <w:p>
      <w:pPr>
        <w:pStyle w:val="ConsPlus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) повышение качества и эффективности совместной работы с территориальными органами федеральных органов исполнительной власти по выполнению мероприятий, направленных на усиление администрирования доходов в рамках деятельности межведомственной комиссии по платежам в бюджет Островского сельского поселения Ливенского района.</w:t>
      </w:r>
    </w:p>
    <w:sectPr>
      <w:headerReference w:type="default" r:id="rId5"/>
      <w:headerReference w:type="first" r:id="rId6"/>
      <w:type w:val="nextPage"/>
      <w:pgSz w:w="11906" w:h="16838"/>
      <w:pgMar w:left="1304" w:right="737" w:gutter="0" w:header="709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4AB3D6246B6D4632E5C2F275C6AA5D875DC266C9AE86A5F3E22715482441582DF5C58D50CBEEA9CACA85F0E0A5095930FC9B12B148B35m1E7I" TargetMode="External"/><Relationship Id="rId3" Type="http://schemas.openxmlformats.org/officeDocument/2006/relationships/hyperlink" Target="consultantplus://offline/ref=03F4AB3D6246B6D4632E5C2F275C6AA5D875DC276F9AE86A5F3E22715482441590DF0454D40BA6E890B9FE0E48m5EEI" TargetMode="External"/><Relationship Id="rId4" Type="http://schemas.openxmlformats.org/officeDocument/2006/relationships/hyperlink" Target="consultantplus://offline/ref=B01B04AFEAC1078C055B3E8CC49C5272238C5710DEEDCA28DB2D63CAE131D77Eb9JF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19:00Z</dcterms:created>
  <dc:creator>User</dc:creator>
  <dc:description/>
  <dc:language>en-US</dc:language>
  <cp:lastModifiedBy>User</cp:lastModifiedBy>
  <cp:lastPrinted>2023-11-02T09:12:00Z</cp:lastPrinted>
  <dcterms:modified xsi:type="dcterms:W3CDTF">2023-11-13T04:19:00Z</dcterms:modified>
  <cp:revision>2</cp:revision>
  <dc:subject/>
  <dc:title/>
</cp:coreProperties>
</file>