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АЗАН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Cs w:val="24"/>
        </w:rPr>
        <w:t>26 сентября 2023</w:t>
      </w:r>
      <w:r>
        <w:rPr>
          <w:rFonts w:cs="Arial" w:ascii="Arial" w:hAnsi="Arial"/>
          <w:szCs w:val="24"/>
        </w:rPr>
        <w:t xml:space="preserve">  г.                    </w:t>
        <w:tab/>
        <w:tab/>
        <w:tab/>
        <w:tab/>
        <w:tab/>
        <w:t xml:space="preserve">№   84- СС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. Казанское                                      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  21 -м заседании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занского сельского Сов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Казанского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ельского Совета народных депутатов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т 21.12.2022 г № 60-СС «О бюджете Казанского сельского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еления Ливенского района на 2023 год и на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лановый период 2024 и 2025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Казанского сельского поселения Ливенского района Орловской области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азан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1.Внести в решение Казанского сельского Совета народных депутатов от  </w:t>
      </w:r>
      <w:r>
        <w:rPr>
          <w:rFonts w:cs="Arial" w:ascii="Arial" w:hAnsi="Arial"/>
          <w:color w:val="000000"/>
          <w:szCs w:val="24"/>
        </w:rPr>
        <w:t>21.12.2022 г № 60-СС «О бюджете Казанского сельского поселения Ливенского района на 2023 год и плановый период 2024 и 2025 годов» ((Информационный бюллетень от 23.12.2022 №18, от 22.02.2023 г № 2)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«2 Утвердить основные характеристики бюджета  Казанского сельского поселения:</w:t>
      </w:r>
    </w:p>
    <w:p>
      <w:pPr>
        <w:pStyle w:val="TextBodyIndent"/>
        <w:ind w:lef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прогнозируемый общий объем доходов бюджета Казанского  сельского поселения Ливенского района на 2023 год - в сумме 3664,581 тыс. руб. и на плановый период: 2024 год – в сумме 3083,400 тыс. руб., и 2025 год – в сумме  3088,500 тыс. руб.;</w:t>
      </w:r>
    </w:p>
    <w:p>
      <w:pPr>
        <w:pStyle w:val="TextBodyIndent"/>
        <w:ind w:lef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бщий объем расходов бюджета  Казан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на 2023 год в сумме  4143,581  тыс. руб.  и на плановый период: 2024 год – в сумме 3283,400 тыс. руб., в том числе условно- утвержденные расходы в сумме 80,000 тыс. руб. и 2025 год – в сумме 3289,500 тыс. руб., в том числе условно- утвержденные расходы в сумме 170,000  тыс. руб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азан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на 2023 год в сумме 479,000 тыс. руб., на плановый период: 2024 год – в сумме 200,000 тыс. руб. и 2025 год – в сумме  201,000 тыс. руб.;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) источники финансирования дефицита бюджета 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 Ливенского района на 2023 год согласно приложению 8  согласно приложению 5  к настоящему Решению.»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  Пункт 5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eastAsia="Arial" w:cs="Arial" w:ascii="Arial" w:hAnsi="Arial"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Cs w:val="24"/>
          <w:lang w:eastAsia="zh-CN"/>
        </w:rPr>
        <w:t>«5. Утвердить объем межбюджетных трансфертов, получаемых из других бюджетов бюджетной системы Российской Федерации на 2023 год – в сумме 1687,581 тыс. руб., на 2024 год – в сумме 1078,400 тыс. руб., на 2025 год – в сумме  300,000тыс. руб.»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 Приложение 2 изложить в новой редакции (приложение 1 к настоящему решению)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 Приложение 3 изложить в новой редакции (приложение 2 к настоящему решению)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 Приложение 4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1.7 Приложение 5 изложить в новой редакции (приложение 4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8 Приложение 6 изложить в новой редакции (приложение 5 к настоящему решению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 верхний предел муниципального долга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ельского поселения на 1 января 2023 года в сумме 479,0  тыс. руб., в том числе верхний предел муниципального долга по муниципальным гарантиям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1 января 2023 года в сумме 0  руб., на  1 января 2024 года – в сумме   679,0 тыс. руб., в том числе верхний предел муниципального долга по муниципальным гарантиям Казанского сельского поселения на 1 января 2024 года – в сумме 0 тыс. руб.; на 1 января 2025 года – в сумме 880,0  тыс. руб., в том числе верхний предел муниципального долга по муниципальным гарантиям Казанского сельского поселения на 1 января 2025 года – в сумме 0  тыс. руб.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9. Пункт 1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«Установить, что в соответствии со статьей 242.26 Бюджетного кодекса Российской Федерации в 2023 году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расчеты по договорам о поставке товаров, выполнении работ, оказании услуг, заключаемым получателям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бюджетные инвестиции, на сумму более 3000,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авансы и расчеты по муниципальным контрактам (договорам) о поставке товаров, выполнении работ, оказании услуг, заключаемым на сумму 50000,0 тыс. руб. и более, источником финансового обеспечения которых являются средства, предоставляемые из бюджета Ливенского района, а также расчёты по контрактам (договорам), заключаемым в целях исполнения указанных муниципальных контрактов (договоров) на сумму более 3000,0 тыс. руб.»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3.Направить  настоящее решение  главе  Казанского  сельского  поселения  для  подписания  и обнародования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Казанского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Контроль за исполнением настоящего решения возложить на постоянную депутатскую комиссию по бюджету, налогам и имущественной собственности (Головина Н.А.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азанского сельского поселения                             М.А. Жихарев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к решению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Казанского сельского Совета народных депутатов от   года №--СС  «О внесении изменений в решение Казанского сельского Совета народных депутатов от  21.12.2022 г № 60-СС «О бюджете Казанского сельского поселения Ливенского района на 2023 год и плановый период 2024 и 2025 годов»  с обоснованием предлагаемых изменений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Поправки к бюджету 2023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оходы бюджета Казанского сельского поселения Ливенского района остаются без изменений  и составляет 3664581,11 руб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ходы по плановому периоду 2024 -  2025 г поправок не вноситс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Казанского сельского поселения Ливенского района  составляют 4143581,11 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rPr/>
      </w:pPr>
      <w:r>
        <w:rPr>
          <w:rFonts w:cs="Arial" w:ascii="Arial" w:hAnsi="Arial"/>
        </w:rPr>
        <w:t>По разделу 0102 целевая статья 5100078010 вид расходов 121 + 51860 рубль, вид расходов 129 + 3400 рублей</w:t>
      </w:r>
    </w:p>
    <w:p>
      <w:pPr>
        <w:pStyle w:val="Normal"/>
        <w:rPr/>
      </w:pPr>
      <w:r>
        <w:rPr>
          <w:rFonts w:cs="Arial" w:ascii="Arial" w:hAnsi="Arial"/>
        </w:rPr>
        <w:t>По разделу 0104 целевая статья 5100078020 вид расходов 122  -1000 рублей,  вид расходов 852 -1260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11 целевая статья 5100078040 вид расходов 870 – 15000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13 целевая статья5100078090 вид расходов 244 -19000 рублей</w:t>
      </w:r>
    </w:p>
    <w:p>
      <w:pPr>
        <w:pStyle w:val="Normal"/>
        <w:rPr/>
      </w:pPr>
      <w:r>
        <w:rPr>
          <w:rFonts w:cs="Arial" w:ascii="Arial" w:hAnsi="Arial"/>
        </w:rPr>
        <w:t>По разделу 1503 целевая статья 5100079040 вид расходов 244 -15000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707 целевая статья 5100079050 вид расходов 244 -1000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1102 целевая статья 5100079060 вид расходов 244 -3000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сходы по плановому  периоду 2024- 2025 годов поправок не вноси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ефицит бюджета Казанского сельского поселения Ливенского района составляет  479,00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Глава Казанского  сельского поселения                            М.А. Жихарев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380"/>
        <w:gridCol w:w="960"/>
        <w:gridCol w:w="960"/>
      </w:tblGrid>
      <w:tr>
        <w:trPr>
          <w:trHeight w:val="8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rFonts w:cs="Arial CYR" w:ascii="Arial CYR" w:hAnsi="Arial CYR"/>
          <w:color w:val="000000"/>
          <w:sz w:val="20"/>
        </w:rPr>
        <w:t>Приложение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  решению Казанского сельского Совета народных депутатов  от 26.09.2023 г № 84 -СС</w:t>
        <w:br/>
        <w:t xml:space="preserve">  "О внесении изменений в решение Казанского сельского  Совета народных депутатов от " 21 "  декабря  2022 г. №60-СС</w:t>
        <w:br/>
        <w:t xml:space="preserve">"О бюджете Казанского сельского поселения Ливенского района на 2023 год и плановый период 2024 и 2025 годов"      </w:t>
      </w:r>
    </w:p>
    <w:tbl>
      <w:tblPr>
        <w:tblW w:w="138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1037"/>
        <w:gridCol w:w="1047"/>
        <w:gridCol w:w="1046"/>
        <w:gridCol w:w="1046"/>
        <w:gridCol w:w="1056"/>
        <w:gridCol w:w="904"/>
        <w:gridCol w:w="10"/>
      </w:tblGrid>
      <w:tr>
        <w:trPr>
          <w:trHeight w:val="674" w:hRule="atLeast"/>
        </w:trPr>
        <w:tc>
          <w:tcPr>
            <w:tcW w:w="1383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Казанского сельского поселения Ливенского района на 2023 год</w:t>
            </w:r>
          </w:p>
        </w:tc>
      </w:tr>
      <w:tr>
        <w:trPr>
          <w:trHeight w:val="206" w:hRule="atLeast"/>
        </w:trPr>
        <w:tc>
          <w:tcPr>
            <w:tcW w:w="7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6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3 г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3 год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180" w:hRule="atLeast"/>
        </w:trPr>
        <w:tc>
          <w:tcPr>
            <w:tcW w:w="7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80" w:hRule="atLeast"/>
        </w:trPr>
        <w:tc>
          <w:tcPr>
            <w:tcW w:w="7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43,5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43,58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43,581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94,3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13,36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13,367</w:t>
            </w:r>
          </w:p>
        </w:tc>
      </w:tr>
      <w:tr>
        <w:trPr>
          <w:trHeight w:val="307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,2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65,2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65,260</w:t>
            </w:r>
          </w:p>
        </w:tc>
      </w:tr>
      <w:tr>
        <w:trPr>
          <w:trHeight w:val="461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15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2,2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12,7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12,74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органов и органов финансового (финансово-бюджетного) надзор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,3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,36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,367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19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,0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2,3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2,3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2,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2,3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2,300</w:t>
            </w:r>
          </w:p>
        </w:tc>
      </w:tr>
      <w:tr>
        <w:trPr>
          <w:trHeight w:val="307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4,0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4,0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334,015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4,0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4,0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4,015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6,8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1,89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1,899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6,8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15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1,89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1,899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1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1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0,000</w:t>
            </w:r>
          </w:p>
        </w:tc>
      </w:tr>
      <w:tr>
        <w:trPr>
          <w:trHeight w:val="1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0,000</w:t>
            </w:r>
          </w:p>
        </w:tc>
      </w:tr>
      <w:tr>
        <w:trPr>
          <w:trHeight w:val="19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,0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3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307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 CYR" w:ascii="Arial CYR" w:hAnsi="Arial CYR"/>
          <w:color w:val="000000"/>
          <w:sz w:val="20"/>
        </w:rPr>
        <w:t>Приложение 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  решению Казанского сельского Совета народных депутатов  от 26.09.2023 г № 84 -СС</w:t>
        <w:br/>
        <w:t xml:space="preserve">  "О внесении изменений в решение Казанского сельского  Совета народных депутатов от " 21 "  декабря  2022 г. №60-СС</w:t>
        <w:br/>
        <w:t xml:space="preserve">"О бюджете Казанского сельского поселения Ливенского района на 2023 год и плановый период 2024 и 2025 годов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tbl>
      <w:tblPr>
        <w:tblW w:w="155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851"/>
        <w:gridCol w:w="16"/>
        <w:gridCol w:w="834"/>
        <w:gridCol w:w="2126"/>
        <w:gridCol w:w="16"/>
        <w:gridCol w:w="618"/>
        <w:gridCol w:w="8"/>
        <w:gridCol w:w="8"/>
        <w:gridCol w:w="7"/>
        <w:gridCol w:w="596"/>
        <w:gridCol w:w="14"/>
        <w:gridCol w:w="8"/>
        <w:gridCol w:w="7"/>
        <w:gridCol w:w="1270"/>
        <w:gridCol w:w="12"/>
        <w:gridCol w:w="8"/>
        <w:gridCol w:w="835"/>
        <w:gridCol w:w="12"/>
        <w:gridCol w:w="8"/>
        <w:gridCol w:w="1392"/>
        <w:gridCol w:w="12"/>
        <w:gridCol w:w="8"/>
        <w:gridCol w:w="67"/>
      </w:tblGrid>
      <w:tr>
        <w:trPr>
          <w:trHeight w:val="770" w:hRule="atLeast"/>
        </w:trPr>
        <w:tc>
          <w:tcPr>
            <w:tcW w:w="15567" w:type="dxa"/>
            <w:gridSpan w:val="2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азанского сельского поселения Ливенского района на 2023 год</w:t>
            </w:r>
          </w:p>
        </w:tc>
      </w:tr>
      <w:tr>
        <w:trPr>
          <w:trHeight w:val="211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3 год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3 год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3,58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143,58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3,7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3,7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58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58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4,36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213,36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6,44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5,44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26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26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26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26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26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26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2,74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33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9,071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33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9,071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3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,33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3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7,33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98,33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,33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,26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,66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669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669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669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,66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669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70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36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6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6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6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6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6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25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25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25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25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25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251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9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5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603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603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8,60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603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9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9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69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9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Навесне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4,0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89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899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89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899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002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2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2,002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2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,00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5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2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Благоустройство и содержание мест захоронений(гражданских кладбищ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4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4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отивных социальных вып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0 00 78220  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,0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 CYR" w:ascii="Arial CYR" w:hAnsi="Arial CYR"/>
          <w:color w:val="000000"/>
          <w:sz w:val="20"/>
        </w:rPr>
        <w:t>Приложение 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  решению Казанского сельского Совета народных депутатов  от 26.09.2023 г № 84 -СС</w:t>
        <w:br/>
        <w:t xml:space="preserve">  "О внесении изменений в решение Казанского сельского  Совета народных депутатов от " 21 "  декабря  2022 г. №60-СС</w:t>
        <w:br/>
        <w:t xml:space="preserve">"О бюджете Казанского сельского поселения Ливенского района на 2023 год и плановый период 2024 и 2025 годов"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tbl>
      <w:tblPr>
        <w:tblW w:w="158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709"/>
        <w:gridCol w:w="8"/>
        <w:gridCol w:w="843"/>
        <w:gridCol w:w="8"/>
        <w:gridCol w:w="700"/>
        <w:gridCol w:w="8"/>
        <w:gridCol w:w="1693"/>
        <w:gridCol w:w="677"/>
        <w:gridCol w:w="32"/>
        <w:gridCol w:w="367"/>
        <w:gridCol w:w="17"/>
        <w:gridCol w:w="15"/>
        <w:gridCol w:w="1234"/>
        <w:gridCol w:w="19"/>
        <w:gridCol w:w="13"/>
        <w:gridCol w:w="1102"/>
        <w:gridCol w:w="19"/>
        <w:gridCol w:w="13"/>
        <w:gridCol w:w="1447"/>
        <w:gridCol w:w="19"/>
        <w:gridCol w:w="13"/>
        <w:gridCol w:w="66"/>
      </w:tblGrid>
      <w:tr>
        <w:trPr>
          <w:trHeight w:val="343" w:hRule="atLeast"/>
        </w:trPr>
        <w:tc>
          <w:tcPr>
            <w:tcW w:w="15854" w:type="dxa"/>
            <w:gridSpan w:val="2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Казанского сельского поселения Ливенского района  на  2023 год</w:t>
            </w:r>
          </w:p>
        </w:tc>
      </w:tr>
      <w:tr>
        <w:trPr>
          <w:trHeight w:val="206" w:hRule="atLeast"/>
        </w:trPr>
        <w:tc>
          <w:tcPr>
            <w:tcW w:w="68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3 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3 год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3,58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3,58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3,7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3,7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58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58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НСКОГО СЕЛЬСКОГО ПОСЕЛЕНИЯ ЛИВЕНСКОГО РАЙОНА ОРЛОВ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3,58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3,58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373,7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3,7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8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8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4,36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4,62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5,26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856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33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856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33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856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3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3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3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3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98,33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97,33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,26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74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,66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,669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,66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,66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36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36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2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6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1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25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25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09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25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25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5,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9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5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5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8,6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8,60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69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69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Каза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4,0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4,01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8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89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8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899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2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2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,0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5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00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,49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,49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Благоустройство и содержание мест захоронений(гражданских кладбищ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4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4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0 00 00000 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у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,000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 CYR" w:ascii="Arial CYR" w:hAnsi="Arial CYR"/>
          <w:color w:val="000000"/>
          <w:sz w:val="20"/>
        </w:rPr>
        <w:t>Приложение 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  решению Казанского сельского Совета народных депутатов  от 26.09.2023 г № 84 -СС</w:t>
        <w:br/>
        <w:t xml:space="preserve">  "О внесении изменений в решение Казанского сельского  Совета народных депутатов от " 21 "  декабря  2022 г. №60-СС</w:t>
        <w:br/>
        <w:t xml:space="preserve">"О бюджете Казанского сельского поселения Ливенского района на 2023 год и плановый период 2024 и 2025 годов"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</w:p>
    <w:tbl>
      <w:tblPr>
        <w:tblW w:w="147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1559"/>
        <w:gridCol w:w="775"/>
        <w:gridCol w:w="713"/>
        <w:gridCol w:w="638"/>
        <w:gridCol w:w="1670"/>
        <w:gridCol w:w="992"/>
        <w:gridCol w:w="1543"/>
        <w:gridCol w:w="34"/>
      </w:tblGrid>
      <w:tr>
        <w:trPr>
          <w:trHeight w:val="888" w:hRule="atLeast"/>
        </w:trPr>
        <w:tc>
          <w:tcPr>
            <w:tcW w:w="1475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азанского сельского поселения Ливенского района  на 2023 год</w:t>
            </w:r>
          </w:p>
        </w:tc>
      </w:tr>
      <w:tr>
        <w:trPr>
          <w:trHeight w:val="218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, учрежд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Ц.ст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ГУ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на 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рав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на 2023 год с поправ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3,5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,5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3,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,7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5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5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3,5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,5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1,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,2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07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ециаль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по проект.. стр-ву. реконстр..кап. ремонту . ремонту автомоб. дорог местн. знач. в ганицах насел. пунктов сельск. пос. Лив. р-на . а также содерж. автодорог местного знач. за счет ср-в дорожного фонда в рамках непрогр.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организ. в гр. посел. электро-. тепло-. газо-. и водосн. посел. водоотв. в пред. полн.. устан. законод. РФ в рамках непрогр.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6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обеспеч. безоп. людей на водных объектах. охране их жизни и здоровья в рамках непрогр.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Благоустройство и содержание мест захоронений(гражданских кладбищ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9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 CYR" w:ascii="Arial CYR" w:hAnsi="Arial CYR"/>
          <w:color w:val="000000"/>
          <w:sz w:val="20"/>
        </w:rPr>
        <w:t>Приложение 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  решению Казанского сельского Совета народных депутатов  от 26.09.2023 г № 84 -СС</w:t>
        <w:br/>
        <w:t xml:space="preserve">  "О внесении изменений в решение Казанского сельского  Совета народных депутатов от " 21 "  декабря  2022 г. №60-СС</w:t>
        <w:br/>
        <w:t>"О бюджете Казанского сельского поселения Ливенского района на 2023 год и плановый период 2024 и 2025 годов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</w:p>
    <w:tbl>
      <w:tblPr>
        <w:tblW w:w="149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7796"/>
        <w:gridCol w:w="1243"/>
        <w:gridCol w:w="1167"/>
        <w:gridCol w:w="1454"/>
        <w:gridCol w:w="48"/>
      </w:tblGrid>
      <w:tr>
        <w:trPr>
          <w:trHeight w:val="178" w:hRule="atLeast"/>
        </w:trPr>
        <w:tc>
          <w:tcPr>
            <w:tcW w:w="1499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фицита бюджета Казанского сельского поселения Ливенского района на 2023 год</w:t>
            </w:r>
          </w:p>
        </w:tc>
      </w:tr>
      <w:tr>
        <w:trPr>
          <w:trHeight w:val="710" w:hRule="atLeast"/>
        </w:trPr>
        <w:tc>
          <w:tcPr>
            <w:tcW w:w="3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тыс. руб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3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поправк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9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9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9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9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00 0000 7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9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9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10 0000 7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9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9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00 0000 8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10 0000 8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63,5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63,5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63,5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63,5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63,5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63,5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63,581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63,5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343,5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343,5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343,5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343,5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343,5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343,5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343,581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343,5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color w:val="000000"/>
      <w:sz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Специалист</cp:lastModifiedBy>
  <cp:lastPrinted>2023-09-26T15:49:00Z</cp:lastPrinted>
  <dcterms:modified xsi:type="dcterms:W3CDTF">2023-10-26T08:00:00Z</dcterms:modified>
  <cp:revision>358</cp:revision>
  <dc:subject/>
  <dc:title>РОССИЙСКАЯ   ФЕДЕРАЦИЯ</dc:title>
</cp:coreProperties>
</file>