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851" w:leader="none"/>
        </w:tabs>
        <w:jc w:val="center"/>
        <w:rPr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ОРЛОВСКАЯ ОБЛАСТЬ ЛИВЕ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УТОВСКО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690" w:leader="none"/>
        </w:tabs>
        <w:snapToGrid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3.10.</w:t>
      </w:r>
      <w:r>
        <w:rPr>
          <w:rFonts w:cs="Arial" w:ascii="Arial" w:hAnsi="Arial"/>
          <w:sz w:val="24"/>
          <w:szCs w:val="24"/>
        </w:rPr>
        <w:t>202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     №24/85-СС</w:t>
      </w:r>
      <w:r>
        <w:rPr>
          <w:rFonts w:eastAsia="Arial"/>
          <w:szCs w:val="28"/>
        </w:rPr>
        <w:t xml:space="preserve">                                                             </w:t>
      </w:r>
      <w:r>
        <w:rPr>
          <w:rFonts w:eastAsia="Arial" w:cs="Arial" w:ascii="Arial" w:hAnsi="Arial"/>
          <w:color w:val="000000"/>
          <w:sz w:val="24"/>
          <w:szCs w:val="24"/>
        </w:rPr>
        <w:t>Принято  на 24 заседании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6690" w:leader="none"/>
        </w:tabs>
        <w:snapToGrid w:val="false"/>
        <w:jc w:val="center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Крутовского сельского</w:t>
      </w:r>
    </w:p>
    <w:p>
      <w:pPr>
        <w:pStyle w:val="TextBody"/>
        <w:spacing w:lineRule="auto" w:line="288"/>
        <w:jc w:val="left"/>
        <w:rPr>
          <w:szCs w:val="28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Совета народных депутатов</w:t>
      </w:r>
      <w:r>
        <w:rPr>
          <w:rFonts w:eastAsia="Arial"/>
          <w:szCs w:val="28"/>
        </w:rPr>
        <w:t xml:space="preserve">                 </w:t>
      </w:r>
    </w:p>
    <w:p>
      <w:pPr>
        <w:pStyle w:val="TextBody"/>
        <w:spacing w:lineRule="auto" w:line="28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"О внесении изменений в решение Крутовског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льского Совета народных депутатов от 22.12.2022 г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6/62-СС "О бюджете Крутовского сельског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поселения Ливенского района на  2023 год и 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овый период 2024 и 2025 годов"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о исполнение действующего законодательства Российской Федерации, Орловской области, Ливенского района и муниципальных нормативных правовых актов Администрации Крутовского сельского поселения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рутовской </w:t>
      </w:r>
      <w:r>
        <w:rPr>
          <w:rFonts w:cs="Arial" w:ascii="Arial" w:hAnsi="Arial"/>
          <w:b/>
          <w:bCs/>
          <w:sz w:val="24"/>
          <w:szCs w:val="24"/>
        </w:rPr>
        <w:t>сельский  Совет народных депутатов  р е ш и 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нести в Решение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Крутовского сельского Совета народных депутатов от 22.12.2022 г. №16/62-СС «О бюджете Крутовского сельского поселения Ливенского района на  2023 год и на плановый период 2024 и 2025 годов» (газета «Информационный бюллетень Крутовского сельского поселения» №38 от 26.12.2022 г.) в редакции Решения Крутовского сельского Совета народных депутатов от 31.01.2023 г. №17/63-СС (газета «Информационный бюллетень Крутовского сельского поселения» № 13 от 02.02.2023 г.), в редакции Решения Крутовского сельского Совета народных депутатов от 23.06.2023 г. №20/78-СС (газета «Информационный бюллетень Крутовского сельского поселения» № 16 от 27.06.2023 г.)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ункт 1 пункта 2  изложить в следующей редакции: «Прогнозируемый общий объем доходов бюджета Крутовского  сельского поселения Ливенского района на 2023 год - в сумме 15488,99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тыс. руб. и на плановый период: 2024 год – в сумме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672,982 тыс. руб., и 2025 год – в сумме 14659,320 тыс. руб.»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одпункт 2  пункта 2 изложить в следующей редакции: «Общий объем расходов бюджета  Кру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на 2023 год в сумме  16456,990 тыс. руб.  и на плановый период: 2024 год – в сумме 15655,983 тыс. руб., в том числе условно- утвержденные расходы в сумме 400,0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. и 2025 год – в 15657,642 тыс. руб., в том числе условно- утвержденные расходы в сумме 650,000 тыс. руб.»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3. Приложение 2 изложить в новой редакции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 Приложение 3 изложить в новой редакции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5. Приложение 4 изложить в новой редакции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Приложение 5 изложить в новой редакции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7. Приложение 6 изложить в новой редакции согласно приложению 5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. Направить настоящее решение временно исполняющему полномочия  главы Крутовского сельского поселения для подписания и обнародования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rFonts w:ascii="Arial" w:hAnsi="Arial" w:eastAsia="Arial" w:cs="Arial"/>
          <w:sz w:val="24"/>
          <w:szCs w:val="24"/>
          <w:highlight w:val="yellow"/>
        </w:rPr>
      </w:pPr>
      <w:r>
        <w:rPr>
          <w:rFonts w:eastAsia="Arial" w:cs="Arial" w:ascii="Arial" w:hAnsi="Arial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Крутовского сельского поселения.</w:t>
      </w:r>
    </w:p>
    <w:p>
      <w:pPr>
        <w:pStyle w:val="ConsNormal"/>
        <w:widowControl/>
        <w:ind w:right="0" w:firstLine="709"/>
        <w:jc w:val="both"/>
        <w:rPr>
          <w:rStyle w:val="Applestylespan"/>
          <w:color w:val="000000"/>
          <w:sz w:val="24"/>
          <w:szCs w:val="24"/>
        </w:rPr>
      </w:pPr>
      <w:r>
        <w:rPr>
          <w:sz w:val="24"/>
          <w:szCs w:val="24"/>
        </w:rPr>
        <w:t xml:space="preserve">5. Контроль за исполнением настоящего решения возложить на постоянную депутатскую </w:t>
      </w:r>
      <w:r>
        <w:rPr>
          <w:rStyle w:val="Applestylespan"/>
          <w:color w:val="000000"/>
          <w:sz w:val="24"/>
          <w:szCs w:val="24"/>
        </w:rPr>
        <w:t>комиссию по бюджету, налогам и муниципальной собственности (Великанова Т.А.)</w:t>
      </w:r>
    </w:p>
    <w:p>
      <w:pPr>
        <w:pStyle w:val="Normal"/>
        <w:ind w:firstLine="709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енно исполняющий полномочия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Главы администрации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 xml:space="preserve">Крутовского сельского поселения                                                        Н.П.Еремина                 </w:t>
      </w:r>
    </w:p>
    <w:p>
      <w:pPr>
        <w:sectPr>
          <w:type w:val="nextPage"/>
          <w:pgSz w:w="11906" w:h="16838"/>
          <w:pgMar w:left="1191" w:right="794" w:gutter="0" w:header="0" w:top="680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 проекту муниципального нормативного правового акта -  решения Крутовского сельского Совета народных депутатов «</w:t>
      </w:r>
      <w:r>
        <w:rPr>
          <w:sz w:val="28"/>
          <w:szCs w:val="28"/>
        </w:rPr>
        <w:t>О внесении изменений в решение Крутовского сельского Совета народных депутатов от 22.12.2022 г. № 16/62-СС «О бюджете Крутовского сельского поселения Ливенского района на  2023 год и на плановый период 2024 и 2025 годов»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оект решения Крутовского сельского Совета народных депутатов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в решение Крутовского сельского Совета народных депутатов от 22.12.2022 г. № 16/62-СС «О бюджете Крутовского сельского поселения Ливенского района на  2023 год и на плановый период 2024 и 2025 годов»»  вносится на рассмотрение Крутовского сельского Совета народных депутатов в соответствии со статьей 44 Устава Крутовского сельского поселения, пунктом 16 Положения  «О бюджетном процессе в Крутовском сельском поселении», утвержденного решением Крутовского сельского Совета народных депутатов от 28.05.2015 года №206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енно исполняющий полномочия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Главы администрации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>Крутовского сельского поселения                                                              Н.П.Ереми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191" w:right="794" w:gutter="0" w:header="0" w:top="680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18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784"/>
        <w:gridCol w:w="1218"/>
        <w:gridCol w:w="1160"/>
        <w:gridCol w:w="1419"/>
        <w:gridCol w:w="1218"/>
        <w:gridCol w:w="1160"/>
        <w:gridCol w:w="1419"/>
        <w:gridCol w:w="1227"/>
        <w:gridCol w:w="1160"/>
        <w:gridCol w:w="1419"/>
      </w:tblGrid>
      <w:tr>
        <w:trPr>
          <w:trHeight w:val="499" w:hRule="atLeast"/>
        </w:trPr>
        <w:tc>
          <w:tcPr>
            <w:tcW w:w="16184" w:type="dxa"/>
            <w:gridSpan w:val="11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645" w:leader="none"/>
              </w:tabs>
              <w:suppressAutoHyphens w:val="false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ab/>
            </w:r>
            <w:r>
              <w:rPr>
                <w:bCs/>
                <w:lang w:eastAsia="ru-RU"/>
              </w:rPr>
              <w:t>Приложение 1</w:t>
            </w:r>
          </w:p>
          <w:p>
            <w:pPr>
              <w:pStyle w:val="Normal"/>
              <w:tabs>
                <w:tab w:val="clear" w:pos="720"/>
                <w:tab w:val="left" w:pos="9645" w:leader="none"/>
              </w:tabs>
              <w:suppressAutoHyphens w:val="false"/>
              <w:jc w:val="right"/>
              <w:rPr/>
            </w:pPr>
            <w:r>
              <w:rPr>
                <w:bCs/>
                <w:lang w:eastAsia="ru-RU"/>
              </w:rPr>
              <w:t>к проекту решения Крутовского сельского Совета народных депутатов</w:t>
            </w:r>
          </w:p>
          <w:p>
            <w:pPr>
              <w:pStyle w:val="Normal"/>
              <w:tabs>
                <w:tab w:val="clear" w:pos="720"/>
                <w:tab w:val="left" w:pos="9645" w:leader="none"/>
              </w:tabs>
              <w:suppressAutoHyphens w:val="false"/>
              <w:jc w:val="right"/>
              <w:rPr/>
            </w:pPr>
            <w:r>
              <w:rPr>
                <w:bCs/>
                <w:lang w:eastAsia="ru-RU"/>
              </w:rPr>
              <w:t>от 13.10.2023   №24/85 -СС</w:t>
            </w:r>
          </w:p>
          <w:p>
            <w:pPr>
              <w:pStyle w:val="Normal"/>
              <w:tabs>
                <w:tab w:val="clear" w:pos="720"/>
                <w:tab w:val="left" w:pos="9645" w:leader="none"/>
              </w:tabs>
              <w:suppressAutoHyphens w:val="false"/>
              <w:jc w:val="right"/>
              <w:rPr/>
            </w:pPr>
            <w:r>
              <w:rPr>
                <w:bCs/>
                <w:lang w:eastAsia="ru-RU"/>
              </w:rPr>
              <w:t xml:space="preserve">"О внесении изменений в решение Крутовского </w:t>
            </w:r>
          </w:p>
          <w:p>
            <w:pPr>
              <w:pStyle w:val="Normal"/>
              <w:tabs>
                <w:tab w:val="clear" w:pos="720"/>
                <w:tab w:val="left" w:pos="9645" w:leader="none"/>
              </w:tabs>
              <w:suppressAutoHyphens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сельского Совета народных депутатов от 22.12.2022 г. </w:t>
            </w:r>
          </w:p>
          <w:p>
            <w:pPr>
              <w:pStyle w:val="Normal"/>
              <w:tabs>
                <w:tab w:val="clear" w:pos="720"/>
                <w:tab w:val="left" w:pos="9645" w:leader="none"/>
              </w:tabs>
              <w:suppressAutoHyphens w:val="false"/>
              <w:jc w:val="right"/>
              <w:rPr/>
            </w:pPr>
            <w:r>
              <w:rPr>
                <w:bCs/>
                <w:lang w:eastAsia="ru-RU"/>
              </w:rPr>
              <w:t xml:space="preserve">№ </w:t>
            </w:r>
            <w:r>
              <w:rPr>
                <w:bCs/>
                <w:lang w:eastAsia="ru-RU"/>
              </w:rPr>
              <w:t xml:space="preserve">16/62-СС "О бюджете Крутовского сельского </w:t>
            </w:r>
          </w:p>
          <w:p>
            <w:pPr>
              <w:pStyle w:val="Normal"/>
              <w:tabs>
                <w:tab w:val="clear" w:pos="720"/>
                <w:tab w:val="left" w:pos="9645" w:leader="none"/>
              </w:tabs>
              <w:suppressAutoHyphens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поселения Ливенского района на  2023 год и на </w:t>
            </w:r>
          </w:p>
          <w:p>
            <w:pPr>
              <w:pStyle w:val="Normal"/>
              <w:tabs>
                <w:tab w:val="clear" w:pos="720"/>
                <w:tab w:val="left" w:pos="9645" w:leader="none"/>
              </w:tabs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Cs/>
                <w:lang w:eastAsia="ru-RU"/>
              </w:rPr>
              <w:t>плановый период 2024 и 2025 годов""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Прогнозируемое поступление доходов в бюджет</w:t>
              <w:br/>
              <w:t xml:space="preserve">Крутовского сельского поселения Ливенского района </w:t>
              <w:br/>
              <w:t>на 2023 год и на плановый период 2024 и 2025 годов</w:t>
            </w:r>
          </w:p>
        </w:tc>
      </w:tr>
      <w:tr>
        <w:trPr>
          <w:trHeight w:val="570" w:hRule="atLeast"/>
        </w:trPr>
        <w:tc>
          <w:tcPr>
            <w:tcW w:w="16184" w:type="dxa"/>
            <w:gridSpan w:val="11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42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д по бюджетной классификации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right="662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14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135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поправк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 на 2023 год с поправкам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поправк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 на 2024 год с поправкам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поправк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 на 2025 год с поправками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00 00000 00 0000 00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670,2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670,2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84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840,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927,9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927,900</w:t>
            </w:r>
          </w:p>
        </w:tc>
      </w:tr>
      <w:tr>
        <w:trPr>
          <w:trHeight w:val="40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овые доходы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19,2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19,2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29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29,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76,9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76,900</w:t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1 02000 01 0000 11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26,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26,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66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66,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13,9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13,900</w:t>
            </w:r>
          </w:p>
        </w:tc>
      </w:tr>
      <w:tr>
        <w:trPr>
          <w:trHeight w:val="12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5 03010 01 0000 11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,1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,1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2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6 01030 10 0000 11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2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2,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2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2,00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6 06000 00 0000 11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4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47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47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47,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47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47,000</w:t>
            </w:r>
          </w:p>
        </w:tc>
      </w:tr>
      <w:tr>
        <w:trPr>
          <w:trHeight w:val="169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8 04020 01 0000 11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000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налоговые доходы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,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,000</w:t>
            </w:r>
          </w:p>
        </w:tc>
      </w:tr>
      <w:tr>
        <w:trPr>
          <w:trHeight w:val="18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1 05035 10 0000 12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,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,000</w:t>
            </w:r>
          </w:p>
        </w:tc>
      </w:tr>
      <w:tr>
        <w:trPr>
          <w:trHeight w:val="14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 16 02020 02 0000 14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0</w:t>
            </w:r>
          </w:p>
        </w:tc>
      </w:tr>
      <w:tr>
        <w:trPr>
          <w:trHeight w:val="7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7 14030 10 0000 15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00 00000 00 0000 00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713,3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817,7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892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892,9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731,4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731,420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 02 00000 00 0000 00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13,3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17,7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92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92,9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31,4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31,42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2 10000 00 0000 15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4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4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8,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8,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5,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5,300</w:t>
            </w:r>
          </w:p>
        </w:tc>
      </w:tr>
      <w:tr>
        <w:trPr>
          <w:trHeight w:val="12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2 16001 10 0000 15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4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4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8,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8,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5,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5,3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2 30000 00 0000 15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1,7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1,700</w:t>
            </w:r>
          </w:p>
        </w:tc>
      </w:tr>
      <w:tr>
        <w:trPr>
          <w:trHeight w:val="15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2 35118 10 0000 15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1,7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1,700</w:t>
            </w:r>
          </w:p>
        </w:tc>
      </w:tr>
      <w:tr>
        <w:trPr>
          <w:trHeight w:val="7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2 20000 00 0000 15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4,0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4,09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85,1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85,18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74,4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74,420</w:t>
            </w:r>
          </w:p>
        </w:tc>
      </w:tr>
      <w:tr>
        <w:trPr>
          <w:trHeight w:val="9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2 25555 00 0000 15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4,0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4,09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85,1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85,18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74,4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74,420</w:t>
            </w:r>
          </w:p>
        </w:tc>
      </w:tr>
      <w:tr>
        <w:trPr>
          <w:trHeight w:val="6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2 40000 00 0000 150 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,7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,7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8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2 40014 10 0000 15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,7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,7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60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8 00000 00 0000 00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 и организациям остатков субсидий,субвенций и иных межбюджетных трансфертов, имеющих целевое назначение, прошлых лет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4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41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86001010000015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4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41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rPr/>
            </w:pPr>
            <w:r>
              <w:rPr>
                <w:bCs/>
                <w:sz w:val="18"/>
                <w:szCs w:val="18"/>
                <w:lang w:eastAsia="ru-RU"/>
              </w:rPr>
              <w:t>2 02 49999 00 0000 15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 02 49999 10 0000 15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 07 00000 00 0000 00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Прочие безвозмездные поступлени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 07 05000 10 0000 15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Прочие безвозмездные поступления в бюджет сельских поселен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 07 05030 10 0000 15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Прочие безвозмездные поступления в бюджет сельских поселен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ХОДЫ БЮДЖЕТА - ИТОГО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427,9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488,99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672,9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672,9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659,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659,32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40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left" w:pos="64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4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4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4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4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4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4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4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4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4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4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4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4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4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4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4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4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4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4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4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4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4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4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991"/>
        <w:gridCol w:w="829"/>
        <w:gridCol w:w="1256"/>
        <w:gridCol w:w="1194"/>
        <w:gridCol w:w="1431"/>
        <w:gridCol w:w="966"/>
        <w:gridCol w:w="1158"/>
        <w:gridCol w:w="1431"/>
        <w:gridCol w:w="966"/>
        <w:gridCol w:w="1194"/>
        <w:gridCol w:w="1431"/>
      </w:tblGrid>
      <w:tr>
        <w:trPr>
          <w:trHeight w:val="315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847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985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847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ложение 2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К проекту решения Крутовского сельского Совета народных депутатов</w:t>
              <w:br/>
              <w:t xml:space="preserve">от        </w:t>
            </w:r>
            <w:r>
              <w:rPr>
                <w:bCs/>
                <w:lang w:eastAsia="ru-RU"/>
              </w:rPr>
              <w:t xml:space="preserve"> 13.10.</w:t>
            </w:r>
            <w:r>
              <w:rPr>
                <w:sz w:val="18"/>
                <w:szCs w:val="18"/>
                <w:lang w:eastAsia="ru-RU"/>
              </w:rPr>
              <w:t xml:space="preserve"> 2023 г. № 24/85-СС</w:t>
              <w:br/>
              <w:t xml:space="preserve">"О внесении изменений в решение Крутовского </w:t>
              <w:br/>
              <w:t xml:space="preserve">сельского Совета народных депутатов от 22.12.2022 г. </w:t>
              <w:br/>
              <w:t xml:space="preserve">№ 16/62-СС "О бюджете Крутовского сельского </w:t>
              <w:br/>
              <w:t xml:space="preserve">поселения Ливенского района на  2023 год и на </w:t>
              <w:br/>
              <w:t>плановый период 2024 и 2025 годов""</w:t>
            </w:r>
          </w:p>
        </w:tc>
      </w:tr>
      <w:tr>
        <w:trPr>
          <w:trHeight w:val="1170" w:hRule="atLeast"/>
        </w:trPr>
        <w:tc>
          <w:tcPr>
            <w:tcW w:w="15868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Распределение бюджетных ассигнований по разделам и подразделам классификации расходов бюджета Крутовского сельского поселения Ливенского района на 2023 год и на плановый период 2024 и 2025 годов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484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980"/>
        <w:gridCol w:w="820"/>
        <w:gridCol w:w="1256"/>
        <w:gridCol w:w="1195"/>
        <w:gridCol w:w="1316"/>
        <w:gridCol w:w="981"/>
        <w:gridCol w:w="1113"/>
        <w:gridCol w:w="1260"/>
        <w:gridCol w:w="981"/>
        <w:gridCol w:w="1194"/>
        <w:gridCol w:w="1260"/>
      </w:tblGrid>
      <w:tr>
        <w:trPr>
          <w:trHeight w:val="398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Пр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05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мма тыс. руб.</w:t>
            </w:r>
          </w:p>
        </w:tc>
      </w:tr>
      <w:tr>
        <w:trPr>
          <w:trHeight w:val="118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мма на 2023  с поправками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мма на 2024  с поправками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мма на 2025  с поправками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373,4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456,99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655,98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655,98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657,64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57,64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756,53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165,28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591,25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714,39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14,39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370,05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70,054</w:t>
            </w:r>
          </w:p>
        </w:tc>
      </w:tr>
      <w:tr>
        <w:trPr>
          <w:trHeight w:val="10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26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4,6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4,6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776,29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4,71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871,00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92,62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92,62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760,45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60,454</w:t>
            </w:r>
          </w:p>
        </w:tc>
      </w:tr>
      <w:tr>
        <w:trPr>
          <w:trHeight w:val="8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58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58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7,35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5,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2,35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2,17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2,17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,0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51,7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1,700</w:t>
            </w:r>
          </w:p>
        </w:tc>
      </w:tr>
      <w:tr>
        <w:trPr>
          <w:trHeight w:val="2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1,7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1,7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952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95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45,99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96,27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97,7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97,76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22,48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2,48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45,99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49,71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96,27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97,7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97,76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22,48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2,489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55,4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55,40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755,07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55,07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571,74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71,74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21,89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21,89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33,51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,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33,51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55,07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55,07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1,74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71,74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олодежная политика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0,7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,7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,7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,7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50,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0,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СЛУЖИВАНИЕ ГОСУДАРСТВЕННОГО (МУНИЦИПАЛЬНОГО)  ДОЛГ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СЛОВНО-УТВЕРЖДЕННЫЕ РАСХ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50,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,0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ловно-утвержденные расх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,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,000</w:t>
            </w:r>
          </w:p>
        </w:tc>
      </w:tr>
    </w:tbl>
    <w:p>
      <w:pPr>
        <w:pStyle w:val="Normal"/>
        <w:tabs>
          <w:tab w:val="clear" w:pos="720"/>
          <w:tab w:val="left" w:pos="64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4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4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16"/>
        <w:gridCol w:w="393"/>
        <w:gridCol w:w="183"/>
        <w:gridCol w:w="526"/>
        <w:gridCol w:w="992"/>
        <w:gridCol w:w="567"/>
        <w:gridCol w:w="425"/>
        <w:gridCol w:w="1222"/>
        <w:gridCol w:w="1009"/>
        <w:gridCol w:w="1171"/>
        <w:gridCol w:w="50"/>
        <w:gridCol w:w="858"/>
        <w:gridCol w:w="1009"/>
        <w:gridCol w:w="1221"/>
        <w:gridCol w:w="891"/>
        <w:gridCol w:w="1009"/>
        <w:gridCol w:w="1221"/>
      </w:tblGrid>
      <w:tr>
        <w:trPr>
          <w:trHeight w:val="450" w:hRule="atLeast"/>
        </w:trPr>
        <w:tc>
          <w:tcPr>
            <w:tcW w:w="2741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71" w:type="dxa"/>
            <w:gridSpan w:val="14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иложение 3</w:t>
            </w:r>
          </w:p>
        </w:tc>
      </w:tr>
      <w:tr>
        <w:trPr>
          <w:trHeight w:val="2430" w:hRule="atLeast"/>
        </w:trPr>
        <w:tc>
          <w:tcPr>
            <w:tcW w:w="2741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71" w:type="dxa"/>
            <w:gridSpan w:val="14"/>
            <w:tcBorders/>
            <w:vAlign w:val="center"/>
          </w:tcPr>
          <w:p>
            <w:pPr>
              <w:pStyle w:val="Normal"/>
              <w:suppressAutoHyphens w:val="false"/>
              <w:spacing w:before="0" w:after="240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к проекту решению Крутовского сельского Совета народных депутатов</w:t>
              <w:br/>
              <w:t xml:space="preserve">от    </w:t>
            </w:r>
            <w:r>
              <w:rPr>
                <w:bCs/>
                <w:color w:val="000000"/>
                <w:sz w:val="18"/>
                <w:szCs w:val="18"/>
                <w:lang w:eastAsia="ru-RU"/>
              </w:rPr>
              <w:t>13.10.</w:t>
            </w:r>
            <w:r>
              <w:rPr>
                <w:color w:val="000000"/>
                <w:sz w:val="18"/>
                <w:szCs w:val="18"/>
                <w:lang w:eastAsia="ru-RU"/>
              </w:rPr>
              <w:t>2023 г. №24/85-СС</w:t>
              <w:br/>
              <w:t>"О внесении изменений в решение Крутовского</w:t>
              <w:br/>
              <w:t xml:space="preserve">сельского Совета народных депутатов от 22.12.2022 г. </w:t>
              <w:br/>
              <w:t xml:space="preserve">№ 16/62-СС "О бюджете Крутовского сельского </w:t>
              <w:br/>
              <w:t xml:space="preserve">поселения Ливенского района на  2023 год и на </w:t>
              <w:br/>
              <w:t>плановый период 2024 и 2025 годов""</w:t>
            </w:r>
          </w:p>
        </w:tc>
      </w:tr>
      <w:tr>
        <w:trPr>
          <w:trHeight w:val="750" w:hRule="atLeast"/>
        </w:trPr>
        <w:tc>
          <w:tcPr>
            <w:tcW w:w="15488" w:type="dxa"/>
            <w:gridSpan w:val="18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Распределение бюджетных ассигнований по разделам,  подразделам, целевым статьям (непрограммным направлениям деятельности), группам и подгруппам видов расходов классификации расходов бюджета Крутовского сельского поселения  Ливенского района  на 2023 год и на плановый период 2024 и 2025 годов</w:t>
            </w:r>
          </w:p>
        </w:tc>
      </w:tr>
      <w:tr>
        <w:trPr>
          <w:trHeight w:val="105" w:hRule="atLeast"/>
        </w:trPr>
        <w:tc>
          <w:tcPr>
            <w:tcW w:w="24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1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П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Ц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ст</w:t>
            </w:r>
          </w:p>
        </w:tc>
        <w:tc>
          <w:tcPr>
            <w:tcW w:w="96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 тыс. руб.</w:t>
            </w:r>
          </w:p>
        </w:tc>
      </w:tr>
      <w:tr>
        <w:trPr>
          <w:trHeight w:val="117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 на 2023 с поправками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 на 2024 с поправка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 на 2025 с поправками</w:t>
            </w:r>
          </w:p>
        </w:tc>
      </w:tr>
      <w:tr>
        <w:trPr>
          <w:trHeight w:val="40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396,9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456,99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655,98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655,98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657,64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657,642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737,68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777,689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931,30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931,3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931,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931,200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931,84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931,847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16,22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16,22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18,08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18,089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06,74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06,747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08,45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08,45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08,35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08,353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20,70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40,706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9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АДМИНИСТРАЦИЯ  КРУТОВСКОГО СЕЛЬСКОГО ПОСЕЛЕНИЯ ЛИВЕНСКОГО РАЙОНА ОРЛ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396,9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456,9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655,98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655,98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657,64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657,642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737,68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777,689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931,30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931,3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931,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931,200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931,84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931,847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16,22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16,22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18,08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18,089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06,74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06,747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08,45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08,45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08,35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08,353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20,0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40,706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921,83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165,28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756,553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714,39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714,39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370,05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370,054</w:t>
            </w:r>
          </w:p>
        </w:tc>
      </w:tr>
      <w:tr>
        <w:trPr>
          <w:trHeight w:val="73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26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4,6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26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4,6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26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4,6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</w:tr>
      <w:tr>
        <w:trPr>
          <w:trHeight w:val="115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26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4,6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</w:tr>
      <w:tr>
        <w:trPr>
          <w:trHeight w:val="63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26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4,6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26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4,6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</w:tr>
      <w:tr>
        <w:trPr>
          <w:trHeight w:val="97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776,29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4,71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92,622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92,62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92,62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760,45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760,454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612,62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4,71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707,34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92,62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92,62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760,45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760,454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612,62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4,71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707,34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92,62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92,62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760,45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760,454</w:t>
            </w:r>
          </w:p>
        </w:tc>
      </w:tr>
      <w:tr>
        <w:trPr>
          <w:trHeight w:val="12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53,62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03,622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53,62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53,62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53,62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53,622</w:t>
            </w:r>
          </w:p>
        </w:tc>
      </w:tr>
      <w:tr>
        <w:trPr>
          <w:trHeight w:val="61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53,62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03,622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53,62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53,62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53,62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53,622</w:t>
            </w:r>
          </w:p>
        </w:tc>
      </w:tr>
      <w:tr>
        <w:trPr>
          <w:trHeight w:val="3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53,62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03,622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53,62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53,62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53,62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53,622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4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5,28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92,718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2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28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95,83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95,832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4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5,28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92,718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2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28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95,83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95,832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4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5,28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92,718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2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28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95,83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95,832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,000</w:t>
            </w:r>
          </w:p>
        </w:tc>
      </w:tr>
      <w:tr>
        <w:trPr>
          <w:trHeight w:val="9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2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9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58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589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58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589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6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6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6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6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,98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,989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,98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,989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,98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,989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,98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,989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7,35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5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2,355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2,17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2,17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7,35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5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2,355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2,17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2,17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0,00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7,35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5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2,355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2,17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2,17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0,000</w:t>
            </w:r>
          </w:p>
        </w:tc>
      </w:tr>
      <w:tr>
        <w:trPr>
          <w:trHeight w:val="6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1,35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5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256,355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6,17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6,17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4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4,00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1,35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5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256,355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6,17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6,17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4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4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1,35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256,355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6,17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6,17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4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4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51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1,70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1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1,7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1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1,700</w:t>
            </w:r>
          </w:p>
        </w:tc>
      </w:tr>
      <w:tr>
        <w:trPr>
          <w:trHeight w:val="5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1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1,700</w:t>
            </w:r>
          </w:p>
        </w:tc>
      </w:tr>
      <w:tr>
        <w:trPr>
          <w:trHeight w:val="13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8,07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8,073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7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3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3,600</w:t>
            </w:r>
          </w:p>
        </w:tc>
      </w:tr>
      <w:tr>
        <w:trPr>
          <w:trHeight w:val="6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8,07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8,073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7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3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3,600</w:t>
            </w:r>
          </w:p>
        </w:tc>
      </w:tr>
      <w:tr>
        <w:trPr>
          <w:trHeight w:val="33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8,07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8,073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7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3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3,600</w:t>
            </w:r>
          </w:p>
        </w:tc>
      </w:tr>
      <w:tr>
        <w:trPr>
          <w:trHeight w:val="57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42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427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,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,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100</w:t>
            </w:r>
          </w:p>
        </w:tc>
      </w:tr>
      <w:tr>
        <w:trPr>
          <w:trHeight w:val="103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42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427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,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,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10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42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427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,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,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10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</w:tr>
      <w:tr>
        <w:trPr>
          <w:trHeight w:val="9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</w:tr>
      <w:tr>
        <w:trPr>
          <w:trHeight w:val="9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45,99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49,71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96,276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97,7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97,76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22,48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22,489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45,99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49,71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96,276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45,99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49,71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96,276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9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рожная деятельность в отношении автомобильных дорог местного значения за счет средств дорожного фонда Ливенского рай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89,41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89,416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89,41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89,416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89,41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89,416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89,41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89,416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49,71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0,282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91,1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91,18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15,9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15,911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троительство, капитальный ремонт, ремонт и содержание автомобильных дорог общего пользования муниципального значения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49,71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0,282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91,1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91,18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15,9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15,911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контрак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49,71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0,282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91,1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91,18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15,9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15,911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контрак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49,71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0,282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91,1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91,18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15,9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15,911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49,71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0,282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91,1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91,18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15,9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15,911</w:t>
            </w:r>
          </w:p>
        </w:tc>
      </w:tr>
      <w:tr>
        <w:trPr>
          <w:trHeight w:val="9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Муниципальная программа "Формирование современной городской среды на территории Крутовского сельского поселения на 2018-2025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7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</w:tr>
      <w:tr>
        <w:trPr>
          <w:trHeight w:val="14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регионального проекта "Формирование комфортной городской среды",федерального проекта "Формирование комфортной городской среды" в рамках национального проекта РФ "Жилье и городская сре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F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7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7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7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7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0,511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0,511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0,5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0,5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0,5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0,511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66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66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6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6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6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67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55,40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0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55,409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755,07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55,07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571,74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571,747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21,89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21,891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21,89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21,891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5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21,89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21,891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21,89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21,891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21,89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21,891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21,89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21,891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33,51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33,518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55,07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55,07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571,74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571,747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9,47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9,476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0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0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9,47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9,476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0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00,00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9,47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9,476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0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00,00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9,47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9,476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0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0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9,47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9,476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50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0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00,000</w:t>
            </w:r>
          </w:p>
        </w:tc>
      </w:tr>
      <w:tr>
        <w:trPr>
          <w:trHeight w:val="5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94,4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94,411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69,49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69,49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69,49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69,494</w:t>
            </w:r>
          </w:p>
        </w:tc>
      </w:tr>
      <w:tr>
        <w:trPr>
          <w:trHeight w:val="6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94,4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94,411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69,49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69,49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69,49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69,494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94,4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94,411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69,49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69,49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69,49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69,494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94,4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94,411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69,49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69,49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69,49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69,494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рганизации ритуальных услуг населению и содержанию мест захоронений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51 0 00 7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Благоустройство и содержание мест захоронений (гражданских кладбищ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3,3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3,33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3,3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3,33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3,3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3,33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3,3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3,33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беспечение безопасности людей на водных объектах, охране их жизни и здоровья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51 0 00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82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Муниципальная программа "Формирование современной городской среды на территории Крутовского сельского поселения на 2018 -2025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9,40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9,407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85,58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4,87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1,52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1,526</w:t>
            </w:r>
          </w:p>
        </w:tc>
      </w:tr>
      <w:tr>
        <w:trPr>
          <w:trHeight w:val="15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 "Изготовление проектно- 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 проектов благоустройства дворовых территори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04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04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04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04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Изготовление проектно-сметной документации на выполнение работ по благоустройству общественных территорий и утверждение дизайн-проектов благоустройства общественных территор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5 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5 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5 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5 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Cs/>
                <w:color w:val="000000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10 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8,91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8,919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,78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2,78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Cs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10 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8,91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8,919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,78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,78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10 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8,91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8,919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,78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,78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Cs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10 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8,91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8,919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,78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,78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10 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8,91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8,919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,78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,78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2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9,9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9,982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12,79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12,79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02,25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02,253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9,9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9,982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12,79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12,79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02,25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02,253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9,9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9,982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12,79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12,79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02,25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02,253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9,9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9,982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12,79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12,79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02,25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02,253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7,34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7,347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76,72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66,72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66,38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66,389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23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236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23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23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,84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,842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39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399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12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12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02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022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олодежная политика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64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374,6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,7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,7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,70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Доплаты к пенсиям муниципальных служащих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,70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,70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,7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,7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50,000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57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СЛУЖИВАНИЕ ГОСУДАРСТВЕННОГО  (МУНИЦИПАЛЬНОГО)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государственного (муниципального) 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УСЛОВНО-УТВЕРЖДЕН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ловно-утвержден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ловно-утвержден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0,0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0,000</w:t>
            </w:r>
          </w:p>
        </w:tc>
      </w:tr>
    </w:tbl>
    <w:p>
      <w:pPr>
        <w:pStyle w:val="Normal"/>
        <w:tabs>
          <w:tab w:val="clear" w:pos="720"/>
          <w:tab w:val="left" w:pos="64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6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6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6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508"/>
        <w:gridCol w:w="576"/>
        <w:gridCol w:w="576"/>
        <w:gridCol w:w="1127"/>
        <w:gridCol w:w="521"/>
        <w:gridCol w:w="595"/>
        <w:gridCol w:w="929"/>
        <w:gridCol w:w="1009"/>
        <w:gridCol w:w="1221"/>
        <w:gridCol w:w="861"/>
        <w:gridCol w:w="157"/>
        <w:gridCol w:w="852"/>
        <w:gridCol w:w="1221"/>
        <w:gridCol w:w="895"/>
        <w:gridCol w:w="1009"/>
        <w:gridCol w:w="1221"/>
      </w:tblGrid>
      <w:tr>
        <w:trPr>
          <w:trHeight w:val="450" w:hRule="atLeast"/>
        </w:trPr>
        <w:tc>
          <w:tcPr>
            <w:tcW w:w="20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94" w:type="dxa"/>
            <w:gridSpan w:val="14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иложение 4</w:t>
            </w:r>
          </w:p>
        </w:tc>
      </w:tr>
      <w:tr>
        <w:trPr>
          <w:trHeight w:val="2415" w:hRule="atLeast"/>
        </w:trPr>
        <w:tc>
          <w:tcPr>
            <w:tcW w:w="20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94" w:type="dxa"/>
            <w:gridSpan w:val="14"/>
            <w:tcBorders/>
            <w:vAlign w:val="center"/>
          </w:tcPr>
          <w:p>
            <w:pPr>
              <w:pStyle w:val="Normal"/>
              <w:suppressAutoHyphens w:val="false"/>
              <w:spacing w:before="0" w:after="240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К проекту решения Крутовского сельского Совета народных депутатов</w:t>
              <w:br/>
              <w:t>от     13.10.  2023 г. №24/85 -СС</w:t>
              <w:br/>
              <w:t xml:space="preserve">"О внесении изменений в решение Крутовского </w:t>
              <w:br/>
              <w:t xml:space="preserve">сельского Совета народных депутатов от 22.12.2022 г. </w:t>
              <w:br/>
              <w:t xml:space="preserve">№ 16/62-СС "О бюджете Крутовского сельского </w:t>
              <w:br/>
              <w:t xml:space="preserve">поселения Ливенского района на  2023 год и на </w:t>
              <w:br/>
              <w:t>плановый период 2024 и 2025 годов""</w:t>
            </w:r>
          </w:p>
        </w:tc>
      </w:tr>
      <w:tr>
        <w:trPr>
          <w:trHeight w:val="405" w:hRule="atLeast"/>
        </w:trPr>
        <w:tc>
          <w:tcPr>
            <w:tcW w:w="15278" w:type="dxa"/>
            <w:gridSpan w:val="17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Ведомственная структура расходов бюджета Крутовского сельского поселения Ливенского района на 2023 год и на плановый период 2024 и 2025 годов</w:t>
            </w:r>
          </w:p>
        </w:tc>
      </w:tr>
      <w:tr>
        <w:trPr>
          <w:trHeight w:val="105" w:hRule="atLeast"/>
        </w:trPr>
        <w:tc>
          <w:tcPr>
            <w:tcW w:w="20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П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ЦСт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ст</w:t>
            </w:r>
          </w:p>
        </w:tc>
        <w:tc>
          <w:tcPr>
            <w:tcW w:w="937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 тыс. руб.</w:t>
            </w:r>
          </w:p>
        </w:tc>
      </w:tr>
      <w:tr>
        <w:trPr>
          <w:trHeight w:val="11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ед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 на 2023 с поправками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 на 2024 с поправкам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 на 2025 с поправками</w:t>
            </w:r>
          </w:p>
        </w:tc>
      </w:tr>
      <w:tr>
        <w:trPr>
          <w:trHeight w:val="40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396,9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456,99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655,9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655,98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657,64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657,642</w:t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737,68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77,689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991,3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931,3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991,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931,200</w:t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931,84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931,847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16,2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16,22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18,08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18,089</w:t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06,74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06,747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08,4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08,45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08,35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08,353</w:t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20,70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40,706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9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АДМИНИСТРАЦИЯ  КРУТОВСКОГО СЕЛЬСКОГО ПОСЕЛЕНИЯ ЛИВЕНСКОГО РАЙОНА ОРЛОВСКОЙ ОБ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396,9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396,99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715,9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655,98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717,64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657,642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655,98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737,68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737,689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991,3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991,3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931,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931,200</w:t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931,3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931,84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931,847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16,2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16,22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18,08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18,089</w:t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16,22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06,74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06,747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08,4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08,45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08,35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08,353</w:t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08,45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20,70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20,706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921,83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165,28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756,553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714,3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714,39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370,05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370,054</w:t>
            </w:r>
          </w:p>
        </w:tc>
      </w:tr>
      <w:tr>
        <w:trPr>
          <w:trHeight w:val="73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26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4,6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6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4,6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6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4,6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</w:tr>
      <w:tr>
        <w:trPr>
          <w:trHeight w:val="115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6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4,6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</w:tr>
      <w:tr>
        <w:trPr>
          <w:trHeight w:val="638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6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4,6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6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4,6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4,600</w:t>
            </w:r>
          </w:p>
        </w:tc>
      </w:tr>
      <w:tr>
        <w:trPr>
          <w:trHeight w:val="97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776,29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4,71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871,009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92,6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92,62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760,45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760,454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612,62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71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707,34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92,6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92,62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760,45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760,454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612,62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71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707,34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92,6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92,62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760,45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760,454</w:t>
            </w:r>
          </w:p>
        </w:tc>
      </w:tr>
      <w:tr>
        <w:trPr>
          <w:trHeight w:val="12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53,62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03,622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53,6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53,62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53,62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53,622</w:t>
            </w:r>
          </w:p>
        </w:tc>
      </w:tr>
      <w:tr>
        <w:trPr>
          <w:trHeight w:val="61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53,62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3,622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53,6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53,62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53,62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53,622</w:t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53,62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3,622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53,6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53,62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53,62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53,622</w:t>
            </w:r>
          </w:p>
        </w:tc>
      </w:tr>
      <w:tr>
        <w:trPr>
          <w:trHeight w:val="7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4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5,28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92,718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5,6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5,61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6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6,700</w:t>
            </w:r>
          </w:p>
        </w:tc>
      </w:tr>
      <w:tr>
        <w:trPr>
          <w:trHeight w:val="7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4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5,28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,718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5,6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5,61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6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6,7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4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5,28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,718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5,6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5,61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6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6,7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,000</w:t>
            </w:r>
          </w:p>
        </w:tc>
      </w:tr>
      <w:tr>
        <w:trPr>
          <w:trHeight w:val="12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2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9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58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589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58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589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6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6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6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6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,98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,989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,98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,989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,98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,989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,98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,989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7,35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2,355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2,1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2,17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7,35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2,355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2,1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2,17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0,000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7,35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2,355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2,1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2,17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0,0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1,35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6,355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6,1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6,17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4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4,000</w:t>
            </w:r>
          </w:p>
        </w:tc>
      </w:tr>
      <w:tr>
        <w:trPr>
          <w:trHeight w:val="7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1,35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6,355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6,1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6,17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4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4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1,35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6,355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6,1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6,17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4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4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51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51,700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1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1,700</w:t>
            </w:r>
          </w:p>
        </w:tc>
      </w:tr>
      <w:tr>
        <w:trPr>
          <w:trHeight w:val="40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4,5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9,5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1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1,700</w:t>
            </w:r>
          </w:p>
        </w:tc>
      </w:tr>
      <w:tr>
        <w:trPr>
          <w:trHeight w:val="5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8,07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8,073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7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7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3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3,600</w:t>
            </w:r>
          </w:p>
        </w:tc>
      </w:tr>
      <w:tr>
        <w:trPr>
          <w:trHeight w:val="13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8,07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8,073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7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7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3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3,600</w:t>
            </w:r>
          </w:p>
        </w:tc>
      </w:tr>
      <w:tr>
        <w:trPr>
          <w:trHeight w:val="6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8,07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8,073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7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7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3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3,600</w:t>
            </w:r>
          </w:p>
        </w:tc>
      </w:tr>
      <w:tr>
        <w:trPr>
          <w:trHeight w:val="338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8,07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8,073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7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7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3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3,600</w:t>
            </w:r>
          </w:p>
        </w:tc>
      </w:tr>
      <w:tr>
        <w:trPr>
          <w:trHeight w:val="578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42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427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,8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,8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100</w:t>
            </w:r>
          </w:p>
        </w:tc>
      </w:tr>
      <w:tr>
        <w:trPr>
          <w:trHeight w:val="103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42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427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,8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,8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100</w:t>
            </w:r>
          </w:p>
        </w:tc>
      </w:tr>
      <w:tr>
        <w:trPr>
          <w:trHeight w:val="3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42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427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,8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,8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100</w:t>
            </w:r>
          </w:p>
        </w:tc>
      </w:tr>
      <w:tr>
        <w:trPr>
          <w:trHeight w:val="7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/>
            </w:pPr>
            <w:r>
              <w:rPr/>
              <w:t>18,9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/>
            </w:pPr>
            <w:r>
              <w:rPr/>
              <w:t>18,952</w:t>
            </w:r>
          </w:p>
        </w:tc>
      </w:tr>
      <w:tr>
        <w:trPr>
          <w:trHeight w:val="9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52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52</w:t>
            </w:r>
          </w:p>
        </w:tc>
      </w:tr>
      <w:tr>
        <w:trPr>
          <w:trHeight w:val="9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1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52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1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52</w:t>
            </w:r>
          </w:p>
        </w:tc>
      </w:tr>
      <w:tr>
        <w:trPr>
          <w:trHeight w:val="7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1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52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1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95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5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52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45,99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49,71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96,276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5,1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5,14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5,14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5,143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45,99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49,71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96,276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45,99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49,71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96,276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9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рожная деятельность в отношении автомобильных дорог местного значения за счет средств дорожного фонда Ливенского район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89,41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95,549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89,41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95,549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89,41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95,549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89,41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95,549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49,71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282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91,1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91,18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15,9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15,911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роительство, капитальный ремонт, ремонт и содержание автомобильных дорог общего пользования муниципального знач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300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9,71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282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91,1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91,18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15,9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15,911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300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9,71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282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91,1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91,18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15,9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15,911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300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9,71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282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91,1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91,18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15,9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15,911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300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9,71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282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91,1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91,18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15,9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15,911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7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</w:tr>
      <w:tr>
        <w:trPr>
          <w:trHeight w:val="9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Муниципальная программа "Формирование современной городской среды на территории Крутовского сельского поселения на 2018-2025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000000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7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</w:tr>
      <w:tr>
        <w:trPr>
          <w:trHeight w:val="144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регионального проекта "Формирование комфортной городской среды",федерального проекта "Формирование комфортной городской среды" в рамках национального проекта РФ "Жилье и городская среда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F2000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7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F25555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7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</w:tr>
      <w:tr>
        <w:trPr>
          <w:trHeight w:val="7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F25555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7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</w:tr>
      <w:tr>
        <w:trPr>
          <w:trHeight w:val="7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F25555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7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6,578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F25555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0,511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0,511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0,5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0,51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0,5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0,511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F25555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66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66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6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6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67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55,40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00,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55,409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755,0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55,07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571,74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571,747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21,89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21,891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21,89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21,891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5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21,89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21,891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21,89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21,891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21,89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21,891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21,89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21,891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33,51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33,518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55,0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55,07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571,74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571,747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9,47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9,476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0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0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9,47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9,476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0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00,000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9,47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9,476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0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00,000</w:t>
            </w:r>
          </w:p>
        </w:tc>
      </w:tr>
      <w:tr>
        <w:trPr>
          <w:trHeight w:val="7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9,47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9,476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0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0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9,47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9,476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0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00,000</w:t>
            </w:r>
          </w:p>
        </w:tc>
      </w:tr>
      <w:tr>
        <w:trPr>
          <w:trHeight w:val="54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94,4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94,411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69,4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69,49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69,49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69,494</w:t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94,4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94,411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9,4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69,49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9,49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69,494</w:t>
            </w:r>
          </w:p>
        </w:tc>
      </w:tr>
      <w:tr>
        <w:trPr>
          <w:trHeight w:val="7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94,4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94,411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9,4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69,49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9,49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69,494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94,4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94,411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9,4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69,49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9,49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69,494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рганизации ритуальных услуг населению и содержанию мест захоронений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Благоустройство и содержание мест захоронений (гражданских кладбищ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5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3,3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3,33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5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3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3,33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5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3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3,33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5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3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3,33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беспечение безопасности людей на водных объектах, охране их жизни и здоровья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4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4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4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4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44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107833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8,91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8,919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,7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,78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107833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8,91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8,919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,7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,78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107833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8,91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8,919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,7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,78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107833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8,91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8,919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,7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,78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82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Муниципальная программа "Формирование современной городской среды на территории Крутовского сельского поселения на 2018 -2025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0 000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93,90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93,902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85,5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85,58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02,25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02,253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 "Изготовление проектно- 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 проектов благоустройства дворовых территорий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04000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95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047833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047833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047833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047833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0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Изготовление проектно-сметной документации на выполнение работ по благоустройству общественных территорий и утверждение дизайн-проектов благоустройства общественных территор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5 000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5 7833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5 7833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5 7833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5 7833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2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000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9,9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9,982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12,7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12,79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02,25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02,253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9,9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9,982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12,7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12,79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02,25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02,253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9,9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9,982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12,7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12,79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02,25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02,253</w:t>
            </w:r>
          </w:p>
        </w:tc>
      </w:tr>
      <w:tr>
        <w:trPr>
          <w:trHeight w:val="7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9,9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9,982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12,7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12,79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02,25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02,253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7,34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7,347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76,7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76,72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66,38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66,389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23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236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2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23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,84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,842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39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399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1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12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02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022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олодежная политика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64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7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74,6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,7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,7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,700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Доплаты к пенсиям муниципальных служащих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22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,700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22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,700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22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,7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22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7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,7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5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578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7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7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СЛУЖИВАНИЕ ГОСУДАРСТВЕННОГО  (МУНИЦИПАЛЬНОГО) ДОЛГ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государственного (муниципального)  долг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УСЛОВНО-УТВЕРЖДЕННЫЕ РАСХ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5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ловно-утвержденные расх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ловно-утвержденные расх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9999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9999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9999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0,0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9999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0,000</w:t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left" w:pos="49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9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341"/>
        <w:gridCol w:w="660"/>
        <w:gridCol w:w="409"/>
        <w:gridCol w:w="184"/>
        <w:gridCol w:w="1060"/>
        <w:gridCol w:w="1185"/>
        <w:gridCol w:w="1445"/>
        <w:gridCol w:w="1041"/>
        <w:gridCol w:w="1220"/>
        <w:gridCol w:w="1445"/>
        <w:gridCol w:w="1120"/>
        <w:gridCol w:w="89"/>
        <w:gridCol w:w="1096"/>
        <w:gridCol w:w="1445"/>
      </w:tblGrid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  <w:bookmarkStart w:id="0" w:name="RANGE!A1%3AK308"/>
            <w:bookmarkStart w:id="1" w:name="RANGE!A1%3AK308"/>
            <w:bookmarkEnd w:id="1"/>
          </w:p>
        </w:tc>
        <w:tc>
          <w:tcPr>
            <w:tcW w:w="13740" w:type="dxa"/>
            <w:gridSpan w:val="1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3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40" w:type="dxa"/>
            <w:gridSpan w:val="14"/>
            <w:tcBorders/>
            <w:vAlign w:val="bottom"/>
          </w:tcPr>
          <w:p>
            <w:pPr>
              <w:pStyle w:val="Normal"/>
              <w:suppressAutoHyphens w:val="false"/>
              <w:spacing w:before="0" w:after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5</w:t>
            </w:r>
          </w:p>
          <w:p>
            <w:pPr>
              <w:pStyle w:val="Normal"/>
              <w:suppressAutoHyphens w:val="false"/>
              <w:spacing w:before="0" w:after="240"/>
              <w:jc w:val="right"/>
              <w:rPr/>
            </w:pPr>
            <w:r>
              <w:rPr>
                <w:lang w:eastAsia="ru-RU"/>
              </w:rPr>
              <w:t>К проекту решения Крутовского сельского Совета народных депутатов</w:t>
              <w:br/>
              <w:t xml:space="preserve">от    </w:t>
            </w:r>
            <w:r>
              <w:rPr>
                <w:bCs/>
                <w:lang w:eastAsia="ru-RU"/>
              </w:rPr>
              <w:t>13.10.</w:t>
            </w:r>
            <w:r>
              <w:rPr>
                <w:lang w:eastAsia="ru-RU"/>
              </w:rPr>
              <w:t>2023 г. №24/85-СС</w:t>
              <w:br/>
              <w:t xml:space="preserve">"О внесении изменений в решение Крутовского </w:t>
              <w:br/>
              <w:t xml:space="preserve">сельского Совета народных депутатов от 22.12.2022 г. </w:t>
              <w:br/>
              <w:t xml:space="preserve">№ 16/62-СС "О бюджете Крутовского сельского </w:t>
              <w:br/>
              <w:t xml:space="preserve">поселения Ливенского района на  2023 год и на </w:t>
              <w:br/>
              <w:t>плановый период 2024 и 2025 годов""</w:t>
            </w:r>
          </w:p>
        </w:tc>
      </w:tr>
      <w:tr>
        <w:trPr>
          <w:trHeight w:val="10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9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15456" w:type="dxa"/>
            <w:gridSpan w:val="15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bookmarkStart w:id="2" w:name="RANGE!A5"/>
            <w:r>
              <w:rPr>
                <w:b/>
                <w:bCs/>
                <w:lang w:eastAsia="ru-RU"/>
              </w:rPr>
              <w:t>Распределение бюджетных ассигнований по  целевым статьям ( непрограммным направлениям деятельности),  группам (группам и подгруппам) видов расходов классификации расходов бюджета Крутовского сельского поселения Ливенского района на  2023 год и на плановый период 2024 и 2025 годов</w:t>
            </w:r>
            <w:bookmarkEnd w:id="2"/>
          </w:p>
        </w:tc>
      </w:tr>
      <w:tr>
        <w:trPr>
          <w:trHeight w:val="315" w:hRule="atLeast"/>
        </w:trPr>
        <w:tc>
          <w:tcPr>
            <w:tcW w:w="412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Ст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ст</w:t>
            </w:r>
          </w:p>
        </w:tc>
        <w:tc>
          <w:tcPr>
            <w:tcW w:w="113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мма, тыс. руб.</w:t>
            </w:r>
          </w:p>
        </w:tc>
      </w:tr>
      <w:tr>
        <w:trPr>
          <w:trHeight w:val="84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3 год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правк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 на 2023 год с поправк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4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правк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 на 2023 год с поправками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5 го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правк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 на 2023 год с поправками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396,99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456,9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655,98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655,983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657,64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657,642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редства поселений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714,09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777,68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931,3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931,301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991,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931,2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931,84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931,84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16,2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16,224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18,08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118,089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20,7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40,7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ласт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06,74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06,74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08,45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08,458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08,3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08,353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150,43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211,43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296,6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6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236,606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308,8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6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248,811</w:t>
            </w:r>
          </w:p>
        </w:tc>
      </w:tr>
      <w:tr>
        <w:trPr>
          <w:trHeight w:val="8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24,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39,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9,5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51,7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1,700</w:t>
            </w:r>
          </w:p>
        </w:tc>
      </w:tr>
      <w:tr>
        <w:trPr>
          <w:trHeight w:val="15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8,07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8,07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1,7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1,7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3,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3,600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8,07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8,07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1,7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1,7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3,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3,6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8,07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8,07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1,7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1,7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3,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3,600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42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42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8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100</w:t>
            </w:r>
          </w:p>
        </w:tc>
      </w:tr>
      <w:tr>
        <w:trPr>
          <w:trHeight w:val="9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42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42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8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1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42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42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8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100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0078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64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6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,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4,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4,6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4,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4,600</w:t>
            </w:r>
          </w:p>
        </w:tc>
      </w:tr>
      <w:tr>
        <w:trPr>
          <w:trHeight w:val="15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4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6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,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4,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4,6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4,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4,600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4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6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,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4,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4,6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4,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4,6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4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6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4,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4,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4,6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4,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4,6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00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921,53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65,28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56,55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96,6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6,619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237,7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237,700</w:t>
            </w:r>
          </w:p>
        </w:tc>
      </w:tr>
      <w:tr>
        <w:trPr>
          <w:trHeight w:val="12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76,29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71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71,0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92,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92,622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60,45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60,454</w:t>
            </w:r>
          </w:p>
        </w:tc>
      </w:tr>
      <w:tr>
        <w:trPr>
          <w:trHeight w:val="62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53,62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03,6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53,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53,622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53,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53,622</w:t>
            </w:r>
          </w:p>
        </w:tc>
      </w:tr>
      <w:tr>
        <w:trPr>
          <w:trHeight w:val="3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53,62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03,6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53,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53,622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53,6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53,622</w:t>
            </w:r>
          </w:p>
        </w:tc>
      </w:tr>
      <w:tr>
        <w:trPr>
          <w:trHeight w:val="5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5,28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2,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8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8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5,83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5,832</w:t>
            </w:r>
          </w:p>
        </w:tc>
      </w:tr>
      <w:tr>
        <w:trPr>
          <w:trHeight w:val="6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5,28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2,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8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8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5,83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5,832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5,28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2,7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8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8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5,83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5,832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1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1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1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1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1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1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1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1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1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1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1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1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1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1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1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1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1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1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lang w:eastAsia="ru-RU"/>
              </w:rPr>
              <w:t xml:space="preserve">Резервные фонды местных администраций.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0078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5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</w:tr>
      <w:tr>
        <w:trPr>
          <w:trHeight w:val="589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lang w:eastAsia="ru-RU"/>
              </w:rPr>
              <w:t xml:space="preserve">Выполнение других обязательств органов местного самоуправления.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00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7,33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7,33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2,1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2,172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2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20,000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1,35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1,35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6,1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6,172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4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4,000</w:t>
            </w:r>
          </w:p>
        </w:tc>
      </w:tr>
      <w:tr>
        <w:trPr>
          <w:trHeight w:val="9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1,35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1,35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6,1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6,172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4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4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1,35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1,35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6,1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6,172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4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4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00</w:t>
            </w:r>
          </w:p>
        </w:tc>
      </w:tr>
      <w:tr>
        <w:trPr>
          <w:trHeight w:val="36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00</w:t>
            </w:r>
          </w:p>
        </w:tc>
      </w:tr>
      <w:tr>
        <w:trPr>
          <w:trHeight w:val="11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рожная деятельность в отношении автомобильных дорог местного значения за счет средств дорожного фонда Ливенского район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8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89,41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9,4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8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9,41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9,4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8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9,41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9,4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8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9,41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9,4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8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49,71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28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1,18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1,182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15,9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15,911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роительство, капитальный ремонт, ремонт и содержание автомобильных дорого общего пользования муниципального знач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8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49,71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28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1,18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1,182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15,9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15,911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8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49,71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28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1,18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1,182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15,9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15,911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8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49,71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28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1,18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1,182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15,9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15,911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82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83,7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3,7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3,7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3,7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0,7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,7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82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3,7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3,7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3,7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3,7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,7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,7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82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3,7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3,7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3,7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3,7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,7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,7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82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3,7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3,7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3,7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3,7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,7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,700</w:t>
            </w:r>
          </w:p>
        </w:tc>
      </w:tr>
      <w:tr>
        <w:trPr>
          <w:trHeight w:val="8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0079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74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74,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74,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74,6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74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74,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74,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74,6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74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74,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74,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74,6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74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74,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74,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74,6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3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5,56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5,5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4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3,66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3,66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3,66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3,66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3,66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3,66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1,89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1,8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8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1,89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1,8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1,89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1,8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0079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1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8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95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9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9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952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9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952</w:t>
            </w:r>
          </w:p>
        </w:tc>
      </w:tr>
      <w:tr>
        <w:trPr>
          <w:trHeight w:val="649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8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95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9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9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952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9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952</w:t>
            </w:r>
          </w:p>
        </w:tc>
      </w:tr>
      <w:tr>
        <w:trPr>
          <w:trHeight w:val="649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8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95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9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9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952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9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952</w:t>
            </w:r>
          </w:p>
        </w:tc>
      </w:tr>
      <w:tr>
        <w:trPr>
          <w:trHeight w:val="39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8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95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9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9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952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9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952</w:t>
            </w:r>
          </w:p>
        </w:tc>
      </w:tr>
      <w:tr>
        <w:trPr>
          <w:trHeight w:val="552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lang w:eastAsia="ru-RU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00791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98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98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8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1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98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98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1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0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98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98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1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98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98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личное освещеии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99,47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99,47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0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0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0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00,000</w:t>
            </w:r>
          </w:p>
        </w:tc>
      </w:tr>
      <w:tr>
        <w:trPr>
          <w:trHeight w:val="589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99,47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99,47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0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0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00,000</w:t>
            </w:r>
          </w:p>
        </w:tc>
      </w:tr>
      <w:tr>
        <w:trPr>
          <w:trHeight w:val="9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99,47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99,47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0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0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0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00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99,47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99,47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0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0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0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00,000</w:t>
            </w:r>
          </w:p>
        </w:tc>
      </w:tr>
      <w:tr>
        <w:trPr>
          <w:trHeight w:val="5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94,4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94,4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69,4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69,494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9,49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69,494</w:t>
            </w:r>
          </w:p>
        </w:tc>
      </w:tr>
      <w:tr>
        <w:trPr>
          <w:trHeight w:val="672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4,4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,4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9,4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69,494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9,49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69,494</w:t>
            </w:r>
          </w:p>
        </w:tc>
      </w:tr>
      <w:tr>
        <w:trPr>
          <w:trHeight w:val="9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,4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,4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9,4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69,494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9,49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69,494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,4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,4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9,4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69,494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9,49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69,494</w:t>
            </w:r>
          </w:p>
        </w:tc>
      </w:tr>
      <w:tr>
        <w:trPr>
          <w:trHeight w:val="5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</w:tr>
      <w:tr>
        <w:trPr>
          <w:trHeight w:val="552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</w:tr>
      <w:tr>
        <w:trPr>
          <w:trHeight w:val="9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</w:tr>
      <w:tr>
        <w:trPr>
          <w:trHeight w:val="5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изкультурно- оздоровительная работа и спортивные мероприят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</w:tr>
      <w:tr>
        <w:trPr>
          <w:trHeight w:val="56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</w:tr>
      <w:tr>
        <w:trPr>
          <w:trHeight w:val="9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служивание муниципального долг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луживание муниципального долг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рганизация ритуальных услуг населению и содержание мест захоронений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</w:t>
            </w:r>
            <w:r>
              <w:rPr>
                <w:color w:val="000000"/>
                <w:lang w:eastAsia="ru-RU"/>
              </w:rPr>
              <w:t>Благоустройство и содержание мест захоронений (гражданских кладбищ)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,33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3,3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3,3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33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3,3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3,3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9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33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3,3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3,3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33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3,3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3,3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беспечение безопасности людей на водных объектах, охране их жизни и здоровья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1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4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0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1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4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9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1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4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,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1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4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словно-утвержденные расходы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5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50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5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50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5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50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5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50,000</w:t>
            </w:r>
          </w:p>
        </w:tc>
      </w:tr>
      <w:tr>
        <w:trPr>
          <w:trHeight w:val="12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lang w:eastAsia="ru-RU"/>
              </w:rPr>
              <w:t>Муниципальная программа "Формирование современной городской среды на территории Сергиевского сельского поселения на 2018-2024 годы""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50000000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93,9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93,9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85,58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985,583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2,2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2,253</w:t>
            </w:r>
          </w:p>
        </w:tc>
      </w:tr>
      <w:tr>
        <w:trPr>
          <w:trHeight w:val="18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"Изготовление проектно- 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 проектов благоустройства дворовых территорий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04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95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3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основного мероприятия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04 783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04 783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0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</w:t>
            </w:r>
          </w:p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04 783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04 783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35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готовление проектно-сметной документации на выполнение работ по благоустройству общественных территорий и утверждение дизайн-проектов благоустройства общественных территорий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05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основного мероприятия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05 783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05 783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0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05 783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05 783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0,0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сновное мероприятие 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10783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8,91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78,9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78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,784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основного мероприятия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5010783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78,91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78,9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,78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,784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5010783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78,91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78,9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,78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,784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5010783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78,91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78,9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,78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,784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5010783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78,91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78,9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,78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,784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7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еализация регионального проекта "Формирование комфортной городской среды",федерального проекта "Формирование комфортной городской среды" в рамках национального проекта РФ "Жилье и городская среда"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50F2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46,55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46,5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419,37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419,377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08,83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08,831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F2 5555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46,55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46,5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419,37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419,377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408,83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408,831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F2 5555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46,55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46,5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419,37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419,377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408,83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408,831</w:t>
            </w:r>
          </w:p>
        </w:tc>
      </w:tr>
      <w:tr>
        <w:trPr>
          <w:trHeight w:val="90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F2 5555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46,55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46,5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419,37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419,377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408,83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408,831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F2 5555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7,34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7,34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76,7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76,724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66,38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66,389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Областные средства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F2 5555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4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6,74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6,74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8,45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8,458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8,3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8,353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F2 5555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,46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,46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,1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,195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,08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,089</w:t>
            </w:r>
          </w:p>
        </w:tc>
      </w:tr>
    </w:tbl>
    <w:p>
      <w:pPr>
        <w:sectPr>
          <w:type w:val="nextPage"/>
          <w:pgSz w:orient="landscape" w:w="16838" w:h="11906"/>
          <w:pgMar w:left="907" w:right="680" w:gutter="0" w:header="0" w:top="426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яснительная записка </w:t>
      </w:r>
    </w:p>
    <w:p>
      <w:pPr>
        <w:pStyle w:val="Normal"/>
        <w:rPr/>
      </w:pPr>
      <w:r>
        <w:rPr>
          <w:sz w:val="22"/>
          <w:szCs w:val="22"/>
        </w:rPr>
        <w:t>к проекту решения Крутовского сельского Совета народных депутатов "О внесении изменений в решение Крутовского  сельского Совета народных депутатов от 22.12.2022 г. № 16/62-СС "О бюджете Крутовского сельского поселения Ливенского района на  2023 год и на плановый период 2024 и 2025 годов""</w:t>
      </w:r>
    </w:p>
    <w:p>
      <w:pPr>
        <w:pStyle w:val="Normal"/>
        <w:tabs>
          <w:tab w:val="clear" w:pos="720"/>
          <w:tab w:val="left" w:pos="171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оправки к бюджету</w:t>
      </w:r>
    </w:p>
    <w:p>
      <w:pPr>
        <w:pStyle w:val="Normal"/>
        <w:ind w:firstLine="709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оходы бюджета Крутовского сельского поселения Ливенского района предлагаются к уточнению в сторону увеличения на 2023 год на сумму 60,000 тыс. руб. и составят к утверждению 15488,990 тыс. руб. Внесены поправки в доходную часть бюджета на 2023 год за счет увеличения Прочих межбюджетных транфертов, предоставляемых бюджетам на сумму 20,000 тыс. руб., за счет прочих безвозмездных поступлений на сумму 40,000 тыс. руб.</w:t>
      </w:r>
    </w:p>
    <w:p>
      <w:pPr>
        <w:pStyle w:val="Normal"/>
        <w:rPr/>
      </w:pPr>
      <w:r>
        <w:rPr>
          <w:sz w:val="22"/>
          <w:szCs w:val="22"/>
          <w:lang w:eastAsia="ru-RU"/>
        </w:rPr>
        <w:t xml:space="preserve">         </w:t>
      </w:r>
      <w:r>
        <w:rPr>
          <w:sz w:val="22"/>
          <w:szCs w:val="22"/>
          <w:lang w:eastAsia="ru-RU"/>
        </w:rPr>
        <w:t>Расходы бюджета Крутовского сельского поселения Ливенского района предлагаются к уточнению в сторону увеличения на 2023 год на сумму 60,000 тыс. руб. и составят к утверждению 16456,990 тыс. руб. В разрезе разделов корректировка бюджетных ассигнований на 2023 год произведена следующим образом:</w:t>
      </w:r>
    </w:p>
    <w:p>
      <w:pPr>
        <w:pStyle w:val="Normal"/>
        <w:rPr/>
      </w:pPr>
      <w:r>
        <w:rPr>
          <w:sz w:val="22"/>
          <w:szCs w:val="22"/>
          <w:lang w:eastAsia="ru-RU"/>
        </w:rPr>
        <w:t>- По разделу 0113 «Другие общегосударственные вопросы. Закупка товаров, работ и услуг для обеспечения государственных (муниципальных) нужд» увеличились ассигнования на сумму 125,000 тыс. руб. по статье 5100078090 вид расхода 240;</w:t>
      </w:r>
    </w:p>
    <w:p>
      <w:pPr>
        <w:pStyle w:val="Normal"/>
        <w:rPr/>
      </w:pPr>
      <w:r>
        <w:rPr>
          <w:sz w:val="22"/>
          <w:szCs w:val="22"/>
          <w:lang w:eastAsia="ru-RU"/>
        </w:rPr>
        <w:t>- По разделу 0102 «Функционирование высшего должностного лица субъекта Российской Федерации и муниципального образования» уменьшились ассигнования на сумму 260,00 тыс. руб. по статье 5100078010 вид расхода 120;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По разделу 0104 «Расходы на выплаты персоналу государственных (муниципальных) органов» увеличились ассигнования на сумму 150,000 тыс. руб. по статье 5100078020 вид расхода 120;</w:t>
      </w:r>
    </w:p>
    <w:p>
      <w:pPr>
        <w:pStyle w:val="Normal"/>
        <w:rPr/>
      </w:pPr>
      <w:r>
        <w:rPr>
          <w:sz w:val="22"/>
          <w:szCs w:val="22"/>
          <w:lang w:eastAsia="ru-RU"/>
        </w:rPr>
        <w:t>- По разделу 1102 «Физическая культура и спорт» уменьшились ассигнования на сумму 50,00 тыс. руб. по статье 5100079060 вид расхода 240;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По разделу 0104 «Центральный аппарат. Иные закупки товаров, работ и услуг для обеспечения государственных (муниципальных) нужд» уменьшились ассигнования на сумму 55,282 тыс. руб. по статье 5100078020 вид расхода 240;</w:t>
      </w:r>
    </w:p>
    <w:p>
      <w:pPr>
        <w:pStyle w:val="Normal"/>
        <w:rPr/>
      </w:pPr>
      <w:r>
        <w:rPr>
          <w:sz w:val="22"/>
          <w:szCs w:val="22"/>
          <w:lang w:eastAsia="ru-RU"/>
        </w:rPr>
        <w:t>- По разделу 0503 «Благоустройство» увеличились ассигнования на сумму 300,000 тыс. руб. по статье 5100079040 вид расхода 240;</w:t>
      </w:r>
    </w:p>
    <w:p>
      <w:pPr>
        <w:pStyle w:val="Normal"/>
        <w:rPr/>
      </w:pPr>
      <w:r>
        <w:rPr>
          <w:sz w:val="22"/>
          <w:szCs w:val="22"/>
          <w:lang w:eastAsia="ru-RU"/>
        </w:rPr>
        <w:t>- По разделу 0409 «Дорожное хозяйство»» уменьшились ассигнования на сумму 149,718,00 тыс. руб. по статье 5100078300 вид расхода 240;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/>
      </w:pPr>
      <w:r>
        <w:rPr>
          <w:sz w:val="22"/>
          <w:szCs w:val="22"/>
          <w:lang w:eastAsia="ru-RU"/>
        </w:rPr>
        <w:t xml:space="preserve">         </w:t>
      </w:r>
      <w:r>
        <w:rPr>
          <w:sz w:val="22"/>
          <w:szCs w:val="22"/>
          <w:lang w:eastAsia="ru-RU"/>
        </w:rPr>
        <w:t xml:space="preserve">Расходы бюджета Крутовского сельского поселения Ливенского на плановый период 2024 и 2025 годов не изменится 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</w:t>
      </w:r>
      <w:r>
        <w:rPr>
          <w:sz w:val="22"/>
          <w:szCs w:val="22"/>
        </w:rPr>
        <w:t xml:space="preserve">Дефицит бюджета </w:t>
      </w:r>
      <w:r>
        <w:rPr>
          <w:sz w:val="22"/>
          <w:szCs w:val="22"/>
          <w:lang w:eastAsia="ru-RU"/>
        </w:rPr>
        <w:t>Крутовского сельского поселения Ливенского района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eastAsia="ru-RU"/>
        </w:rPr>
        <w:t>на 2023 год не изменится.</w:t>
      </w:r>
    </w:p>
    <w:p>
      <w:pPr>
        <w:pStyle w:val="Normal"/>
        <w:ind w:firstLine="54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ефицит бюджета Крутовского сельского поселения Ливенского района  на плановый период 2024 и 2025 годов не изменится .</w:t>
      </w:r>
    </w:p>
    <w:p>
      <w:pPr>
        <w:pStyle w:val="Normal"/>
        <w:ind w:firstLine="54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54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54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54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54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енно исполняющий полномочия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Главы администрации                                                      </w:t>
      </w:r>
    </w:p>
    <w:p>
      <w:pPr>
        <w:pStyle w:val="Normal"/>
        <w:tabs>
          <w:tab w:val="clear" w:pos="720"/>
          <w:tab w:val="left" w:pos="3864" w:leader="none"/>
        </w:tabs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 xml:space="preserve">Крутовского сельского поселения                                                        Н.П.Еремина         </w:t>
      </w:r>
    </w:p>
    <w:sectPr>
      <w:headerReference w:type="default" r:id="rId2"/>
      <w:headerReference w:type="first" r:id="rId3"/>
      <w:type w:val="nextPage"/>
      <w:pgSz w:w="11906" w:h="16838"/>
      <w:pgMar w:left="1077" w:right="851" w:gutter="0" w:header="709" w:top="765" w:footer="0" w:bottom="6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Applestylespan">
    <w:name w:val="apple-style-span"/>
    <w:basedOn w:val="1"/>
    <w:qFormat/>
    <w:rPr/>
  </w:style>
  <w:style w:type="character" w:styleId="Style12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6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7:55:00Z</dcterms:created>
  <dc:creator>Клиент</dc:creator>
  <dc:description/>
  <cp:keywords/>
  <dc:language>en-US</dc:language>
  <cp:lastModifiedBy>User</cp:lastModifiedBy>
  <cp:lastPrinted>2023-10-09T16:39:00Z</cp:lastPrinted>
  <dcterms:modified xsi:type="dcterms:W3CDTF">2023-10-23T08:18:00Z</dcterms:modified>
  <cp:revision>11</cp:revision>
  <dc:subject/>
  <dc:title>Приложение № ____</dc:title>
</cp:coreProperties>
</file>