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rFonts w:cs="Arial" w:ascii="Arial" w:hAnsi="Arial"/>
          <w:b/>
          <w:sz w:val="24"/>
          <w:szCs w:val="24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 22 декабря 2022 г. № 16/200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"О бюджете Ливенского района на 2023 год и на плановый период 2024 и 2025 годов"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решения «О внесении изменений в решение Ливенского районного Совета народных депутатов от 22 декабря 2022 г. № 16/200-РС "О бюджете Ливенского района на 2023 год и на плановый период 2024 и 2025 годов" подготовлен в связи увеличением объема неналоговых доходов, уточнением целевых безвозмездных поступлений от других бюджетов бюджетной системы и прочих безвозмездных поступлений в бюджет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объем доходов бюджета Ливенского района в 2023 году уменьшится на 5370,308 тыс. руб. и составит 731239,278 тыс. руб., по расходам бюджет увеличится на 1237,200 тыс. руб. и составит 779463,839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бюджета Ливенского района будут увеличены на 512,200 тыс. руб. за счет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составят 612,2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скорректированы в общем объеме в сторону уменьшения на сумму 6037,508 тыс. руб. по следующим направлениям: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.)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979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выплату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00</w:t>
            </w:r>
          </w:p>
        </w:tc>
      </w:tr>
      <w:tr>
        <w:trPr>
          <w:trHeight w:val="846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607,50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безвозмездные поступления увеличатся на 155,000 тыс. руб. (благотворительные пожертвования на ремонт братских захоронений от ОАО «Сосновка», АО «Заря», ООО «Речица», ООО «ЛивныСахар», АО «Ливенский завод погружных насосов в размере 50,000 тыс. руб., 10,000 тыс. руб., 15,000 тыс. руб., 50,000 тыс. руб. и 30,000 тыс. руб. соответственно) и составят 3587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в расходной части бюджета произведена следующим образ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384,131 тыс. руб. за счет средств бюджета района на организацию временного социально-бытового обустройства лиц, вынужденно покинувших территорию Украины и временно прибывших на территорию Ливенского района Орловской области по май месяц 2023 года включитель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Управлению культуры и архивного дела администрации Ливенского района Орловской  области </w:t>
      </w:r>
      <w:r>
        <w:rPr>
          <w:rFonts w:cs="Arial" w:ascii="Arial" w:hAnsi="Arial"/>
          <w:sz w:val="24"/>
          <w:szCs w:val="24"/>
        </w:rPr>
        <w:t>увеличены ассигнования на 550,000 тыс. руб. за счет средств бюджета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рограммы наказов избирателей депутатам Ливенского районного Совета народных депутатов Орловской области на 2023 год (+395,000 тыс. руб.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а мероприятия по проведению ремонта и благоустройства воинских захоронений, братских могил и памятных знаков на территории района, за счет средств благотворительных пожертвований (+155,000 тыс. руб.)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образования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увеличены ассигнования  на 1675,000 тыс. руб.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+1105,000 тыс. руб.) – средства бюджета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(+570,000 тыс. руб.) - средства област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обязательств предусматри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программы наказов избирателей депутатам Ливенского районного Совета народных депутатов Орловской области на 2023 год (+1105,000 тыс.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реализацию муниципальной программы «Развитие муниципальной системы образования Ливенского района Орловской области в   2021 – 2025 годах» в части подпрограммы «Развитие системы дошкольного, общего и дополнительного образования  в муниципальных образовательных организациях Ливенского района», основного мероприятия "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" (+570,000 тыс. руб. – средства областного бюджета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Управлению финансов администрации Ливенского района Орловской области  уменьшены</w:t>
      </w:r>
      <w:r>
        <w:rPr>
          <w:rFonts w:cs="Arial" w:ascii="Arial" w:hAnsi="Arial"/>
          <w:sz w:val="24"/>
          <w:szCs w:val="24"/>
        </w:rPr>
        <w:t xml:space="preserve"> ассигнования на 1530,000 тыс. руб. средства бюджета район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кращение обязательств 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утверждением программы наказов избирателей депутатам Ливенского районного Совета народных депутатов на 2023 год (-1500,000 тыс. руб.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рганизацию временного социально-бытового обустройства лиц, вынужденно покинувших территорию Украины  и временно пребывающих на территории Ливенского района Орловской области за счет средств резервного фонда администрации (-30,000 тыс. руб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Управлению жилищно-коммунального хозяйства администрации Ливенского района Орловской области  </w:t>
      </w:r>
      <w:r>
        <w:rPr>
          <w:rFonts w:cs="Arial" w:ascii="Arial" w:hAnsi="Arial"/>
          <w:sz w:val="24"/>
          <w:szCs w:val="24"/>
        </w:rPr>
        <w:t xml:space="preserve"> по предложению ГРБС произведено внутреннее перераспределение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Управлению муниципального имущества и земельных отношений администрации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 увеличены ассигнования на 158,069 тыс. руб.средства бюджета района для получения технических условий на присоединение к электрическим сетям на объект капитального строительства «Канализационно – насосная станция, напорный коллектор и очистные сооружения хозяйственно-бытовых сточных вод п.Нагорный и п. Ямской Выгон Ливенского района Орлов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вносимых изменений дефицит бюджета на 2023 год увеличится на сумму 6607,508 тыс. руб. и составит 48224,561 тыс. руб. Увеличение источников финансирования дефицита бюджета Ливенского района обеспечено остатками средств иных межбюджетных трансфертов на благоустройство универсальной спортивной площадки в поселке Совхозный по состоянию на 01.01.2023 года на счете бюджета Ливе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доходов и расходов бюджета Ливенского района в плановом периоде 2024, 2025 годов увеличится на 570,000 тыс. руб. в каждом из годов (за счет корректировки в сторону увеличения объемов субвенций на выплату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параметры бюджета планового периода составят в 2024 году по доходам -  630444,821 тыс. руб., по расходам – 646444,821 тыс. руб., в 2025 году по доходам – 654278,236 тыс. руб., по расходам – 670278,236 тыс. руб.</w:t>
      </w:r>
    </w:p>
    <w:p>
      <w:pPr>
        <w:pStyle w:val="Heading1"/>
        <w:ind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ind w:right="0"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.о. начальника управления финансов</w:t>
        <w:tab/>
        <w:tab/>
        <w:tab/>
        <w:t xml:space="preserve">                Л А. Добродеев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1:00Z</dcterms:created>
  <dc:creator>Клиент</dc:creator>
  <dc:description/>
  <cp:keywords/>
  <dc:language>en-US</dc:language>
  <cp:lastModifiedBy>user</cp:lastModifiedBy>
  <cp:lastPrinted>2023-04-10T15:06:00Z</cp:lastPrinted>
  <dcterms:modified xsi:type="dcterms:W3CDTF">2023-04-11T11:19:00Z</dcterms:modified>
  <cp:revision>109</cp:revision>
  <dc:subject/>
  <dc:title>РОССИЙСКАЯ  ФЕДЕРАЦИЯ</dc:title>
</cp:coreProperties>
</file>