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8125</wp:posOffset>
            </wp:positionH>
            <wp:positionV relativeFrom="paragraph">
              <wp:posOffset>-71755</wp:posOffset>
            </wp:positionV>
            <wp:extent cx="668020" cy="831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numPr>
          <w:ilvl w:val="0"/>
          <w:numId w:val="0"/>
        </w:numPr>
        <w:ind w:left="72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28 июня 2023 года </w:t>
      </w:r>
      <w:r>
        <w:rPr>
          <w:rFonts w:cs="Arial" w:ascii="Arial" w:hAnsi="Arial"/>
        </w:rPr>
        <w:t xml:space="preserve">№  </w:t>
      </w:r>
      <w:r>
        <w:rPr>
          <w:rFonts w:cs="Arial" w:ascii="Arial" w:hAnsi="Arial"/>
          <w:u w:val="single"/>
        </w:rPr>
        <w:t>21/262-РС</w:t>
      </w:r>
      <w:r>
        <w:rPr>
          <w:rFonts w:cs="Arial" w:ascii="Arial" w:hAnsi="Arial"/>
        </w:rPr>
        <w:tab/>
        <w:tab/>
        <w:tab/>
        <w:t xml:space="preserve">           Принято на </w:t>
      </w:r>
      <w:r>
        <w:rPr>
          <w:rFonts w:cs="Arial" w:ascii="Arial" w:hAnsi="Arial"/>
          <w:b/>
          <w:u w:val="single"/>
        </w:rPr>
        <w:t xml:space="preserve">21 </w:t>
      </w:r>
      <w:r>
        <w:rPr>
          <w:rFonts w:cs="Arial" w:ascii="Arial" w:hAnsi="Arial"/>
        </w:rPr>
        <w:t>заседании</w:t>
      </w:r>
    </w:p>
    <w:p>
      <w:pPr>
        <w:pStyle w:val="ConsPlusTitle1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г. Ливны</w:t>
        <w:tab/>
        <w:tab/>
        <w:tab/>
        <w:tab/>
        <w:tab/>
        <w:tab/>
        <w:t xml:space="preserve">       Ливенского районного Совет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bCs/>
        </w:rPr>
        <w:t>народных депутатов</w:t>
      </w:r>
    </w:p>
    <w:p>
      <w:pPr>
        <w:pStyle w:val="Normal"/>
        <w:ind w:right="370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9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согласовании перечня муниципального имущества, подлежащего разграничению между муниципальным образованием – Дутовское сельское поселение Ливенского района Орловской области и муниципальным образованием – Ливенский район Орловской области</w:t>
      </w:r>
    </w:p>
    <w:p>
      <w:pPr>
        <w:pStyle w:val="Normal"/>
        <w:ind w:right="3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 xml:space="preserve">В соответствии с </w:t>
      </w:r>
      <w:r>
        <w:rPr>
          <w:rFonts w:cs="Arial" w:ascii="Arial" w:hAnsi="Arial"/>
        </w:rPr>
        <w:t xml:space="preserve">частью 11.1 статьи 154 Федерального закона от 22 августа 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унктом 4 части 1 статьи 14, статьей 50 Федерального закона от 06 октября 2003 года № 131-ФЗ «Об общих принципах организации местного самоуправления в Российской Федерации», Уставом Ливенского района Орловской области, Законом Орловской области от 13 августа 2009 года №937-ОЗ «О некоторых вопросах разграничения муниципального имущества между муниципальными образованиями в Орловской области», постановлением Правительства Орловской области от 23 ноября 2009 года  №246 «Об утверждении формы перечня муниципального имущества, подлежащего разграничению между муниципальными образованиями в Орловской области»,  рассмотрев предложение администрации Дутовского сельского поселения Ливенского района Орловской области от 20 июня 2023 года № б/н, в связи с изменением перечня вопросов местного значения сельского поселения,                       </w:t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</w:r>
    </w:p>
    <w:p>
      <w:pPr>
        <w:pStyle w:val="BodyText3"/>
        <w:ind w:firstLine="720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Ливенский районный Совет народных депутатов </w:t>
      </w:r>
      <w:r>
        <w:rPr>
          <w:rFonts w:eastAsia="Arial" w:cs="Arial" w:ascii="Arial" w:hAnsi="Arial"/>
          <w:b/>
          <w:bCs/>
          <w:spacing w:val="20"/>
          <w:sz w:val="24"/>
          <w:szCs w:val="24"/>
        </w:rPr>
        <w:t>решил</w:t>
      </w:r>
      <w:r>
        <w:rPr>
          <w:rFonts w:eastAsia="Arial" w:cs="Arial" w:ascii="Arial" w:hAnsi="Arial"/>
          <w:b/>
          <w:bCs/>
          <w:sz w:val="24"/>
          <w:szCs w:val="24"/>
        </w:rPr>
        <w:t>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right="19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 Согласовать перечень муниципального имущества, подлежащего разграничению между муниципальным образованием - Дутовское сельское поселение Ливенского района Орловской области и муниципальным образованием – Ливенский район Орловской области, в полном объеме согласно прилож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</w:rPr>
        <w:t>2. Направить настоящее решение главе Ливенского района для подписания и опубликования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3.</w:t>
      </w:r>
      <w:r>
        <w:rPr>
          <w:sz w:val="24"/>
          <w:szCs w:val="24"/>
        </w:rPr>
        <w:t xml:space="preserve">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 </w:t>
      </w:r>
    </w:p>
    <w:p>
      <w:pPr>
        <w:pStyle w:val="WW31"/>
        <w:tabs>
          <w:tab w:val="clear" w:pos="708"/>
          <w:tab w:val="left" w:pos="581" w:leader="none"/>
        </w:tabs>
        <w:ind w:firstLine="567"/>
        <w:jc w:val="both"/>
        <w:rPr/>
      </w:pPr>
      <w:r>
        <w:rPr>
          <w:rFonts w:cs="Arial" w:ascii="Arial" w:hAnsi="Arial"/>
          <w:sz w:val="24"/>
        </w:rPr>
        <w:t xml:space="preserve">4. </w:t>
      </w:r>
      <w:r>
        <w:rPr>
          <w:rFonts w:cs="Arial" w:ascii="Arial" w:hAnsi="Arial"/>
          <w:color w:val="000000"/>
          <w:sz w:val="24"/>
        </w:rPr>
        <w:t>Настоящее решение вступает в силу после его официального опубликования.</w:t>
      </w:r>
    </w:p>
    <w:p>
      <w:pPr>
        <w:pStyle w:val="ConsPlusNormal1"/>
        <w:ind w:firstLine="567"/>
        <w:jc w:val="both"/>
        <w:rPr/>
      </w:pPr>
      <w:r>
        <w:rPr>
          <w:rFonts w:cs="Arial"/>
          <w:sz w:val="24"/>
          <w:szCs w:val="24"/>
        </w:rPr>
        <w:t>5. Контроль за исполнением настоящего решения возложить на постоянную  депутатскую комиссию по экономической политике, бюджету, налогам,  муниципальной собственности и землепользованию (В.И. Своротов).</w:t>
      </w:r>
    </w:p>
    <w:p>
      <w:pPr>
        <w:pStyle w:val="ConsPlusNormal1"/>
        <w:tabs>
          <w:tab w:val="clear" w:pos="708"/>
          <w:tab w:val="left" w:pos="1065" w:leader="none"/>
        </w:tabs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tabs>
          <w:tab w:val="clear" w:pos="708"/>
          <w:tab w:val="left" w:pos="106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tabs>
          <w:tab w:val="clear" w:pos="708"/>
          <w:tab w:val="left" w:pos="106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tabs>
          <w:tab w:val="clear" w:pos="708"/>
          <w:tab w:val="left" w:pos="106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Ливенского районного </w:t>
      </w:r>
    </w:p>
    <w:p>
      <w:pPr>
        <w:pStyle w:val="ConsPlusNormal1"/>
        <w:tabs>
          <w:tab w:val="clear" w:pos="708"/>
          <w:tab w:val="left" w:pos="106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ета народных депутатов</w:t>
        <w:tab/>
        <w:tab/>
        <w:tab/>
        <w:tab/>
        <w:tab/>
        <w:t>М.Н. Савенкова</w:t>
      </w:r>
    </w:p>
    <w:p>
      <w:pPr>
        <w:pStyle w:val="ConsPlusNormal1"/>
        <w:tabs>
          <w:tab w:val="clear" w:pos="708"/>
          <w:tab w:val="left" w:pos="106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tabs>
          <w:tab w:val="clear" w:pos="708"/>
          <w:tab w:val="left" w:pos="106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района</w:t>
        <w:tab/>
        <w:tab/>
        <w:tab/>
        <w:tab/>
        <w:tab/>
        <w:tab/>
        <w:tab/>
        <w:tab/>
        <w:t>А.И. Шолохов</w:t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706" w:gutter="0" w:header="720" w:top="1134" w:footer="822" w:bottom="87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77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ind w:left="1077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решению Ливенского районного Совета народных депутатов</w:t>
      </w:r>
    </w:p>
    <w:p>
      <w:pPr>
        <w:pStyle w:val="Normal"/>
        <w:ind w:left="1077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 28 июня 2023 г. № 21/262-РС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ого имущества, подлежащего разграничению между муниципальным образованием – Дутовское сельское поселение Ливенского района Орловской области и муниципальным образованием – Ливенский район Орловской области</w:t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701"/>
        <w:gridCol w:w="1410"/>
        <w:gridCol w:w="2559"/>
        <w:gridCol w:w="1843"/>
        <w:gridCol w:w="2268"/>
        <w:gridCol w:w="3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места нахождения иму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, кв.м/ этажность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Год ввода в эксплуатацию, инвентарный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Балансовая первоначальная / остаточная стоимость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дастровый (условный) номер / площадь земельного участка, 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я нахождения имущества у юридического ли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шня Рожновского, назначение: нежил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Орловская область, Ливенский район, с/п Дутовское, д. Овсянников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/ -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5 /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54:229:002:0100381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3 / 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/ 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пись регистрации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7-57-06/005/2006-250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1.04.2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важина, назначение: нежил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Орловская область, Ливенский район, с/п Дутовское, д. Овсянников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/ -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5 / 54:229:002:010038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23 / 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/ 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пись регистрации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 xml:space="preserve">57-57-06/005/2006-247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1.04.2006</w:t>
            </w:r>
          </w:p>
        </w:tc>
      </w:tr>
      <w:tr>
        <w:trPr>
          <w:trHeight w:val="17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Орловская область, Ливенский район, с/п Дутовское, д. Овсянников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/ -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/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 /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:22:0160101:23 / 0,28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пись регистраци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7:22:0160101:23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7/070/2022-1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7.10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шня Рожновского, назначение: нежил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Орловская область, Ливенский район, с/п Дутовское, с. Дуто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/ -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4:229:002:010038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17/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/ 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пись регистрации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 xml:space="preserve">57-57-06/005/2006-251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1.04.2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важина, назначение: нежил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Орловская область, Ливенский район, с/п Дутовское, с. Дуто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/ -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4:229:002:0100380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27 / 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пись регистрации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57-57-06/005/2006-24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 11.04.2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Орловская область, Ливенский район, вблизи д. Дуто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/ -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/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/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:22:0010101:217 / 0,28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пись регистрации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 xml:space="preserve">57:22:0010101:217-57/072/2022-1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07.10.2022</w:t>
            </w:r>
          </w:p>
        </w:tc>
      </w:tr>
      <w:tr>
        <w:trPr>
          <w:trHeight w:val="24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шня Рожновского, назначение: нежил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Орловская область, Ливенский район, с/п Дутовское, с. Дуто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/ -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4:229:002:010038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58 / 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/ 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пись регистрации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7-57-06/005/2006-252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1.04.2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важина, назначение: нежил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Орловская область, Ливенский район, с/п Дутовское, с. Дуто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/ -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:229:002:010038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71 / 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/ 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пись регистрации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 xml:space="preserve">57-57-06/005/2006-246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1.04.2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йская Федерация, Орловская область, Ливенский район, с/п Дутовское, д. Рог, скважина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/ -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/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/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:22:0130101:46 / 0,28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пись регистрации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 xml:space="preserve">57:22:0130101:46-57/058/2022-1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7.10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таж, назначение: нежил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Орловская область, Ливенский район, с/п Дутовское, д. Губанов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/ -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4:229:002:0100381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8 /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/ 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пись регистрации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7-57-06/005/2006-254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1.04.2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Орловская область, Ливенский район, с/п Дутовское, д. Губанов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/ -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/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- /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:22:0200101:33 / 0,28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пись регистрации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 xml:space="preserve">57:22:0200101:33-57/072/2022-1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2.10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провод, назначение нежил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Орловская область, Ливенский район, с/п Дутовское, д. Семенихин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/ -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4:229:002:010049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850,39 / 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/ 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пись регистрации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7-57-06/005/2006-237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1.04.2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провод, назначение нежил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Орловская область, Ливенский район, с/п Дутовское, д. Орлов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/ -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4:229:002:0100498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47,35/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/ 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пись регистрации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7-57-06/005/2006-23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 11.04.2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ти канализационные, назначение нежил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ловская область, Ливенский район, д. Орлов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/ -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/ 54:229:002:000002450:0000:3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62,95 /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/ 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пись регистрации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7-57-06/021/2013-088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02.07.20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ти канализационные, назначение нежил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Орловская область, Ливенский район, с/п Дутовское, д. Семенихин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/ -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/ 54:229:002:000002440:0000:3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04,62 / 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/ 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пись регистрации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7-57-06/021/2013-087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02.07.201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851" w:right="851" w:gutter="0" w:header="720" w:top="1134" w:footer="822" w:bottom="87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Epm">
    <w:name w:val="epm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11">
    <w:name w:val="Заголовок 1 Знак"/>
    <w:basedOn w:val="Style10"/>
    <w:qFormat/>
    <w:rPr>
      <w:b/>
      <w:bCs/>
      <w:szCs w:val="24"/>
    </w:rPr>
  </w:style>
  <w:style w:type="character" w:styleId="2">
    <w:name w:val="Заголовок 2 Знак"/>
    <w:basedOn w:val="Style10"/>
    <w:qFormat/>
    <w:rPr>
      <w:b/>
      <w:bCs/>
      <w:sz w:val="28"/>
      <w:szCs w:val="24"/>
    </w:rPr>
  </w:style>
  <w:style w:type="character" w:styleId="3">
    <w:name w:val="Заголовок 3 Знак"/>
    <w:basedOn w:val="Style10"/>
    <w:qFormat/>
    <w:rPr>
      <w:b/>
      <w:bCs/>
      <w:sz w:val="32"/>
      <w:szCs w:val="24"/>
    </w:rPr>
  </w:style>
  <w:style w:type="character" w:styleId="4">
    <w:name w:val="Заголовок 4 Знак"/>
    <w:basedOn w:val="Style10"/>
    <w:qFormat/>
    <w:rPr>
      <w:b/>
      <w:bCs/>
      <w:sz w:val="24"/>
      <w:szCs w:val="24"/>
    </w:rPr>
  </w:style>
  <w:style w:type="character" w:styleId="Style14">
    <w:name w:val="Основной текст Знак"/>
    <w:basedOn w:val="Style10"/>
    <w:qFormat/>
    <w:rPr>
      <w:sz w:val="24"/>
      <w:szCs w:val="24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Style16">
    <w:name w:val="Верхний колонтитул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MS Mincho" w:cs="DejaVu Sans;MS Mincho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ind w:firstLine="39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3:15:00Z</dcterms:created>
  <dc:creator>USER</dc:creator>
  <dc:description/>
  <cp:keywords/>
  <dc:language>en-US</dc:language>
  <cp:lastModifiedBy>User</cp:lastModifiedBy>
  <cp:lastPrinted>2023-06-21T12:47:00Z</cp:lastPrinted>
  <dcterms:modified xsi:type="dcterms:W3CDTF">2023-06-30T10:03:00Z</dcterms:modified>
  <cp:revision>29</cp:revision>
  <dc:subject/>
  <dc:title> </dc:title>
</cp:coreProperties>
</file>