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ind w:right="-14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Heading"/>
        <w:ind w:right="-143" w:hanging="0"/>
        <w:rPr/>
      </w:pPr>
      <w:r>
        <w:rPr>
          <w:rFonts w:cs="Arial" w:ascii="Arial" w:hAnsi="Arial"/>
          <w:b/>
          <w:sz w:val="24"/>
          <w:szCs w:val="24"/>
        </w:rPr>
        <w:t>к проекту решения «О внесении изменений 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 Ливенского районного Совета народных 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т 22 декабря 2022 г. № 16/200-РС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"О бюджете Ливенского района на 2023 год и на плановый период 2024 и 2025 годов" с обоснованием предлагаемых изменений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ind w:right="-143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ий проект решения «О внесении изменений в решение Ливенского районного Совета народных депутатов от 22 декабря 2022 г. № 16/200-РС "О бюджете Ливенского района на 2023 год и на плановый период 2024 и 2025 годов" подготовлен в связи с уточнением целевых безвозмездных поступлений от других бюджетов бюджетной системы и увеличением дефицита бюджета Ливенского района в </w:t>
      </w:r>
      <w:r>
        <w:rPr>
          <w:rFonts w:cs="Arial" w:ascii="Arial" w:hAnsi="Arial"/>
          <w:color w:val="000000"/>
          <w:sz w:val="24"/>
          <w:szCs w:val="24"/>
        </w:rPr>
        <w:t>рамках действующего законодатель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результате вносимых изменений объем доходов бюджета Ливенского</w:t>
      </w:r>
      <w:r>
        <w:rPr>
          <w:rFonts w:cs="Arial" w:ascii="Arial" w:hAnsi="Arial"/>
          <w:sz w:val="24"/>
          <w:szCs w:val="24"/>
        </w:rPr>
        <w:t xml:space="preserve"> района в 2023 году увеличится на 872,921 тыс. руб. и составит 738620,783 тыс. руб., по расходам бюджет увеличится на 4788,136 тыс. руб. и составит 790760,559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левые безвозмездные поступления из бюджетов иных уровней скорректированы в общем объеме в сторону увеличения на сумму 872,921 тыс. руб. по следующим направлениям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тыс.руб)</w:t>
      </w:r>
    </w:p>
    <w:tbl>
      <w:tblPr>
        <w:tblW w:w="9796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984"/>
      </w:tblGrid>
      <w:tr>
        <w:trPr>
          <w:trHeight w:val="619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06,615</w:t>
            </w:r>
          </w:p>
        </w:tc>
      </w:tr>
      <w:tr>
        <w:trPr>
          <w:trHeight w:val="619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 (в целях возмещения понесенных бюджетом расходов на размещение и питание граждан Российской Федерации, иностранных граждан и лиц без гражданства, постоянно  проживающих на территориях Украины, Донецкой Народной Республики, Луганской Народной Республики, Запорожской области, Херсонской области,  вынужденно покинувших жилые помещения и находящихся в пунктах временного размещения  на территории Ливенского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1,936</w:t>
            </w:r>
          </w:p>
        </w:tc>
      </w:tr>
      <w:tr>
        <w:trPr>
          <w:trHeight w:val="557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600</w:t>
            </w:r>
          </w:p>
        </w:tc>
      </w:tr>
    </w:tbl>
    <w:p>
      <w:pPr>
        <w:pStyle w:val="Heading"/>
        <w:ind w:right="-14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ведомств корректировка бюджетных ассигнований в расходной части бюджета произведена следующим образо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увеличены ассигнования  на 1403,274 тыс. руб., в том числ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(+323,738 тыс. руб.) - средства бюджета район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(+1079,536 тыс. руб.) - средства федерального бюдже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обязательств предусматрива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возмещение расходов, понесенных бюджетом района на размещение и питание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, Херсонской области, вынужденно покинувших жилые помещения и находившихся в пунктах временного размещения и питания на территории Российской Федерации, за счет средств резервного фонда Правительства Российской Федерации (+1011,936  тыс. руб. - средства федерального бюджет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+67,600 тыс. руб. - средства федерального бюджет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оказание материальной помощи в связи с пожаром за счёт средств резервного фонда администрации (+26,738 тыс. руб. –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вязи с внесением изменений в муниципальную программу «Развитие физической культуры и спорта в Ливенском районе на 2021 – 2025 гг." (+50,000 тыс.руб. – средства бюджета района) средства перераспределены с муниципальной программы "Развитие и поддержка малого и среднего предпринимательства в Ливенском районе"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единовременную дополнительную денежную выплату гражданам Российской Федерации (иностранным гражданам), проживающим на территории  Российской Федерации заключившим контракт о прохождении военной службы в период проведения специальной военной операции на территории Украины, Донецкой Народной Республики, Луганской Народной Республики, Херсонской и Запорожской областей согласно нормативно-правовым актам Ливенского район (+500,000 тыс.руб.- средства бюджета района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ие обязательств  предусматрива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 связи с внесением изменений в муниципальную программу «Поддержка социально ориентированных некоммерческих организаций в Ливенском районе на 2021 - 2024 годы» (-3,000 тыс. руб. – средства бюджета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в связи с внесением изменений в муниципальную программу "Развитие и поддержка малого и среднего предпринимательства в Ливенском районе " (-100,000 тыс.руб. – средства бюджета район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единовременную дополнительную выплату гражданам Российской Федерации, проживающим на территории  Российской Федерации, направленным федеральным казенным учреждением «Военный комиссариат Орловской области» для прохождения военной службы по контракту в 3-й армейский корпус для участия в специальной военной операции на территории Украины, Донецкой Народной Республики, Луганской Народной Республики, Херсонской и Запорожской областей (-150,000 тыс.руб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Управлению образования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увеличены ассигнования  на 1761,600 тыс. руб., в том числ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+1968,215 тыс. руб.) – средства бюджета район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-2,066 тыс. руб.) – средства областного бюдже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-204,549 тыс. руб.) – средства федерально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ост обязательств предусматривается на реализацию муниципальной программы «Развитие муниципальной системы образования Ливенского района Орловской области в 2021 – 2025 годах» в части выделения средст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денежную компенсацию взамен бесплатного двухразового питания обучающихся с ограниченными возможностями здоровья, обучение которых образовательными организациями организовано на дому (+46,400 тыс. руб. – средства бюджета район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на исполнение судебного решения по ремонту асфальтобетонных покрытий МБОУ «Липовецкая СОШ им. М.Н. Павлова» - (+1868,815 тыс.руб. – средства бюджета район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на ремонт помещений и приобретение оборудования для создания центров естественнонаучной и технологической направленностей «Точка роста» (+53,0 тыс.руб. – средства бюджета района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кращение обязательств предусматриваетс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реализацию регионального проекта "Успех каждого ребенка" федерального проекта   "Успех  каждого  ребенка"   в  рамках   национального   проекта  "Образование" (-206,615 тыс. руб. в том числе федеральные средства -204,549 тыс. руб., областные средства -2,066 тыс. руб.)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Управлению финансов администрации Ливенского района Орловской области  увеличены</w:t>
      </w:r>
      <w:r>
        <w:rPr>
          <w:rFonts w:cs="Arial" w:ascii="Arial" w:hAnsi="Arial"/>
          <w:sz w:val="24"/>
          <w:szCs w:val="24"/>
        </w:rPr>
        <w:t xml:space="preserve"> ассигнования на 1488,335 тыс. руб. средства бюджета район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обязательств предусматривается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реализацию муниципальной программы «Управление муниципальными финансами Ливенского района» на предоставление иных межбюджетных трансфертов бюджетам сельских поселений  (+2000,000. тыс.руб. - средства бюджета района) в связи с введением института единого налогового счета – списанием переплат со счетов местных бюдже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Сокращение обязательств предусматривается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езервному фонду администрации района (-511,665 тыс.руб.в том числе -111,665 тыс.руб. за счет принятых нормативно-правовых актов района, -350,000 тыс.руб. перераспределено на предоставление единовременной дополнительной денежной выплаты гражданам Российской Федерации, проживающим на территории  Российской Федерации заключившим контракт о прохождении военной службы в период проведенияти  специальной военной операции на территории Украины, Донецкой Народной Республики, Луганской Народной Республики, Херсонской и Запорожской областей согласно нормативно-правовым актам Ливенского района, -50,000 тыс.руб. на проведение капитального ремонта в муниципальных жилых помещениях в пос. Набережный в целях перевода на ИПО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Управлению жилищно-коммунального хозяйства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увеличены ассигнования на 84,927 тыс. руб. за счет средств резервного фонда администрации района на проведение работ по закольцовке сетей водоснабжения в с. Коротыш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Управлению муниципального имущества и земельных отношений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увеличены ассигнования на 50,000 тыс. руб. за счет средств перераспределения средств резервного фонда администрации района на проведение капитального ремонта в муниципальных жилых помещениях в пос. Набережный в целях перевода на ИПО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плановому периоду бюджета 2024 и 2025 годов  внесены изменения  за счёт </w:t>
      </w:r>
      <w:r>
        <w:rPr>
          <w:rFonts w:cs="Arial" w:ascii="Arial" w:hAnsi="Arial"/>
          <w:color w:val="000000"/>
          <w:sz w:val="24"/>
          <w:szCs w:val="24"/>
        </w:rPr>
        <w:t>средств межбюджетных трансфертов из других бюджетов - доходы и расходы увеличены соответственно на  30000,000 тыс. руб. и 16850,100 тыс. руб. Кроме того в 2024 году увеличены расходы дорожного фонда за счет поступлений добровольных пожертвований на 894,254 тыс.руб. для исполнения муниципального контракта со сроком выполнения работ в 2024 год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параметры бюджета планового периода составят в 2024 году по доходам – 682003,071 тыс. руб., по расходам – 698897,325 тыс. руб., в 2025 году по доходам – 671128,336 тыс. руб., по расходам – 687128,336 тыс. 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в 2023 году возрос на 3915,215 тыс.руб. и составил 52139,776 тыс.руб. Источниками его покрытия являются бюджетные кредит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же увеличился дефицит бюджета 2024 года за счет добровольных пожертвований в объеме 894,254 тыс.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right="0"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ind w:right="0"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ind w:right="0"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чальник управления финансов</w:t>
        <w:tab/>
        <w:tab/>
        <w:tab/>
        <w:t xml:space="preserve">                Т. И. Гранкина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2:31:00Z</dcterms:created>
  <dc:creator>Клиент</dc:creator>
  <dc:description/>
  <cp:keywords/>
  <dc:language>en-US</dc:language>
  <cp:lastModifiedBy>user</cp:lastModifiedBy>
  <cp:lastPrinted>2023-08-15T16:54:00Z</cp:lastPrinted>
  <dcterms:modified xsi:type="dcterms:W3CDTF">2023-09-13T12:47:00Z</dcterms:modified>
  <cp:revision>129</cp:revision>
  <dc:subject/>
  <dc:title>РОССИЙСКАЯ  ФЕДЕРАЦИЯ</dc:title>
</cp:coreProperties>
</file>