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color w:val="000000"/>
          <w:u w:val="single"/>
        </w:rPr>
        <w:t>28» сентября 2023 года</w:t>
      </w:r>
      <w:r>
        <w:rPr>
          <w:rFonts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  <w:u w:val="single"/>
        </w:rPr>
        <w:t>23/275-РС</w:t>
      </w:r>
      <w:r>
        <w:rPr>
          <w:rFonts w:cs="Arial" w:ascii="Arial" w:hAnsi="Arial"/>
          <w:color w:val="000000"/>
        </w:rPr>
        <w:t xml:space="preserve">                             Принято на </w:t>
      </w:r>
      <w:r>
        <w:rPr>
          <w:rFonts w:cs="Arial" w:ascii="Arial" w:hAnsi="Arial"/>
          <w:b/>
          <w:color w:val="000000"/>
          <w:u w:val="single"/>
        </w:rPr>
        <w:t>23</w:t>
      </w:r>
      <w:r>
        <w:rPr>
          <w:rFonts w:cs="Arial" w:ascii="Arial" w:hAnsi="Arial"/>
          <w:color w:val="000000"/>
        </w:rPr>
        <w:t xml:space="preserve"> заседании</w:t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Ливны                                                                          Ливенского районного Совета</w:t>
      </w:r>
    </w:p>
    <w:p>
      <w:pPr>
        <w:pStyle w:val="Normal"/>
        <w:tabs>
          <w:tab w:val="clear" w:pos="708"/>
          <w:tab w:val="left" w:pos="3240" w:leader="none"/>
          <w:tab w:val="left" w:pos="5954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народных депутатов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7"/>
        <w:ind w:left="0" w:right="425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22 декабря 2022 года № 16/200-РС «О бюджете Ливенского района на 2023 год и на плановый период 2024 и 2025 годов»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color w:val="000000"/>
          <w:spacing w:val="40"/>
          <w:szCs w:val="24"/>
        </w:rPr>
        <w:t>решил</w:t>
      </w:r>
      <w:r>
        <w:rPr>
          <w:rFonts w:cs="Arial" w:ascii="Arial" w:hAnsi="Arial"/>
          <w:b/>
          <w:color w:val="000000"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. Внести в решение Ливенского районного Совета народных депутатов от 22 декабря 2022 года № 16/200-РС «О бюджете Ливенского района на 2023 год и на плановый период 2024 и 2025 годов» (газета «Ливенский край» 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от 23 декабря 2022 года № 22</w:t>
      </w:r>
      <w:r>
        <w:rPr>
          <w:rFonts w:cs="Arial" w:ascii="Arial" w:hAnsi="Arial"/>
          <w:color w:val="000000"/>
          <w:szCs w:val="24"/>
        </w:rPr>
        <w:t>), (в редакции решений Ливенского районного Совета</w:t>
      </w:r>
      <w:r>
        <w:rPr>
          <w:rFonts w:cs="Arial" w:ascii="Arial" w:hAnsi="Arial"/>
          <w:color w:val="000000"/>
          <w:szCs w:val="24"/>
          <w:lang w:eastAsia="ru-RU"/>
        </w:rPr>
        <w:t xml:space="preserve"> народных депутатов от 01 февраля 2023 года № 17/210-РС (газета Ливенский край от 06 февраля 2023 года  № 1), от 29 марта 2023 года № 18/226-РС (газета Ливенский край от 04 апреля 2023 года № 4), от 28 апреля 2023 года № 19/236-РС (газета Ливенский край от 03 мая 2023 года № 5), от 28 июня 2023 года  № 21/259-РС (газета Ливенский край от 05 июля 2023 года № 12) </w:t>
      </w:r>
      <w:r>
        <w:rPr>
          <w:rFonts w:cs="Arial" w:ascii="Arial" w:hAnsi="Arial"/>
          <w:color w:val="000000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Cs w:val="24"/>
        </w:rPr>
        <w:t>1) прогнозируемый общий объем доходов бюджета Ливенского района на 2023 год – в сумме 738620,783 тыс. руб. и на плановый период: 2024 год – в сумме 682003,071 тыс. руб. и 2025 год – в сумме 671128,336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2) общий объем расходов бюджета Ливенского района на 2023 год – в сумме 790760,559 тыс. руб. и на плановый период: 2024 год – в сумме 698897,325 тыс. руб., в том числе условно утвержденные расходы в сумме 8200,000 тыс. руб.; и 2025 год – в сумме 687128,336 тыс. руб., в том числе условно утвержденные расходы в сумме 15500,000 тыс. руб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color w:val="000000"/>
          <w:szCs w:val="24"/>
        </w:rPr>
        <w:t xml:space="preserve"> на 2023 год</w:t>
      </w:r>
      <w:r>
        <w:rPr>
          <w:rFonts w:cs="Arial" w:ascii="Arial" w:hAnsi="Arial"/>
          <w:color w:val="000000"/>
          <w:szCs w:val="24"/>
        </w:rPr>
        <w:t xml:space="preserve"> в сумме 52139,776 тыс. руб., </w:t>
      </w:r>
      <w:r>
        <w:rPr>
          <w:rFonts w:eastAsia="Calibri" w:cs="Arial" w:ascii="Arial" w:hAnsi="Arial"/>
          <w:color w:val="000000"/>
          <w:szCs w:val="24"/>
        </w:rPr>
        <w:t>на плановый период: 2024 год – в сумме 16894,254 тыс. руб. и 2025 год – в сумме 16000,000 тыс. руб.</w:t>
      </w:r>
      <w:r>
        <w:rPr>
          <w:rFonts w:cs="Arial" w:ascii="Arial" w:hAnsi="Arial"/>
          <w:color w:val="000000"/>
          <w:spacing w:val="-6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2. 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«5. Утвердить объем межбюджетных трансфертов, получаемых из других бюджетов бюджетной системы Российской Федерации на 2023 год – в сумме 447070,907 тыс. руб., на 2024 год – в сумме 390132,241 тыс. руб., на 2025 год – в сумме 380709,276 тыс. руб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Абзац первый пункта 1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11. Утвердить в пределах общего объема расходов, утвержденных пунктом 2 настоящего решения, объем бюджетных ассигнований Дорожного фонда Ливенского района на 2023 год – в сумме 44452,582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., на 2024 год – в сумме 72316,340 тыс. руб., на 2025 год – в сумме 59659,340 тыс. руб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.4.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color w:val="000000"/>
            <w:lang w:eastAsia="ru-RU"/>
          </w:rPr>
          <w:t xml:space="preserve">Пункт </w:t>
        </w:r>
      </w:hyperlink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  <w:bCs/>
          <w:color w:val="000000"/>
          <w:lang w:eastAsia="ru-RU"/>
        </w:rPr>
        <w:t xml:space="preserve">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</w:rPr>
        <w:t>«13.</w:t>
      </w:r>
      <w:r>
        <w:rPr>
          <w:rFonts w:cs="Arial" w:ascii="Arial" w:hAnsi="Arial"/>
          <w:szCs w:val="24"/>
          <w:lang w:eastAsia="ru-RU"/>
        </w:rPr>
        <w:t>Установить, что в соответствии со статьей 78 и пунктами 2 и 4 статьи 78.1 Бюджетного кодекса Российской Федерации в 2023 году и плановом периоде 2024 и 2025 годов главными распорядителями бюджетных средств, а также получателями  бюджетных средств, наделенными администрацией Ливенского района  полномочиями  по предоставлению субсидий, грантов в форме субсидий, в пределах объема  бюджетных ассигнований, предусмотренных настоящим Решением, могут предоставлять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) субсидии юридическим лицам (за исключением государственных и муниципальных учреждений), в том числе указанным в приложениях 3, 4, 5 и 6 к настоящему Решению, индивидуальным предпринимателям, а также физическим лицам - производителям товаров, работ, услуг в целях возмещения  недополученных доходов и (или) финансового обеспечения (возмещения) затрат в  связи с производством (реализацией) товаров, выполнением работ, оказанием услуг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) субсидии некоммерческим  организациям,  не  являющимся государственными и муниципальными учреждениями, в том числе указанным в приложениях 3, 4, 5 и 6 к настоящему Решению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3) гранты в форме субсидий юридическим лицам (за исключением государственных и муниципальных учреждений), индивидуальным предпринимателям, физическим лицам и некоммерческим организациям, не являющимся казенными  учреждениями, в том числе указанным в приложениях 3, 4, 5 и 6 к настоящему Решению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.5. Дополнить пунктом 13.1. следующего содержа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ru-RU"/>
        </w:rPr>
        <w:t>«13.1.Порядок предоставления субсидий, указанных в подпунктах 1, 2, 3, и 4 пункта 13.1 устанавливается  администрацией Ливенского район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6. </w:t>
      </w:r>
      <w:hyperlink r:id="rId4">
        <w:r>
          <w:rPr>
            <w:rStyle w:val="InternetLink"/>
            <w:rFonts w:cs="Arial" w:ascii="Arial" w:hAnsi="Arial"/>
            <w:bCs/>
            <w:color w:val="000000"/>
            <w:lang w:eastAsia="ru-RU"/>
          </w:rPr>
          <w:t>Пункт 2</w:t>
        </w:r>
      </w:hyperlink>
      <w:r>
        <w:rPr>
          <w:rFonts w:cs="Arial" w:ascii="Arial" w:hAnsi="Arial"/>
          <w:bCs/>
          <w:color w:val="000000"/>
          <w:lang w:eastAsia="ru-RU"/>
        </w:rPr>
        <w:t>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«22. Утвердить объем межбюджетных трансфертов, предоставляемых другим бюджетам бюджетной системы Российской Федерации на 2023 год в сумме 35942,968 тыс. руб., на 2024 год - в сумме 21031,300 тыс. руб. и на 2025 год - в сумме 20596,300 тыс. руб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</w:rPr>
        <w:t>1.7. Абзац первый п</w:t>
      </w:r>
      <w:r>
        <w:rPr>
          <w:rFonts w:cs="Arial" w:ascii="Arial" w:hAnsi="Arial"/>
          <w:color w:val="000000"/>
        </w:rPr>
        <w:t>ункта 26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color w:val="000000"/>
        </w:rPr>
        <w:t xml:space="preserve">«26. </w:t>
      </w:r>
      <w:r>
        <w:rPr>
          <w:rFonts w:cs="Arial" w:ascii="Arial" w:hAnsi="Arial"/>
          <w:bCs/>
          <w:color w:val="000000"/>
          <w:lang w:eastAsia="ru-RU"/>
        </w:rPr>
        <w:t>Утвердить объем иных межбюджетных трансфертов из бюджета Ливенского района бюджетам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3 год в сумме 8000,000 тыс. руб., на 2024 год – в сумме 5063,500 тыс. руб., на 2025 год – в сумме 4818,600 тыс. руб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color w:val="000000"/>
        </w:rPr>
        <w:t xml:space="preserve">1.8. </w:t>
      </w:r>
      <w:hyperlink r:id="rId5">
        <w:r>
          <w:rPr>
            <w:rStyle w:val="InternetLink"/>
            <w:rFonts w:cs="Arial" w:ascii="Arial" w:hAnsi="Arial"/>
            <w:bCs/>
            <w:color w:val="000000"/>
            <w:lang w:eastAsia="ru-RU"/>
          </w:rPr>
          <w:t>Пункт 2</w:t>
        </w:r>
      </w:hyperlink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bCs/>
          <w:color w:val="000000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 xml:space="preserve">«29. </w:t>
      </w:r>
      <w:r>
        <w:rPr>
          <w:rFonts w:cs="Arial" w:ascii="Arial" w:hAnsi="Arial"/>
          <w:color w:val="000000"/>
          <w:szCs w:val="24"/>
          <w:lang w:eastAsia="ru-RU"/>
        </w:rPr>
        <w:t xml:space="preserve">Бюджетные кредиты предоставляются бюджетам сельских поселений Ливенского района на условиях возмездности, если иное не предусмотрено настоящим решением, и возвратности. Бюджетные кредиты, указанные в пункте 28 настоящего решения предоставляются бюджетам сельских поселений Ливенского района без предоставления и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»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9. Приложение 2 изложить в новой редакции согласно приложению 1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0. Приложение 3 изложить в новой редакции согласно приложению 2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1. Приложение 4 изложить в новой редакции согласно приложению 3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2. Приложение 5 изложить в новой редакции согласно приложению 4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3. Приложение 6 изложить в новой редакции согласно приложению 5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4. Приложение 7 изложить в новой редакции согласно приложению 6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15. Приложение 13 изложить в новой редакции согласно приложению 7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Style w:val="Applestylespan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ConsNormal"/>
        <w:widowControl/>
        <w:ind w:right="0" w:firstLine="648"/>
        <w:jc w:val="both"/>
        <w:rPr>
          <w:rStyle w:val="Applestylespan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едседатель Совета</w:t>
        <w:tab/>
        <w:tab/>
        <w:t xml:space="preserve">           </w:t>
        <w:tab/>
        <w:tab/>
        <w:t xml:space="preserve">           М.Н. Савенкова</w:t>
      </w:r>
    </w:p>
    <w:p>
      <w:pPr>
        <w:pStyle w:val="Normal"/>
        <w:ind w:firstLine="64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Cs w:val="24"/>
        </w:rPr>
        <w:t>Глава района</w:t>
        <w:tab/>
        <w:tab/>
        <w:tab/>
        <w:tab/>
        <w:tab/>
        <w:tab/>
        <w:t xml:space="preserve">           А.И. Шолохов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53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3E995D7B6D2E8D0D093DBF55524645C372B27B2CF0BAF1A18F04A02AA06F94F12BC5FB6B6A482FADCE19A442DF768839B86B6572EF7B519C13BBdFn9H" TargetMode="External"/><Relationship Id="rId4" Type="http://schemas.openxmlformats.org/officeDocument/2006/relationships/hyperlink" Target="consultantplus://offline/ref=AD3E995D7B6D2E8D0D093DBF55524645C372B27B2CF0BAF1A18F04A02AA06F94F12BC5FB6B6A482FADCE19A442DF768839B86B6572EF7B519C13BBdFn9H" TargetMode="External"/><Relationship Id="rId5" Type="http://schemas.openxmlformats.org/officeDocument/2006/relationships/hyperlink" Target="consultantplus://offline/ref=AD3E995D7B6D2E8D0D093DBF55524645C372B27B2CF0BAF1A18F04A02AA06F94F12BC5FB6B6A482FADCE19A442DF768839B86B6572EF7B519C13BBdFn9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46:00Z</dcterms:created>
  <dc:creator>Юрист</dc:creator>
  <dc:description/>
  <cp:keywords/>
  <dc:language>en-US</dc:language>
  <cp:lastModifiedBy>User</cp:lastModifiedBy>
  <cp:lastPrinted>2023-08-24T11:37:00Z</cp:lastPrinted>
  <dcterms:modified xsi:type="dcterms:W3CDTF">2023-09-25T09:12:00Z</dcterms:modified>
  <cp:revision>6</cp:revision>
  <dc:subject/>
  <dc:title>РОССИЙСКАЯ   ФЕДЕРАЦИЯ</dc:title>
</cp:coreProperties>
</file>