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24790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28 сентября 2023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23/280-Р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>2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31 октября 2013 года № 25/279-РС «О</w:t>
      </w:r>
      <w:r>
        <w:rPr>
          <w:rFonts w:cs="Arial" w:ascii="Arial" w:hAnsi="Arial"/>
          <w:sz w:val="24"/>
          <w:szCs w:val="24"/>
          <w:lang w:eastAsia="ru-RU"/>
        </w:rPr>
        <w:t xml:space="preserve">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В целях уточнения гарантий осуществления полномочий депутата, выборного должностного лица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50"/>
          <w:sz w:val="24"/>
          <w:szCs w:val="24"/>
        </w:rPr>
        <w:t>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риложение к решению Ливенского районного Совета народных депутатов от 31 октября 2013 года № 25/279-РС «О</w:t>
      </w:r>
      <w:r>
        <w:rPr>
          <w:rFonts w:cs="Arial" w:ascii="Arial" w:hAnsi="Arial"/>
          <w:sz w:val="24"/>
          <w:szCs w:val="24"/>
          <w:lang w:eastAsia="ru-RU"/>
        </w:rPr>
        <w:t xml:space="preserve">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от 05 ноября 2013 года № 40) (в редакции решений Ливенского районного Совета народных депутатов от 28 ноября 2013 года № 26/289-РС (газета «Ливенский  край»   от   03   декабря   2013  года  № 47),  от  20  марта  2015  года   № 42/510-РС (газета «Ливенский край» от 24 марта 2015 года № 12), от 15 июля 2015 года № 46/553-РС (газета «Ливенский край» от 20 июля 2015 года № 29), от 29 сентября 2015 года № 48/577-РС (газета «Ливенский край» от 02 октября 2015 года № 38) от 22 декабря 2015 года № 52/623-РС (газета «Ливенский край» от 24 декабря 2015 года № 49), от 24 марта 2016 года № 54/640-РС (газета «Ливенский край» от 28 марта 2016 года № 7), от 06 декабря 2016 года № 4/22-РС (газета «Ливенский край» от 09 декабря 2016 года № 34), от 02 марта 2017 года № 7/77-РС (газета «Ливенский край» от 09 марта 2017 года № 4), от 25 января 2018 года № 17/220-РС (газета «Ливенский край»   от   01   февраля   2018   года   № 1),  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от   01   марта  2018 года № 18/235-РС </w:t>
      </w:r>
      <w:r>
        <w:rPr>
          <w:rFonts w:cs="Arial" w:ascii="Arial" w:hAnsi="Arial"/>
          <w:sz w:val="24"/>
          <w:szCs w:val="24"/>
        </w:rPr>
        <w:t xml:space="preserve">(газета «Ливенский край» от 07 марта 2018 года № 3),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от 06 декабря 2018 года № 26/309-РС </w:t>
      </w:r>
      <w:r>
        <w:rPr>
          <w:rFonts w:cs="Arial" w:ascii="Arial" w:hAnsi="Arial"/>
          <w:sz w:val="24"/>
          <w:szCs w:val="24"/>
        </w:rPr>
        <w:t>(газета «Ливенский край» от 11 декабря 2018 года № 29), от 05 декабря 2019 года № 37/458-РС (газета «Ливенский край» от 11 декабря 2019 года № 23), от  24 сентября  2020  года  № 45/535-РС  (газета  «Ливенский  край»  от  30  сентября  2020  года № 17), от 04 декабря 2020 года № 46/561-РС (газета Ливенский   край»   от   08   декабря  2020  года  №  24),   от  23  апреля  2021  года № 51/607-РС (газета «Ливенский край» от 27 апреля 2021 года № 8), от 23 декабря 2021 года № 5/53-РС (газета «Ливенский край» от 24 декабря 2021 года № 26), от 22 декабря 2022 года № 16/197-РС (газета «Ливенский край» от 23 декабря 2022 года № 22)), следующее измен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подпункт б части 6 статьи 18 главы 3 </w:t>
      </w:r>
      <w:r>
        <w:rPr>
          <w:rFonts w:cs="Arial" w:ascii="Arial" w:hAnsi="Arial"/>
          <w:sz w:val="24"/>
          <w:szCs w:val="24"/>
          <w:lang w:eastAsia="ru-RU"/>
        </w:rPr>
        <w:t>дополнить абзацем 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При направлении в командировку на территории Донецкой Народной Республики, Луганской Народной Республики, Запорожской области или Херсонской области в размере, установленном постановлением Правительства Российской Федерации от 28 октября 2022 года № 1915 «Об отдельных вопросах, связанных с командированием на территории Донецкой Народной Республики, Луганской Народной Республики, Запорожской области или Херсонской области»». 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после его официального опубликования и распространяет своё действие на правоотношения, возникшие с 1 января 2023 года. 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</w:t>
      </w:r>
      <w:r>
        <w:rPr>
          <w:bCs/>
        </w:rPr>
        <w:t xml:space="preserve"> экономической политике, бюджету, налогам, муниципальной собственности и землепользованию </w:t>
      </w:r>
      <w:r>
        <w:rPr/>
        <w:t>(В.И. Своротов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18:00Z</dcterms:created>
  <dc:creator>Users</dc:creator>
  <dc:description/>
  <cp:keywords/>
  <dc:language>en-US</dc:language>
  <cp:lastModifiedBy>User</cp:lastModifiedBy>
  <cp:lastPrinted>2022-12-14T09:43:00Z</cp:lastPrinted>
  <dcterms:modified xsi:type="dcterms:W3CDTF">2023-09-25T09:19:00Z</dcterms:modified>
  <cp:revision>44</cp:revision>
  <dc:subject/>
  <dc:title/>
</cp:coreProperties>
</file>