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 Ливенского районного Совета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 22 декабря 2022 г. № 16/200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«О бюджете Ливенского района на 2023 год и на плановый период 2024 и 2025 годов» с обоснованием предлагаемых изменений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й проект решения «О внесении изменений в решение Ливенского районного Совета народных депутатов от 22 декабря 2022 года № 16/200-РС «О бюджете Ливенского района на 2023 год и на плановый период 2024 и 2025 годов» подготовлен в связи уточнением налоговых и неналоговых доходов, безвозмездных поступлений и распределением бюджетных ассигнований по предложениям главных распорядителей бюджетных средств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бюджета Ливенского района в 2023 году увеличится на 24856,922 тыс. руб. и составит 824792,315 тыс. руб., по расходам бюджет увеличится на 13145,431 тыс. руб. и составит 865220,600 тыс. р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2C2D2E"/>
          <w:sz w:val="24"/>
          <w:szCs w:val="24"/>
          <w:shd w:fill="FFFFFF" w:val="clear"/>
        </w:rPr>
      </w:pPr>
      <w:r>
        <w:rPr>
          <w:rFonts w:cs="Arial" w:ascii="Arial" w:hAnsi="Arial"/>
          <w:color w:val="2C2D2E"/>
          <w:sz w:val="24"/>
          <w:szCs w:val="24"/>
          <w:shd w:fill="FFFFFF" w:val="clear"/>
        </w:rPr>
        <w:t>Налоговые и неналоговые доходы бюджета скорректированы в сторону увеличения на сумму 22988,961 тыс. руб.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лог на доходы физических лиц планируется увеличить на 4908,000 тыс. руб. (с учетом ожидаемого исполнения, согласованного с администратором поступлений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лог, взимаемый в связи с применением упрощенной системы налогообложения планируется уменьшить на сумму 573,000 тыс. руб. (с учетом ожидаемого исполнения, согласованного с администратором поступлений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единый сельскохозяйственный налог увеличить на 441,000 тыс. руб. (с учетом ожидаемого исполнения, согласованного с администратором поступлений)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налог, взимаемый в связи с применением патентной системы налогообложения уменьшить на сумму 1573,000 тыс. руб. (с учетом ожидаемого исполнения, согласованного с администратором поступлений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увеличить на сумму 22696,800 тыс. руб. (на основании письменного обращения от 30 октября 2023 года № 1977  главного администратора дохода – Управления муниципального имущества и земельных отношений администрации Ливенского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уменьшить на сумму 2972,600 тыс. руб. (на основании письменного обращения от 30 октября 2023 года № 1977  главного администратора дохода – Управления муниципального имущества и земельных отношений администрации Ливенского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планируется увеличить на сумму 61,761 тыс. руб. (фактическое поступление средств - администратор </w:t>
      </w: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  <w:t>Управление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  <w:t>жилищно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-</w:t>
      </w: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  <w:t>коммунального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  <w:t>хозяйства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 администрации </w:t>
      </w: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  <w:t>Ливенского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  <w:t>района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безвозмездные поступления из бюджетов иных уровней скорректированы в общем объеме в сторону увеличения на сумму 1867,961 тыс. руб. по следующим направления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тации бюджетам муниципальных районов на поддержку мер по обеспечению сбалансированности бюджетов – 2062,4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убсидии бюджетам муниципальных районов на софинансирование капитальных вложений в объекты муниципальной собственности – 6300,00 тыс. ру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убсидии бюджетам муниципальных районов на обеспечение комплексного развития сельских территорий - (-46,465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171,800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         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   (-1155,086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жбюджетные трансферты, передаваемые бюджетам муниципальных районов, за счет средств резервного фонда Правительства Российской Федерации (в целях возмещения расходов, понесенных местными бюджетами на размещение и питание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ящихся в пунктах временного размещения и питания на территории Ливенского района) – 835,312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чие межбюджетные трансферты, передаваемые бюджетам муниципальных районов – (-6300,00 тыс. руб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в целом увеличены ассигнования  на 3719,892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+2884,580 тыс. руб.) – средства бюджета район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+835,312 тыс. руб.) - средства федер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на обеспечение деятельности администрации Ливенского района и МКУ «Административная хозяйственная служба администрации Ливенского района и Единая дежурно-диспетчерская служба Ливенского района» в части выплат персоналу и обеспечение деятельности (+2631,000 тыс. руб.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возмещение расходов по размещению и питанию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ившихся в пунктах временного размещения на территории Ливенского района (+835,312 тыс. руб.  средств федерального бюджет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рамках реализации муниципальной программы «Развитие муниципальной службы в Ливенском районе на 2021-2023 годы» в связи с внесенными в нее изменениями (+141,080 тыс.руб. средства бюджета района из них 120,000 тыс. руб. на приобретение оргтехники и 21,080 тыс. руб. на диспансеризацию муниципальных служащих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доплаты к пенсиям муниципальных служащих (+100,000 тыс. руб. - средства бюджета района) во исполнение решения Ливенского районного Совета народных депутатов от 25.12.2012 №15/158-РС с внесенными в него изменения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выполнение других обязательств органов местного самоуправления на приобретение бланков почетных грамот (+12,500 тыс.руб.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Ливенскому районному Совету народных депутатов Орловской области </w:t>
      </w:r>
      <w:r>
        <w:rPr>
          <w:rFonts w:cs="Arial" w:ascii="Arial" w:hAnsi="Arial"/>
          <w:sz w:val="24"/>
          <w:szCs w:val="24"/>
        </w:rPr>
        <w:t>увеличены ассигнования в части расходов на выплаты персоналу (+ 424,800 тыс. руб. -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Управлению культуры и архивного дела администрации Ливенского района Орловской  области  </w:t>
      </w:r>
      <w:r>
        <w:rPr>
          <w:rFonts w:cs="Arial" w:ascii="Arial" w:hAnsi="Arial"/>
          <w:sz w:val="24"/>
          <w:szCs w:val="24"/>
        </w:rPr>
        <w:t>в целом увеличены ассигнования на 1504,162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 +2659,248 тыс. руб.) -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 - 1155,086 тыс. руб.) - средства бюджетов сельских посел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управления культуры и архивного дела администрации района и МКУ «Централизованная бухгалтерия при учреждениях культуры Ливенского района» в части выплат персоналу (+595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подпрограммы «Оказание муниципальных услуг учреждениями культуры Ливенского района на 2021 - 2025 годы» в 2023 году (+1118,029 тыс. руб. средства бюджета района за счет областной дотации на поддержку мер по обеспечению сбалансированности бюджетов в части выплат персоналу на повышение заработной платы работникам учреждений культуры в целях исполнения указов Президента Российской Федерации от 7 мая 2012 года №597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выполнение полномочий по организации досуга и обеспечение жителей поселения услугами организаций культуры (+944,371 тыс. руб. средства бюджета района за счет областной дотации на поддержку мер по обеспечению сбалансированности бюджетов в части выплат персоналу на повышение заработной платы работникам учреждений культуры в целях исполнения указов Президента Российской Федерации от 7 мая 2012 года№597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 рамках реализации муниципальной программы «Развитие муниципальной службы в Ливенском районе на 2021-2023 годы» в связи с внесенными в нее изменениями (+1,848 тыс.руб. средства бюджета района. на диспансеризацию муниципальных служащих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на выполнение переданных полномочий из бюджетов сельских поселений по организации досуга и обеспечению жителей поселений услугами организаций культуры (-1155,086 тыс. руб. - средства бюджетов сельских поселений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 xml:space="preserve"> 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7109,258 тыс. руб., в том числе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( +6937,458 тыс.руб.) –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+171,800 тыс. руб.) - средства областного бюджет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Рост обязательств  предусматривается: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реализацию подпрограммы «Развитие системы дошкольного, общего и дополнительного образования в муниципальных образовательных организациях Ливенского района» (+ 2454,288 тыс. руб. в том числе 2282,488 тыс. руб.– средства бюджета района, 171,800 тыс. руб. областные средств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подпрограммы «Функционирование и развитие сети образовательных организаций Ливенского района» (+3229,442 тыс. руб. средства бюджета района из них 2500,000 тыс. руб. на исполнение судебного решения на установку системы оповещения и управления эвакуацией либо автономных систем (средств) экстренного оповещения работников, обучающихся и иных лиц находящихся на объекте (территории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еспечение деятельности управления образования администрации района  и МКУ «Централизованная бухгалтерия при муниципальных образовательных учреждения Ливенского района) в части выплат персоналу и обеспечение деятельности (+1422,000 тыс. руб.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амках реализации муниципальной программы «Развитие муниципальной службы в Ливенском районе на 2021-2023 годы» в связи с внесенными в нее изменениями (+3,528 тыс.руб. средства бюджета района. на диспансеризацию муниципальных служащих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Управлению финансов администрации Ливенского района Орловской области </w:t>
      </w:r>
      <w:r>
        <w:rPr>
          <w:rFonts w:cs="Arial" w:ascii="Arial" w:hAnsi="Arial"/>
          <w:sz w:val="24"/>
          <w:szCs w:val="24"/>
        </w:rPr>
        <w:t>в целом увеличены ассигнования на 664,545 тыс. руб. – средства бюджета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управления финансов администрации района в части выплат персоналу (+812,000 тыс. руб. –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рамках реализации муниципальной программы «Развитие муниципальной службы в Ливенском районе на 2021-2023 годы» в связи с внесенными в нее изменениями (+125,544 тыс. руб. средства бюджета района из них 120,000 тыс. руб. на приобретение оргтехники и 5,544 тыс. руб. на диспансеризацию муниципальных служащих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реализацию муниципальной программы «Управление муниципальными финансами  Ливенского района» в части обслуживания муниципального внутреннего долга (-272,999 тыс. руб. средства бюджета района) в связи с внесенными в нее изменения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жилищно-коммунального хозяйств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в целом уменьшены ассигнования на 730,996 тыс. руб. средства бюджета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дорожное хозяйство в связи с уменьшением поступлений в Дорожный фонд Ливенского района (-294,951 тыс. руб. –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на реализацию муниципальной программы «Об энергосбережении и повышении энергетической эффективности в Ливенском районе» в связи со сложившейся экономией (-758,341 тыс. руб.- средства бюджета района)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еспечение деятельности управления жилищно-коммунального хозяйства администрации района в части выплат персоналу (+320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амках реализации муниципальной программы «Развитие муниципальной службы в Ливенском районе на 2021-2023 годы» в связи с внесенными в нее изменениями (+2,296 тыс.руб. средства бюджета района. на диспансеризацию муниципальных служащих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Управлению муниципального имущества и земельных отношений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 увеличены ассигнования на 381,770 тыс. руб.,  в том числе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( +428,235 тыс. руб.) -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-0,465 тыс. руб.) - средства областного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- 46,000 тыс. руб.) - средства федер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обеспечение деятельности управления муниципального имущества и земельных отношений администрации района в части выплат персоналу (+463,000 тыс. руб. –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 реализацию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подпрограммы «Развитие жилищного строительства на сельских территориях и повышение уровня благоустройства домовладений в Ливенском районе» (-46,934 тыс. руб. в том числе -0,469 тыс. руб. средства бюджета района, -0,465 тыс. руб. областные средства, -46,000 тыс. руб. федеральные средств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амках  реализации муниципальной программы «Развитие муниципальной службы в Ливенском районе на 2021-2023 годы» в связи с внесенными в нее изменениями (-34,296 тыс.руб. средства бюджета района. в том числе -37,820 тыс. руб. на приобретение основных средств, + 4,424 тыс. руб. на диспансеризацию муниципальных служащих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Контрольно-счётной палате Ливенского района Орловской области  увеличены а</w:t>
      </w:r>
      <w:r>
        <w:rPr>
          <w:rFonts w:cs="Arial" w:ascii="Arial" w:hAnsi="Arial"/>
          <w:sz w:val="24"/>
          <w:szCs w:val="24"/>
        </w:rPr>
        <w:t>ссигнования в части  выплат персоналу (+72,000 тыс. руб. -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Дефицит бюджета 2023 года в результате вносимых изменений снижается на 11711,491 тыс. руб. и составит 40428,285 тыс. руб. Источником снижения дефицита текущего года явились доходы от продажи земельных участ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Объем доходов и расходов бюджета Ливенского района в плановом периоде 2024 увеличиться за счет переданных полномочий из бюджетов сельских поселений по организации досуга и обеспечению жителей поселений услугами организаций культуры на 48,360 тыс. руб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езультате параметры бюджета планового периода в 2024 году составят по доходам -  677763,992 тыс. руб., по расходам – 697749,623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Параметры бюджета Ливенского района 2025 года остались без измене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ind w:right="-2" w:hanging="0"/>
        <w:jc w:val="center"/>
        <w:rPr/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ab/>
        <w:t>Т.И. Гранк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21:00Z</dcterms:created>
  <dc:creator>Клиент</dc:creator>
  <dc:description/>
  <cp:keywords/>
  <dc:language>en-US</dc:language>
  <cp:lastModifiedBy>User</cp:lastModifiedBy>
  <cp:lastPrinted>2023-11-17T16:37:00Z</cp:lastPrinted>
  <dcterms:modified xsi:type="dcterms:W3CDTF">2023-11-17T13:37:00Z</dcterms:modified>
  <cp:revision>13</cp:revision>
  <dc:subject/>
  <dc:title>РОССИЙСКАЯ  ФЕДЕРАЦИЯ</dc:title>
</cp:coreProperties>
</file>