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6 декабря 2023 года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u w:val="single"/>
        </w:rPr>
        <w:t xml:space="preserve">25/317-РС  </w:t>
      </w:r>
      <w:r>
        <w:rPr>
          <w:rFonts w:cs="Arial" w:ascii="Arial" w:hAnsi="Arial"/>
          <w:color w:val="000000"/>
        </w:rPr>
        <w:t xml:space="preserve">                                 Принято на </w:t>
      </w:r>
      <w:r>
        <w:rPr>
          <w:rFonts w:cs="Arial" w:ascii="Arial" w:hAnsi="Arial"/>
          <w:b/>
          <w:color w:val="000000"/>
          <w:u w:val="single"/>
        </w:rPr>
        <w:t>25</w:t>
      </w:r>
      <w:r>
        <w:rPr>
          <w:rFonts w:cs="Arial" w:ascii="Arial" w:hAnsi="Arial"/>
          <w:color w:val="000000"/>
        </w:rPr>
        <w:t xml:space="preserve"> заседании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Ливны                                                                          Ливенского районного Совета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7"/>
        <w:ind w:left="0" w:right="425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color w:val="000000"/>
          <w:spacing w:val="40"/>
          <w:szCs w:val="24"/>
        </w:rPr>
        <w:t>решил</w:t>
      </w:r>
      <w:r>
        <w:rPr>
          <w:rFonts w:cs="Arial" w:ascii="Arial" w:hAnsi="Arial"/>
          <w:b/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 Внести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 (газета «Ливенский 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3 декабря 2022 года № 22</w:t>
      </w:r>
      <w:r>
        <w:rPr>
          <w:rFonts w:cs="Arial" w:ascii="Arial" w:hAnsi="Arial"/>
          <w:color w:val="000000"/>
          <w:szCs w:val="24"/>
        </w:rPr>
        <w:t>), (в редакции решений Ливенского районного Совета</w:t>
      </w:r>
      <w:r>
        <w:rPr>
          <w:rFonts w:cs="Arial" w:ascii="Arial" w:hAnsi="Arial"/>
          <w:color w:val="000000"/>
          <w:szCs w:val="24"/>
          <w:lang w:eastAsia="ru-RU"/>
        </w:rPr>
        <w:t xml:space="preserve"> народных депутатов от 01 февраля 2023 года № 17/210-РС (газета Ливенский край от 06 февраля 2023 года  № 1), от 29 марта 2023 года № 18/226-РС (газета Ливенский край от 04 апреля 2023 года № 4), от 28 апреля 2023 года № 19/236-РС (газета Ливенский край от 03 мая 2023 года № 5), от 28 июня 2023 года  № 21/259-РС (газета Ливенский край от 05 июля 2023 года № 12), от 28 сентября 2023 года № 23/275-РС (газета Ливенский край от 05 октября 2023 года № 17) от 26 октября 2023 года № 24/296-РС (газета Ливенский край от 02 ноября 2023 года № 19)  </w:t>
      </w:r>
      <w:r>
        <w:rPr>
          <w:rFonts w:cs="Arial" w:ascii="Arial" w:hAnsi="Arial"/>
          <w:color w:val="000000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2023 год – в сумме 824792,315 тыс. руб. и на плановый период: 2024 год – в сумме 677763,992 тыс. руб. и 2025 год – в сумме 671128,336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2) общий объем расходов бюджета Ливенского района на 2023 год – в сумме 865220,600 тыс. руб. и на плановый период: 2024 год – в сумме 697749,623 тыс. руб., в том числе условно утвержденные расходы в сумме 8200,000 тыс. руб.; и 2025 год – в сумме 687128,336 тыс. руб., в том числе условно утвержденные расходы в сумме 15500,000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color w:val="000000"/>
          <w:szCs w:val="24"/>
        </w:rPr>
        <w:t xml:space="preserve"> на 2023 год</w:t>
      </w:r>
      <w:r>
        <w:rPr>
          <w:rFonts w:cs="Arial" w:ascii="Arial" w:hAnsi="Arial"/>
          <w:color w:val="000000"/>
          <w:szCs w:val="24"/>
        </w:rPr>
        <w:t xml:space="preserve"> в сумме 40428,285 тыс. руб., </w:t>
      </w:r>
      <w:r>
        <w:rPr>
          <w:rFonts w:eastAsia="Calibri" w:cs="Arial" w:ascii="Arial" w:hAnsi="Arial"/>
          <w:color w:val="000000"/>
          <w:szCs w:val="24"/>
        </w:rPr>
        <w:t>на плановый период: 2024 год – в сумме 19985,631 тыс. руб. и 2025 год – в сумме 16000,000 тыс. руб.</w:t>
      </w:r>
      <w:r>
        <w:rPr>
          <w:rFonts w:cs="Arial" w:ascii="Arial" w:hAnsi="Arial"/>
          <w:color w:val="000000"/>
          <w:spacing w:val="-6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2. 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5. Утвердить объем межбюджетных трансфертов, получаемых из других бюджетов бюджетной системы Российской Федерации на 2023 год – в сумме 509937,639 тыс. руб., на 2024 год – в сумме 385893,162 тыс. руб., на 2025 год – в сумме 380709,276 тыс. руб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</w:rPr>
        <w:t>1.3. Пункт 6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 Утвердить общий объем бюджетных ассигнований на исполнение публичных нормативных обязательств на 2023 год в сумме 13608,744 тыс. руб., на плановый период 2024 год - в сумме 13251,732 тыс. руб. и 2025 год - в сумме 13476,032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4. Абзац первый пункта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«11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3 год – в сумме 45234,007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, на 2024 год – в сумме 68568,292 тыс. руб., на 2025 год – в сумме 59659,340 тыс. руб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5. </w:t>
      </w:r>
      <w:hyperlink r:id="rId3">
        <w:r>
          <w:rPr>
            <w:rStyle w:val="InternetLink"/>
            <w:rFonts w:cs="Arial" w:ascii="Arial" w:hAnsi="Arial"/>
            <w:bCs/>
            <w:lang w:eastAsia="ru-RU"/>
          </w:rPr>
          <w:t>Пункт 2</w:t>
        </w:r>
      </w:hyperlink>
      <w:r>
        <w:rPr>
          <w:rFonts w:cs="Arial" w:ascii="Arial" w:hAnsi="Arial"/>
          <w:bCs/>
          <w:lang w:eastAsia="ru-RU"/>
        </w:rPr>
        <w:t>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«22. Утвердить объем межбюджетных трансфертов, предоставляемых другим бюджетам бюджетной системы Российской Федерации на 2023 год в сумме 36222,968 тыс. руб., на 2024 год - в сумме 21031,300 тыс. руб. и на 2025 год - в сумме 20596,300 тыс. руб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szCs w:val="24"/>
        </w:rPr>
        <w:t xml:space="preserve">1.6.Пункт 34 изложить </w:t>
      </w:r>
      <w:r>
        <w:rPr>
          <w:rFonts w:cs="Arial" w:ascii="Arial" w:hAnsi="Arial"/>
          <w:bCs/>
          <w:color w:val="000000"/>
          <w:lang w:eastAsia="ru-RU"/>
        </w:rPr>
        <w:t>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color w:val="000000"/>
          <w:szCs w:val="24"/>
          <w:lang w:eastAsia="ru-RU"/>
        </w:rPr>
        <w:t>«</w:t>
      </w:r>
      <w:r>
        <w:rPr>
          <w:rFonts w:eastAsia="Calibri" w:cs="Arial" w:ascii="Arial" w:hAnsi="Arial"/>
          <w:lang w:eastAsia="en-US"/>
        </w:rPr>
        <w:t>34. 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2023 году - в сумме 10,001 тыс. руб.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2024 году - в сумме 283,000 тыс. руб.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eastAsia="en-US"/>
        </w:rPr>
        <w:t>в 2025 году - в сумме 283,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7. Абзац второй пункта 36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«36. Установить верхний предел внутреннего муниципального долга Ливенского района на 1 января 2024 года в сумме 10000,000 тыс. руб., в том числе верхний предел муниципального долга по муниципальным гарантиям Ливенского района на 1 января 2024 года - в сумме 0 руб.; на 1 января 2025 года - в сумме 26000,000 тыс. руб., в том числе верхний предел муниципального долга по муниципальным гарантиям Ливенского района на 1 января 2025 года - в сумме 0 руб.; на 1 января 2026 года - в сумме 42000,000 тыс. руб., в том числе верхний предел муниципального долга по муниципальным гарантиям Ливенского района на 1 января 2026 года - в сумме 0 руб.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8. Приложение 2 изложить в новой редакции согласно приложению 1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9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0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1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2.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3. Приложение 7 изложить в новой редакции согласно приложению 6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4. Приложение 12 изложить в новой редакции согласно приложению 7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5. Приложение 13 изложить в новой редакции согласно приложению 8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Style w:val="Applestylespan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едседатель Совета</w:t>
        <w:tab/>
        <w:tab/>
        <w:t xml:space="preserve">           </w:t>
        <w:tab/>
        <w:tab/>
        <w:t xml:space="preserve">           М.Н. Савенкова</w:t>
      </w:r>
    </w:p>
    <w:p>
      <w:pPr>
        <w:pStyle w:val="Normal"/>
        <w:ind w:firstLine="64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24"/>
        </w:rPr>
        <w:t>Глава района</w:t>
        <w:tab/>
        <w:tab/>
        <w:tab/>
        <w:tab/>
        <w:tab/>
        <w:tab/>
        <w:t xml:space="preserve">           А.И. Шолох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1:00Z</dcterms:created>
  <dc:creator>Юрист</dc:creator>
  <dc:description/>
  <cp:keywords/>
  <dc:language>en-US</dc:language>
  <cp:lastModifiedBy>User</cp:lastModifiedBy>
  <cp:lastPrinted>2023-10-11T17:29:00Z</cp:lastPrinted>
  <dcterms:modified xsi:type="dcterms:W3CDTF">2023-12-06T06:05:00Z</dcterms:modified>
  <cp:revision>5</cp:revision>
  <dc:subject/>
  <dc:title>РОССИЙСКАЯ   ФЕДЕРАЦИЯ</dc:title>
</cp:coreProperties>
</file>