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СОСНОВСКОГО СЕЛЬСКОГО ПОСЕЛЕНИЯ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Сосновка                                                                                           № 9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7 марта 2023 год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Сосновского сельского поселения</w:t>
      </w:r>
    </w:p>
    <w:p>
      <w:pPr>
        <w:pStyle w:val="31"/>
        <w:rPr/>
      </w:pPr>
      <w:r>
        <w:rPr>
          <w:szCs w:val="28"/>
        </w:rPr>
        <w:t>Ливенского района  за  9 месяцев 2022 года.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Сосновского сельского поселения Ливенского района Орловской области отчет об исполнении бюджета Сосновского сельского поселения Ливенского района за  9 месяцев 2022 года  ПОСТАНОВЛЯЮ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Сосновского сельского поселения Ливенского района за 9 месяцев  2022 года  по доходам в сумме 1947,770 тыс.руб. и по расходам в сумме 3454,944 тыс.руб. с превышением расходов над доходами в сумме 1507,174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бюджета Сосновского сельского поселения Ливенского района  по доходам за  9 месяцев 2022 года  согласно приложению 1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полнению бюджета Сосновского сельского поселения Ливенского района  за  9 месяцев 2022 года по разделам и подразделам классификации расходов бюджета согласно приложению 2 к настоящему постановл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полнению бюджета Сосновского сельского поселения Ливенского района  за  9 месяцев 2022 года по разделам и подразделам, целевым статьям и видам расходов классификации расходов бюджета  согласно приложению 3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полнению бюджета Сосновского сельского поселения Ливенского района  за 9 месяцев  2022 года по разделам, подразделам, целевым статьям и ведомственной структуре расходов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бюджетных ассигнований на реализацию муниципальных программ за 9 месяцев 2022 года согласно приложению 5 к настоящему постановлению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полнению программы муниципальных внутренних заимствований Сосновского сельского поселения Ливенского района за 9 месяцев  2022 года  согласно приложению 6 к настоящему постановлению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Сосновского сельского поселения Ливенского района за  9 месяцев  2022 года согласно приложению 1 к настоящему постановл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аправить настоящее постановление главе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Со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постановления возложить на постоянную депутатскую комиссию по бюджету, налогам и имущественной собственности (Брыкова О.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сновского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Е.В. Помятихин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260"/>
        <w:gridCol w:w="1002"/>
        <w:gridCol w:w="239"/>
        <w:gridCol w:w="806"/>
        <w:gridCol w:w="431"/>
        <w:gridCol w:w="248"/>
        <w:gridCol w:w="1164"/>
        <w:gridCol w:w="116"/>
        <w:gridCol w:w="1295"/>
        <w:gridCol w:w="432"/>
        <w:gridCol w:w="2126"/>
        <w:gridCol w:w="2126"/>
      </w:tblGrid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5" w:type="dxa"/>
            <w:gridSpan w:val="1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435" w:hRule="atLeast"/>
        </w:trPr>
        <w:tc>
          <w:tcPr>
            <w:tcW w:w="15465" w:type="dxa"/>
            <w:gridSpan w:val="1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постановлению Сосновского сельского поселения  Ливенского района Орловской области  от  17.03.2023 №9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б итогах исполнения бюджета Сосновского сельского поселения Ливенского района за  9 месяцев 2022 год"</w:t>
            </w:r>
          </w:p>
        </w:tc>
      </w:tr>
      <w:tr>
        <w:trPr>
          <w:trHeight w:val="349" w:hRule="atLeast"/>
        </w:trPr>
        <w:tc>
          <w:tcPr>
            <w:tcW w:w="15465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 поступлении доходов в бюджет</w:t>
            </w:r>
          </w:p>
        </w:tc>
      </w:tr>
      <w:tr>
        <w:trPr>
          <w:trHeight w:val="349" w:hRule="atLeast"/>
        </w:trPr>
        <w:tc>
          <w:tcPr>
            <w:tcW w:w="15465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новского сельского поселения Ливенского района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 9 месяцев 2022 года</w:t>
            </w:r>
          </w:p>
        </w:tc>
      </w:tr>
      <w:tr>
        <w:trPr>
          <w:trHeight w:val="300" w:hRule="atLeast"/>
        </w:trPr>
        <w:tc>
          <w:tcPr>
            <w:tcW w:w="15465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4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2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2 год согласно уточнения главного распорядителя средст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9 месяцев 2022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 к уточненному бюдже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 от уточненного бюджета</w:t>
            </w:r>
          </w:p>
        </w:tc>
      </w:tr>
      <w:tr>
        <w:trPr>
          <w:trHeight w:val="57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3,2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3,2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,7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7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,501</w:t>
            </w:r>
          </w:p>
        </w:tc>
      </w:tr>
      <w:tr>
        <w:trPr>
          <w:trHeight w:val="3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0,2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0,2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3,1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9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7,051</w:t>
            </w:r>
          </w:p>
        </w:tc>
      </w:tr>
      <w:tr>
        <w:trPr>
          <w:trHeight w:val="37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,2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,2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,4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73</w:t>
            </w:r>
          </w:p>
        </w:tc>
      </w:tr>
      <w:tr>
        <w:trPr>
          <w:trHeight w:val="57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3000 01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000</w:t>
            </w:r>
          </w:p>
        </w:tc>
      </w:tr>
      <w:tr>
        <w:trPr>
          <w:trHeight w:val="14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 010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55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 000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8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8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3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,623</w:t>
            </w:r>
          </w:p>
        </w:tc>
      </w:tr>
      <w:tr>
        <w:trPr>
          <w:trHeight w:val="20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 001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00</w:t>
            </w:r>
          </w:p>
        </w:tc>
      </w:tr>
      <w:tr>
        <w:trPr>
          <w:trHeight w:val="3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5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3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50</w:t>
            </w:r>
          </w:p>
        </w:tc>
      </w:tr>
      <w:tr>
        <w:trPr>
          <w:trHeight w:val="217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 510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50</w:t>
            </w:r>
          </w:p>
        </w:tc>
      </w:tr>
      <w:tr>
        <w:trPr>
          <w:trHeight w:val="8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 510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 010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403 0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6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000 000 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3,4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3,44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,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427</w:t>
            </w:r>
          </w:p>
        </w:tc>
      </w:tr>
      <w:tr>
        <w:trPr>
          <w:trHeight w:val="1403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0 000 000 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3,4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3,44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2,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0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,444</w:t>
            </w:r>
          </w:p>
        </w:tc>
      </w:tr>
      <w:tr>
        <w:trPr>
          <w:trHeight w:val="87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00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9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1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5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2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67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21 6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66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 5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3 000 000 000 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1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3 511 810 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8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00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0 00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7,4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7,44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,9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8,466</w:t>
            </w:r>
          </w:p>
        </w:tc>
      </w:tr>
      <w:tr>
        <w:trPr>
          <w:trHeight w:val="18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14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,9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3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,966</w:t>
            </w:r>
          </w:p>
        </w:tc>
      </w:tr>
      <w:tr>
        <w:trPr>
          <w:trHeight w:val="8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999 9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9,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9,5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,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,378</w:t>
            </w:r>
          </w:p>
        </w:tc>
      </w:tr>
      <w:tr>
        <w:trPr>
          <w:trHeight w:val="7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000 00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503 0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7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6001 0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3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6,351</w:t>
            </w:r>
          </w:p>
        </w:tc>
      </w:tr>
      <w:tr>
        <w:trPr>
          <w:trHeight w:val="121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6001 010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3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334</w:t>
            </w:r>
          </w:p>
        </w:tc>
      </w:tr>
      <w:tr>
        <w:trPr>
          <w:trHeight w:val="52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6,6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6,69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7,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8,928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51"/>
        <w:gridCol w:w="837"/>
        <w:gridCol w:w="851"/>
        <w:gridCol w:w="1559"/>
        <w:gridCol w:w="1843"/>
        <w:gridCol w:w="1842"/>
        <w:gridCol w:w="1843"/>
        <w:gridCol w:w="1701"/>
        <w:gridCol w:w="222"/>
        <w:gridCol w:w="17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2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9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постановлению Сосновского сельского поселения  Ливенского района Орловской области  от  17.03.2023 №9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27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б итогах исполнения бюджета Сосновского сельского поселения Ливенского района за   9 месяцев 2022 года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 распределении бюджетных ассигнований по разделам и подразделам классификации расходов бюджета Сосновского сельского поселения Ливенского района за 9 месяцев 2022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2 г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2 год согласно сводной бюджетной роспис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9 месяцев 2022 го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4,94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62,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5,29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5,29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6,0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2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9,2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5,1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7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7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8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7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8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,1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,14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7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6,3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17"/>
        <w:gridCol w:w="617"/>
        <w:gridCol w:w="1218"/>
        <w:gridCol w:w="600"/>
        <w:gridCol w:w="518"/>
        <w:gridCol w:w="1234"/>
        <w:gridCol w:w="522"/>
        <w:gridCol w:w="712"/>
        <w:gridCol w:w="847"/>
        <w:gridCol w:w="291"/>
        <w:gridCol w:w="1268"/>
        <w:gridCol w:w="1701"/>
        <w:gridCol w:w="1559"/>
      </w:tblGrid>
      <w:tr>
        <w:trPr>
          <w:trHeight w:val="31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2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постановлению Сосновского сельского поселения  Ливенского района Орловской области  от  17.03.2023 № 9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32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53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Сосновского  сельского поселения Ливенского района за 9 месяцев 2022 года</w:t>
            </w:r>
          </w:p>
        </w:tc>
      </w:tr>
      <w:tr>
        <w:trPr>
          <w:trHeight w:val="315" w:hRule="atLeast"/>
        </w:trPr>
        <w:tc>
          <w:tcPr>
            <w:tcW w:w="153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6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2 год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2 год соглас-но сводной бюджетной роспис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9 месяцев 2022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 испол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4,9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62,554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1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8,175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8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2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0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89,127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5,29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5,29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6,0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2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9,28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1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8,175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</w:tr>
      <w:tr>
        <w:trPr>
          <w:trHeight w:val="85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</w:tr>
      <w:tr>
        <w:trPr>
          <w:trHeight w:val="14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</w:tr>
      <w:tr>
        <w:trPr>
          <w:trHeight w:val="67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</w:tr>
      <w:tr>
        <w:trPr>
          <w:trHeight w:val="12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5,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,188</w:t>
            </w:r>
          </w:p>
        </w:tc>
      </w:tr>
      <w:tr>
        <w:trPr>
          <w:trHeight w:val="589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5,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,188</w:t>
            </w:r>
          </w:p>
        </w:tc>
      </w:tr>
      <w:tr>
        <w:trPr>
          <w:trHeight w:val="81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,5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,5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6,3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5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8,231</w:t>
            </w:r>
          </w:p>
        </w:tc>
      </w:tr>
      <w:tr>
        <w:trPr>
          <w:trHeight w:val="142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6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114</w:t>
            </w:r>
          </w:p>
        </w:tc>
      </w:tr>
      <w:tr>
        <w:trPr>
          <w:trHeight w:val="7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6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114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6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114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40</w:t>
            </w:r>
          </w:p>
        </w:tc>
      </w:tr>
      <w:tr>
        <w:trPr>
          <w:trHeight w:val="9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4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4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,8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,132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,8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,132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345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345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345</w:t>
            </w:r>
          </w:p>
        </w:tc>
      </w:tr>
      <w:tr>
        <w:trPr>
          <w:trHeight w:val="196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</w:tr>
      <w:tr>
        <w:trPr>
          <w:trHeight w:val="148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</w:tr>
      <w:tr>
        <w:trPr>
          <w:trHeight w:val="6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</w:tr>
      <w:tr>
        <w:trPr>
          <w:trHeight w:val="132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</w:tr>
      <w:tr>
        <w:trPr>
          <w:trHeight w:val="9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</w:tr>
      <w:tr>
        <w:trPr>
          <w:trHeight w:val="9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</w:tr>
      <w:tr>
        <w:trPr>
          <w:trHeight w:val="75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0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</w:tr>
      <w:tr>
        <w:trPr>
          <w:trHeight w:val="97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0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0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</w:tr>
      <w:tr>
        <w:trPr>
          <w:trHeight w:val="111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</w:tr>
      <w:tr>
        <w:trPr>
          <w:trHeight w:val="15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67</w:t>
            </w:r>
          </w:p>
        </w:tc>
      </w:tr>
      <w:tr>
        <w:trPr>
          <w:trHeight w:val="72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67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67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85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85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8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5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</w:tr>
      <w:tr>
        <w:trPr>
          <w:trHeight w:val="69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72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72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8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7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867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</w:tr>
      <w:tr>
        <w:trPr>
          <w:trHeight w:val="165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</w:tr>
      <w:tr>
        <w:trPr>
          <w:trHeight w:val="51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</w:tr>
      <w:tr>
        <w:trPr>
          <w:trHeight w:val="8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</w:tr>
      <w:tr>
        <w:trPr>
          <w:trHeight w:val="28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,1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,1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7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6,350</w:t>
            </w:r>
          </w:p>
        </w:tc>
      </w:tr>
      <w:tr>
        <w:trPr>
          <w:trHeight w:val="9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,8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9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15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</w:tr>
      <w:tr>
        <w:trPr>
          <w:trHeight w:val="6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</w:tr>
      <w:tr>
        <w:trPr>
          <w:trHeight w:val="6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</w:tr>
      <w:tr>
        <w:trPr>
          <w:trHeight w:val="8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7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</w:tr>
      <w:tr>
        <w:trPr>
          <w:trHeight w:val="51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</w:tr>
      <w:tr>
        <w:trPr>
          <w:trHeight w:val="52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102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12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12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98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6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42"/>
        <w:gridCol w:w="617"/>
        <w:gridCol w:w="640"/>
        <w:gridCol w:w="1218"/>
        <w:gridCol w:w="517"/>
        <w:gridCol w:w="518"/>
        <w:gridCol w:w="1639"/>
        <w:gridCol w:w="2410"/>
        <w:gridCol w:w="1417"/>
        <w:gridCol w:w="1134"/>
        <w:gridCol w:w="1228"/>
        <w:gridCol w:w="222"/>
        <w:gridCol w:w="17"/>
      </w:tblGrid>
      <w:tr>
        <w:trPr>
          <w:trHeight w:val="114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4 к   постановлению Сосновского сельского поселения  Ливенского района Орловской области  от  17.03.2023 № 9</w:t>
            </w:r>
          </w:p>
        </w:tc>
      </w:tr>
      <w:tr>
        <w:trPr>
          <w:trHeight w:val="495" w:hRule="atLeast"/>
        </w:trPr>
        <w:tc>
          <w:tcPr>
            <w:tcW w:w="15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по ведомственной структуре расходов бюджета Сосновского сельского поселения Ливенского района за 9 месяцев 2022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2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2 год соглас-но сводной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9 месяцев 202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 исполения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4,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62,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8,1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2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89,1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СОСНОВСКОГО СЕЛЬСКОГО ПОСЕЛЕНИЯ ЛИВЕНСКОГО РАЙОНА ОРЛОВСКОЙ ОБЛ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7,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4,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62,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8,1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2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89,1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5,2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5,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6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2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9,2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8,1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5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8,3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5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,5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6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59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8,2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1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1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1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,1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,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,1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3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3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3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9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0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0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0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2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4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7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8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7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8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,1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6,3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9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1,5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6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5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573"/>
        <w:gridCol w:w="1573"/>
        <w:gridCol w:w="1445"/>
        <w:gridCol w:w="1655"/>
        <w:gridCol w:w="1591"/>
        <w:gridCol w:w="222"/>
        <w:gridCol w:w="17"/>
      </w:tblGrid>
      <w:tr>
        <w:trPr>
          <w:trHeight w:val="600" w:hRule="atLeast"/>
        </w:trPr>
        <w:tc>
          <w:tcPr>
            <w:tcW w:w="130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3256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постановлению Сосновского сельского поселения  Ливенского района Орловской области  от  17.03.2023 № 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1303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Сосновского сельского поселения</w:t>
              <w:br/>
              <w:t xml:space="preserve"> за  9 месяцев 2022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о на 2022 год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о на 2018  год согласно сводной бюджетной роспис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 9 месяцев 2022 год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7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7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  <w:gridCol w:w="222"/>
        <w:gridCol w:w="17"/>
      </w:tblGrid>
      <w:tr>
        <w:trPr>
          <w:trHeight w:val="23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O10"/>
            <w:bookmarkStart w:id="1" w:name="RANGE!A1%3AO10"/>
            <w:bookmarkEnd w:id="1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6к   постановлению Сосновского сельского поселения  Ливенского района Орловской области  от  17.03.2023 № 9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основского сельского поселения  за  9 месяцев </w:t>
              <w:br/>
              <w:t xml:space="preserve">   2022 года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начено на 2022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спользовано за 9 месяцев 2022 года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3858"/>
        <w:gridCol w:w="4514"/>
        <w:gridCol w:w="463"/>
      </w:tblGrid>
      <w:tr>
        <w:trPr>
          <w:trHeight w:val="736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7 к   постановлению Сосновского сельского поселения  Ливенского района Орловской области  от  17.03.2023 № 9</w:t>
            </w:r>
          </w:p>
        </w:tc>
      </w:tr>
      <w:tr>
        <w:trPr>
          <w:trHeight w:val="83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atLeast"/>
        </w:trPr>
        <w:tc>
          <w:tcPr>
            <w:tcW w:w="150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Сосновского поселения Ливенского района за  9 месяцев 2022 года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4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6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6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служащие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89,44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6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,74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"/>
        <w:gridCol w:w="2372"/>
        <w:gridCol w:w="1645"/>
        <w:gridCol w:w="2105"/>
        <w:gridCol w:w="1761"/>
        <w:gridCol w:w="953"/>
        <w:gridCol w:w="1044"/>
        <w:gridCol w:w="1389"/>
        <w:gridCol w:w="1530"/>
        <w:gridCol w:w="1362"/>
        <w:gridCol w:w="62"/>
        <w:gridCol w:w="237"/>
        <w:gridCol w:w="19"/>
      </w:tblGrid>
      <w:tr>
        <w:trPr>
          <w:trHeight w:val="30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75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8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4" w:type="dxa"/>
            <w:gridSpan w:val="1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постановлению Сосновского сельского поселения  Ливенского района Орловской области  от  17.03.2023 № 9</w:t>
            </w:r>
          </w:p>
        </w:tc>
      </w:tr>
      <w:tr>
        <w:trPr>
          <w:trHeight w:val="6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75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итогах исполнения бюджета Сосновского сельского поселения Ливенского района за  9 месяцев 2022 года" 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7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по источникам финансирования 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7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фицита бюджета Сосновского сельского поселения Ливенского района за  9 месяцев 2022 года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69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37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76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2г.</w:t>
            </w:r>
          </w:p>
        </w:tc>
        <w:tc>
          <w:tcPr>
            <w:tcW w:w="19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тверждено на 2022г. согласно сводной бюджетной росписи</w:t>
            </w:r>
          </w:p>
        </w:tc>
        <w:tc>
          <w:tcPr>
            <w:tcW w:w="13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 за 9месяцев 2022 г.</w:t>
            </w:r>
          </w:p>
        </w:tc>
        <w:tc>
          <w:tcPr>
            <w:tcW w:w="15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 к уточненному бюджету</w:t>
            </w:r>
          </w:p>
        </w:tc>
        <w:tc>
          <w:tcPr>
            <w:tcW w:w="13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клонения от уточненного бюджета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5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76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6,800</w:t>
            </w:r>
          </w:p>
        </w:tc>
        <w:tc>
          <w:tcPr>
            <w:tcW w:w="199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6,800</w:t>
            </w:r>
          </w:p>
        </w:tc>
        <w:tc>
          <w:tcPr>
            <w:tcW w:w="138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7,174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0,374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0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7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7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8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8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0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7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7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8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8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0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,80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,8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7,17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6,374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5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41,4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41,4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3,38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38,115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5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2,6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41,4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3,38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38,115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5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2,6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41,4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3,38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38,115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5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2,6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41,4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3,38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38,115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6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0,55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,741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6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0,55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,741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6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0,55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,741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61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,29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0,55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,741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400000000000</w:t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518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 xml:space="preserve">Отчет  о предоставлении и погашении бюджетных кредитов </w:t>
              <w:br/>
              <w:t xml:space="preserve"> за   9 месяцев 2022 года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8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/п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именование заёмщик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едоставлено бюджетных кредитов, руб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ашено бюджетных кредитов, руб.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Сосновского сельского поселения Ливенского района                на 01.10.2022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9 месяцев 2022 года доходная часть  бюджета </w:t>
      </w:r>
      <w:r>
        <w:rPr>
          <w:sz w:val="28"/>
          <w:szCs w:val="28"/>
        </w:rPr>
        <w:t>Сосновского</w:t>
      </w:r>
      <w:r>
        <w:rPr>
          <w:sz w:val="28"/>
        </w:rPr>
        <w:t xml:space="preserve"> сельского поселения  Ливенского района составила 1947769,50 рублей и исполнена на 56,8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964748,79 рублей или 54,7% к годовому зада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983020,71 рублей или 59,0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314477,02 рублей и составило 90% к плану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1 месяцев 2022 года поступил в размере 1544,70 руб. Исполнение составило 14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емельного налога    составило 470377,02 руб., 37,7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30550,05 рублей, что составляет 74,5 %  плана 2022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Сосновского сельского поселения перечислено: межбюджетных трансфертов в сумме 188981,16 рублей, что составляет 40,3% плану, субвенции – 60900 рублей, что составляет 70,8% к плану. Прочие межбюджетные трансферты в сумме 832122 рублей, что составляет 75% к плану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  9  месяцев 2022 года составили 3454943,53 руб. или  100,8 % от планового значения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Из общей суммы расходов бюджета поселения 1,3% составили расходы  на осуществление первичного воинского учета в сельском поселении и освоено 45947,52 руб., </w:t>
      </w:r>
    </w:p>
    <w:p>
      <w:pPr>
        <w:pStyle w:val="TextBody"/>
        <w:ind w:firstLine="708"/>
        <w:rPr/>
      </w:pPr>
      <w:r>
        <w:rPr>
          <w:sz w:val="28"/>
        </w:rPr>
        <w:t>2206011 рублей бюджета поселения составили расходы по разделу «Общегосударственные вопросы», что составляет 97,2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ы на заработную плату с начислениями органов местного самоуправления составили 1551783,09 рублей или 78,4%  от планового значения и 44,9 % общей суммы расходов  бюджета поселения. Расходы  на коммунальные услуги составили 101055,35 рублей или 2,92 % от общих расходов бюджета за 9 месяцев 2022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ные расходы по разделу  Жилищно-коммунальное хозяйство за   9 месяцев 2022 год составили 344857,78 рублей, что составляет 71,7%  планового задания 2022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Остаток средств на счете на 1.10.2022 года составляет  322072,85 руб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Глава Сосновск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92" w:right="709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льского поселения                                   Е.В.Помятихи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22-09-07T09:40:00Z</cp:lastPrinted>
  <dcterms:modified xsi:type="dcterms:W3CDTF">2023-03-28T13:29:00Z</dcterms:modified>
  <cp:revision>509</cp:revision>
  <dc:subject/>
  <dc:title>РОССИЙСКАЯ  ФЕДЕРАЦИЯ</dc:title>
</cp:coreProperties>
</file>