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"/>
        <w:jc w:val="center"/>
        <w:rPr/>
      </w:pPr>
      <w:r>
        <w:rPr>
          <w:b/>
          <w:sz w:val="32"/>
        </w:rPr>
        <w:t xml:space="preserve">к отчету об исполнении </w:t>
        <w:br/>
        <w:t xml:space="preserve"> бюджета Лютовского сельского поселения на 1.04.2023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1 квартал 2023 года</w:t>
      </w:r>
      <w:r>
        <w:rPr>
          <w:rFonts w:cs="Arial" w:ascii="Arial" w:hAnsi="Arial"/>
          <w:szCs w:val="24"/>
        </w:rPr>
        <w:t xml:space="preserve"> </w:t>
      </w:r>
      <w:r>
        <w:rPr>
          <w:sz w:val="26"/>
          <w:szCs w:val="26"/>
        </w:rPr>
        <w:t>доходная часть  бюджета Лютовского сельского поселения  составила 1 138 541,89  рублей и исполнена на 32,14%  к плану года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овые и неналоговые доходы бюджета мобилизованы в размере 326862,480 рублей или 25,9% к годовому зада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от районного бюджета зачислены в размере 804056,83 рублей или 41,5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е доходов от уплаты налога на доходы физических лиц 16086,39 рублей и составило 9,9 % к плану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лог на имущество физических лиц  за 1 квартал 2023 года поступил в размере 310 776,09 руб. Исполнение составило28,3 % планового зад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земельного налога  составило   310611,92 руб., или 30% к плану года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Государственная пошлина составила 400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что составляет 20,0 % планового задания (план 4тыс.руб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от аренды  получены в размере 7222,58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районного бюджета в адрес Лютовского сельского поселения перечислено: межбюджетных трансфертов в сумме 116607,47 рублей, что составляет 17% к плану, субвенции –40575 рублей, что составляет 25,0 % к плану, дотаций на выравнивание бюджетной обеспеченности в размере 455184,0 рублей или 14,9% к плану года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Расходы  бюджета поселения за 1 квартал 2023 года</w:t>
      </w:r>
      <w:r>
        <w:rPr>
          <w:rFonts w:cs="Arial" w:ascii="Arial" w:hAnsi="Arial"/>
          <w:szCs w:val="24"/>
        </w:rPr>
        <w:t xml:space="preserve"> </w:t>
      </w:r>
      <w:r>
        <w:rPr>
          <w:sz w:val="26"/>
          <w:szCs w:val="26"/>
        </w:rPr>
        <w:t xml:space="preserve">составили  900185,56 руб. или  24,5% от общего объёма бюджета текущего финансового года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Из общей суммы расходов бюджета поселения 3,3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29763,07 руб.,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575297,46 рублей бюджета поселения составили расходы по разделу «Общегосударственные вопросы», что составляет 26,84% к годовому план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440767,61 рублей –26,4%  от общей суммы расходов  бюджета поселения. Расходы  на коммунальные услуги составили 37038,3 тыс. рублей. Расходы на пенсионное обеспечение за 1 квартал 2023 года составили 51964,64 тыс. рублей.</w:t>
        <w:tab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разделу «Коммунальное хозяйство» расходы за 1 квартал 2023 года</w:t>
      </w:r>
      <w:r>
        <w:rPr>
          <w:rFonts w:cs="Arial" w:ascii="Arial" w:hAnsi="Arial"/>
          <w:szCs w:val="24"/>
        </w:rPr>
        <w:t xml:space="preserve"> </w:t>
      </w:r>
      <w:r>
        <w:rPr>
          <w:sz w:val="26"/>
          <w:szCs w:val="26"/>
        </w:rPr>
        <w:t>составили 71653,02  рублей. На выполнения полномочий по созданию условий для организации  досуга и обеспечения жителей населения услугами организации культуры было перечислено 138000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таток средств на счете на 1.04.2023 года составляет 247288,76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лава Лютов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                                             И.М. Тимофеев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7:11:00Z</dcterms:created>
  <dc:creator>Клиент</dc:creator>
  <dc:description/>
  <cp:keywords/>
  <dc:language>en-US</dc:language>
  <cp:lastModifiedBy>buhgalter</cp:lastModifiedBy>
  <cp:lastPrinted>2017-08-23T08:26:00Z</cp:lastPrinted>
  <dcterms:modified xsi:type="dcterms:W3CDTF">2023-05-04T08:07:00Z</dcterms:modified>
  <cp:revision>12</cp:revision>
  <dc:subject/>
  <dc:title>РОССИЙСКАЯ  ФЕДЕРАЦИЯ</dc:title>
</cp:coreProperties>
</file>