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tabs>
          <w:tab w:val="clear" w:pos="708"/>
          <w:tab w:val="left" w:pos="9072" w:leader="none"/>
        </w:tabs>
        <w:ind w:left="0"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АДМИНИСТРАЦИЯ ОСТРОВСКОГО СЕЛЬСКОГО ПОСЕЛЕНИЯ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11 » декабря 2023 г.</w:t>
        <w:tab/>
        <w:t xml:space="preserve">          </w:t>
        <w:tab/>
        <w:tab/>
        <w:tab/>
        <w:tab/>
        <w:tab/>
        <w:tab/>
        <w:t>№ 1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Остр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/>
      </w:pPr>
      <w:r>
        <w:rPr>
          <w:rFonts w:cs="Arial" w:ascii="Arial" w:hAnsi="Arial"/>
          <w:sz w:val="24"/>
          <w:szCs w:val="24"/>
        </w:rPr>
        <w:t>Об утверждении Порядка завершения операций</w:t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исполнению  бюджета  Островского</w:t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/>
      </w:pPr>
      <w:r>
        <w:rPr>
          <w:rFonts w:cs="Arial" w:ascii="Arial" w:hAnsi="Arial"/>
          <w:sz w:val="24"/>
          <w:szCs w:val="24"/>
        </w:rPr>
        <w:t>сельского поселения Ливенского района в 2023 году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унктом 1 статьи 242 Бюджетного кодекса Российской Федерации администрация Островского сельского поселения Ливенского района Орловской области п о с т а н о в л я е т:</w:t>
      </w:r>
    </w:p>
    <w:p>
      <w:pPr>
        <w:pStyle w:val="Style14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завершения операций по исполнению  бюджета  Островского сельского поселения Ливенского района в 2023 году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чальнику отдела по планированию, финансам, бухгалтерскому учету и отчетности администрации Островского сельского поселения Ливенского района  Орловской области (Смагина Г.М.) принять настоящее постановление к руководству и довести до управления финансов администрации Ливенского района и отдела №2 Управления Федерального казначейства по Орлов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подлежит размещению 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Остр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 Контроль за 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.о. Главы Островского сельского поселения            </w:t>
        <w:tab/>
        <w:t>И.И.Селемене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552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552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552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Style14"/>
        <w:ind w:left="4956" w:right="0" w:hanging="0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Островского сельского  поселения Ливенского района Орловской области от « 11 »декабря 2023 года № </w:t>
      </w:r>
    </w:p>
    <w:p>
      <w:pPr>
        <w:pStyle w:val="Style14"/>
        <w:ind w:left="5529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5529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0" w:right="0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Style14"/>
        <w:ind w:left="0" w:right="0" w:firstLine="567"/>
        <w:jc w:val="center"/>
        <w:rPr/>
      </w:pPr>
      <w:r>
        <w:rPr>
          <w:rFonts w:cs="Arial" w:ascii="Arial" w:hAnsi="Arial"/>
          <w:sz w:val="24"/>
          <w:szCs w:val="24"/>
        </w:rPr>
        <w:t>завершения операций по исполнению бюджета Островского сельского  поселения Ливенского района в 2023 году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Настоящий Порядок разработан в  соответствии со  статьей 242 Бюджетного кодекса Российской Федерации в целях обеспечения завершения в 2023 году операций по исполнению бюджета Островского сельского  поселения Ливенского района и устанавливает  порядок завершения операций по исполнению  бюджета Островского сельского  поселения Ливенского района в 2023 год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Операции по исполнению бюджета Островского сельского  поселения Ливенского района завершаются 31 декабря 2023 года.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2023  год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Завершение операций по исполнению бюджета Островского сельского  поселения Ливенского района главными распорядителями и получателями средств бюджета Островского сельского  поселения Ливенского района (далее – главные распорядители и получатели), осуществляется в следующем порядке и сроки:</w:t>
      </w:r>
    </w:p>
    <w:p>
      <w:pPr>
        <w:pStyle w:val="Style14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главные распорядител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-28 декабря 2023 года отзывают все неиспользованные получателями остатки бюджетных средств путем формирования отдельного расходного расписания на уменьшение предельных объемов финансирования на сумму отзываемых неиспользованных или нераспределенных предельных объемов финансировани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олучател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 28 декабря 2023 года осуществляют в пределах лимитов бюджетных обязательств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 по обязательствам текущего финансового го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срочные выплаты по мерам социальной поддержки отдельных категорий граждан, по доплатам к пенсиям и пособиям по социальной помощи населению, выплаты по которым должны быть произведены до 09 января 2024 года за счет средств бюджета Островского сельского  поселения, областного бюджета, а за счет средств федерального бюджета –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 27 декабря  по 29  декабря 2023 года включительно обеспечивают представление платежных и иных документов, необходимых для осуществления кассовых выплат, если  по  данным расходам доведены предельные объемы финансирова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до 27 декабря 2023 года возвращают остаток  наличных денежных средств в кредитную организацию, за исключением остатков средств (в пределах установленных в соответствии с Указанием Банка России от 11 марта 2014 года № 3210-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 максимально допустимой суммы наличных денег, которая может храниться в кассе), прошедших согласование с управлением и сумм средств, которые будут использованы в оставшиеся рабочие дни текущего финансового года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 Администрация  Островского сельского  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 26 декабря 2023 года согласовывает возможность наличия денежных средств на 01 января 2024 года в кассах получателей средств бюджета Островского сельского  поселения Ливенского района. Для согласования наличия денежных средств главный распорядитель средств бюджета Островского сельского  поселения Ливенского района до 23 декабря 2023 года представляет в администрацию поселения заявку на остаток наличных денежных средств, составленную в произвольной форме, содержащую  экономическое обоснование требуемой суммы. При наличии заявки на остаток наличных денежных средств с экономическим  обоснованием требуемой суммы и установления ее экономической обоснованности администрация осуществляет согласование  в форме разрешительной  надписи  руководителя администрации. В случае отсутствия в заявке на остаток наличных денежных средств экономического обоснования требуемой суммы и (или) отсутствия ее экономической обоснованности администрация  в двухдневный срок с даты получения возвращает заявку на остаток наличных денежных средств без согласова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7-29 декабря 2023 года отзывает  неиспользованные остатки средств, ранее перечисленных  из бюджета Островского сельского  поселения и распределенных по кодам бюджетной классификации, с лицевых счетов главных распорядителей и получателей средств бюджета Островского сельского  поселения Ливенского район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Муниципальное образование «Ливенский район»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течение 10 (десяти) рабочих дней 2024 года возвращает межбюджетные трансферты, полученные в форме иных межбюджетных трансфертов, имеющих целевое назначение (далее – межбюджетные трансферты) и  неиспользованные в текущем финансовом году,  на лицевые счета главных администраторов доходов бюджета от возврата неиспользованных остатков целевых средств бюджета Островского сельского  поселения Ливе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инятие администрацией сельского поселения решения о наличии (об отсутствии) потребности в межбюджетных трансфертах, предоставленных в форме иных межбюджетных трансфертов, имеющих целевое назначение, не использованных в отчетном финансовом году, а также возврат указанных межбюджетных трансфертов в бюджет, которому они были ранее предоставлены, при принятии решения о наличии в них потребности осуществляются в соответствии с отчетом о расходах бюджета, которому они были ранее предоставлены, сформированного в порядке, установленном администрацией сельского поселения, и представленного не позднее 30 рабочих дней со дня поступления указанных средств в бюдже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решением администрации сельского поселения о наличии потребности в межбюджетных трансфертах, полученных в форме </w:t>
      </w:r>
      <w:r>
        <w:rPr>
          <w:rFonts w:cs="Arial" w:ascii="Arial" w:hAnsi="Arial"/>
          <w:b/>
          <w:sz w:val="24"/>
          <w:szCs w:val="24"/>
        </w:rPr>
        <w:t>иных межбюджетных трансфертов</w:t>
      </w:r>
      <w:r>
        <w:rPr>
          <w:rFonts w:cs="Arial" w:ascii="Arial" w:hAnsi="Arial"/>
          <w:sz w:val="24"/>
          <w:szCs w:val="24"/>
        </w:rPr>
        <w:t xml:space="preserve">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ля подтверждения потребности в иных межбюджетных трансфертах, имеющих целевое назначение, неиспользованных в текущем финансовом году, главный администратор бюджетных средств в течение 5 рабочих дней со дня поступления от главных администраторов средств бюджета Ливенского района документов для подтверждения потребности в неиспользованных остатках межбюджетных трансфертов предоставляет оформленное в установленном порядке уведомление  по расчетам между бюджетами  (код формы документа по Общероссийскому классификатору управленческой документации - 0504817), с приложением информации о перечислении (не перечислении) остатков в  бюджет Островского сельского  поселения Ливенского района, отчета о расходах бюджета, которому они были ранее предоставлены с приложением копий документов, подтверждающих потребность. В течение 5 (пяти) рабочих дней с даты получения уведомления по расчетам между бюджетами администрация Островского сельского  поселения при наличии информации о перечислении (не перечислении) остатков в  бюджет Островского сельского  поселения Ливенского района, отчета о расходах бюджета, которому они были ранее предоставлены, копий документов, подтверждающих потребность и установления обоснования потребности, осуществляет согласование в форме визы руководителя, а в случае отсутствия информации о перечислении (не перечислении)  в  бюджет Островского сельского  поселения Ливенского района, копий документов, подтверждающих потребность и (или) отсутствия обоснованности потребности, возвращает уведомление по расчетам между бюджетами главному администратору бюджетных средств без соглас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если неиспользованный остаток межбюджетных трансфертов не перечислен в доход бюджета Островского сельского  поселения, указанные средства подлежат взысканию в доход бюджета Островского сельского  поселения в порядке, утвержденном НПА сельского поселения «О порядке взыскания в доход бюджета поселе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ставленных из бюджета сельского поселен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9 декабря 2023 года с 17 часов 00 минут все неиспользованные получателями остатки бюджетных средств Управление Федерального казначейства по Орловской области отражает на едином счете бюджета.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По состоянию на 01 января 2024 года все денежные средства должны  находиться на едином счете бюджета (остатки на лицевых счетах главных распорядителей, получателей не допускаютс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состоянию на 01 января 2024 года остаток средств на балансовом счете № 40116 «Средства для выплаты наличных денег бюджетополучателям»  не допускаетс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декабре текущего финансового года допускается досрочная выдача наличных денежных средств на оплату труда  и осуществление выплат социального характера по срокам выплаты до 10 января 2024 год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татки средств бюджета сельского поселения завершенного финансового года, поступившие на единый счет бюджета Островского сельского  поселения, в очередном финансовом году подлежат перечислению в доход бюджета сельского поселения в порядке, установленном для возврата дебиторской задолженности прошлых лет получателей средств бюджета сельского поселения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средства бюджета сельского поселения завершенного финансового года возвращены в очередном финансовом году на единый счет бюджета сельского поселения по причине неверного указания в платежных поручениях реквизитов получателя платежа, получатель средств бюджета сельского поселения в течение пяти рабочих дней со дня отражения этих средств на лицевом счете получателя бюджетных средств, но не позднее 1 февраля очередного финансового года, вправе представить в управление Федерального казначейства платежные документы для перечисления указанных средств по уточненным реквизитам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ФирменныйНормальный"/>
    <w:basedOn w:val="Normal"/>
    <w:qFormat/>
    <w:pPr>
      <w:ind w:left="0" w:right="0" w:firstLine="709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Style14">
    <w:name w:val="Фирменный"/>
    <w:basedOn w:val="Normal"/>
    <w:qFormat/>
    <w:pPr>
      <w:ind w:left="0" w:right="0" w:firstLine="709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1:36:00Z</dcterms:created>
  <dc:creator>User</dc:creator>
  <dc:description/>
  <dc:language>en-US</dc:language>
  <cp:lastModifiedBy>cpecialist</cp:lastModifiedBy>
  <cp:lastPrinted>2023-12-12T16:04:00Z</cp:lastPrinted>
  <dcterms:modified xsi:type="dcterms:W3CDTF">2023-12-25T11:36:00Z</dcterms:modified>
  <cp:revision>2</cp:revision>
  <dc:subject/>
  <dc:title/>
</cp:coreProperties>
</file>