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 ЛИВЕ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СО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сентября  2023 года                                                                      №2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осн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а социально-экономиче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я администрации Соснов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Ливенского района Орловской обла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3 Бюджетного кодекса Российской Федерации, пунктом 4 Положения «О бюджетном процессе в администрации Сосновского сельского поселения», утвержденного решением Сосновского сельского Совета народных депутатов от 10.06.2015 года №36/163-СС администрация Сосновского сельского поселения Ливенского района Орловской области постановля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Утвердить порядок разработки прогноза социально- экономического развития администрации Сосновского сельского поселения Ливенского района Орловской области на очередной финансовый год и плановый период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Сосновс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Г</w:t>
      </w:r>
      <w:r>
        <w:rPr>
          <w:szCs w:val="28"/>
        </w:rPr>
        <w:t>лава Сосновского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                                               Е.В.Помятихина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риложение 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к постановлению Сосно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венского района Орл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от  « 20 » сентября  2023г.  №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ки прогноза социально-экономическ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ского сельского  поселения Ливенского района Орловской области на очередной финансовый год и плановый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Сосновского сельского поселения  Ливенского района Орловской области осуществляет  разработку прогноза социально-экономического развития  поселения на очередной финансовый год и плановый пери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объемами бюджетных ассигнований и внебюджетных источников финансирования    администрация Сосновского сельского поселения   Ливенского района Орловской области разрабатывает  до 15 июля 2023 года прогноз объемов закупок продукции ( товаров, работ, услуг) для   нужд поселения на очередной финансовый год и плановый пери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 срок  до 14 ноября  2023 года  прогноз социально-экономического развития  Сосновского сельского поселения Ливенского района Орловской области на очередной финансовый год и плановый период и   прогноз объемов закупок продукции ( товаров, работ, услуг) для   нужд  поселения  на  очередной финансовый год и плановый период предоставляется главе  поселения для рассмот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02:00Z</dcterms:created>
  <dc:creator> </dc:creator>
  <dc:description/>
  <cp:keywords/>
  <dc:language>en-US</dc:language>
  <cp:lastModifiedBy>User</cp:lastModifiedBy>
  <cp:lastPrinted>2023-09-26T06:58:00Z</cp:lastPrinted>
  <dcterms:modified xsi:type="dcterms:W3CDTF">2023-09-26T03:58:00Z</dcterms:modified>
  <cp:revision>10</cp:revision>
  <dc:subject/>
  <dc:title>РОССИЙСКАЯ ФЕДЕРАЦИЯ</dc:title>
</cp:coreProperties>
</file>