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/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АДМИНИСТРАЦИЯ СЕРГИ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ConsPlusNonformat"/>
        <w:jc w:val="center"/>
        <w:rPr>
          <w:rFonts w:ascii="Arial" w:hAnsi="Arial" w:eastAsia="Lucida Sans Unicode" w:cs="Arial"/>
          <w:b/>
          <w:b/>
          <w:kern w:val="2"/>
          <w:sz w:val="26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6"/>
          <w:szCs w:val="24"/>
          <w:lang w:eastAsia="zh-CN" w:bidi="hi-IN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            №2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76095" cy="16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387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rPr>
                                      <w:rFonts w:ascii="Arial" w:hAnsi="Arial" w:eastAsia="Arial" w:cs="Arial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Cs w:val="24"/>
                                    </w:rPr>
                                    <w:t>«    06 »    июля 2023 г.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387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rPr>
                                <w:rFonts w:ascii="Arial" w:hAnsi="Arial" w:eastAsia="Arial" w:cs="Arial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Cs w:val="24"/>
                              </w:rPr>
                              <w:t>«    06 »    июля 2023 г.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 Сергиевское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8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</w:t>
      </w:r>
      <w:hyperlink w:anchor="P32">
        <w:r>
          <w:rPr>
            <w:rStyle w:val="InternetLink"/>
            <w:rFonts w:cs="Arial" w:ascii="Arial" w:hAnsi="Arial"/>
            <w:sz w:val="24"/>
            <w:szCs w:val="24"/>
          </w:rPr>
          <w:t>Порядк</w:t>
        </w:r>
      </w:hyperlink>
      <w:r>
        <w:rPr>
          <w:rFonts w:cs="Arial" w:ascii="Arial" w:hAnsi="Arial"/>
          <w:sz w:val="24"/>
          <w:szCs w:val="24"/>
        </w:rPr>
        <w:t>а предоставления администрацией Сергиевского сельского поселения Ливенского района Орловской области письменных разъяснений налогоплательщикам и налоговым агентам по вопросам применения законодательства Сергиевского сельского поселения о налогах и сборах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ями 21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34.2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администрация Сергиев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. Утвердить </w:t>
      </w:r>
      <w:hyperlink w:anchor="P32">
        <w:r>
          <w:rPr>
            <w:rStyle w:val="InternetLink"/>
            <w:rFonts w:cs="Arial" w:ascii="Arial" w:hAnsi="Arial"/>
            <w:b w:val="false"/>
            <w:i w:val="false"/>
            <w:sz w:val="24"/>
            <w:szCs w:val="24"/>
          </w:rPr>
          <w:t>Порядок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предоставления администрацией Сергиевского сельского поселения Ливенского района Орловской области письменных разъяснений налогоплательщикам и налоговым агентам по вопросам применения законодательства Сергиевского сельского поселения о налогах и сборах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опубликовать в информационном бюллетене Сергиев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ргиевск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</w:t>
        <w:tab/>
        <w:tab/>
        <w:tab/>
        <w:tab/>
        <w:tab/>
        <w:t>С.А.Алдоши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536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244" w:firstLine="4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44" w:firstLine="420"/>
        <w:jc w:val="center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Сергиевского сельского поселения</w:t>
      </w:r>
    </w:p>
    <w:p>
      <w:pPr>
        <w:pStyle w:val="Normal"/>
        <w:spacing w:lineRule="auto" w:line="240" w:before="0" w:after="0"/>
        <w:ind w:left="5244" w:firstLine="4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6» июля 2023 г. №27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sz w:val="24"/>
          <w:szCs w:val="24"/>
        </w:rPr>
      </w:pPr>
      <w:bookmarkStart w:id="0" w:name="P32"/>
      <w:bookmarkEnd w:id="0"/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администрацией Сергиевского сельского поселения Ливенского района Орловской области письменных разъяснений налогоплательщикам и налоговым агентам по вопросам применения законодательства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гиевского сельского поселения о налогах и сборах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. Настоящий Порядок разработан в целях реализации </w:t>
      </w:r>
      <w:hyperlink r:id="rId4">
        <w:r>
          <w:rPr>
            <w:rStyle w:val="InternetLink"/>
            <w:rFonts w:cs="Arial" w:ascii="Arial" w:hAnsi="Arial"/>
            <w:b w:val="false"/>
            <w:i w:val="false"/>
            <w:color w:val="0000FF"/>
            <w:sz w:val="24"/>
            <w:szCs w:val="24"/>
          </w:rPr>
          <w:t>статей 21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b w:val="false"/>
            <w:i w:val="false"/>
            <w:color w:val="0000FF"/>
            <w:sz w:val="24"/>
            <w:szCs w:val="24"/>
          </w:rPr>
          <w:t>34.2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Налогового кодекса Российской Федерации и определяет процедуру предоставления администрацией Сергиевского сельского поселения Ливенского района Орловской области (далее – администрация сельского поселения) письменных разъяснений налогоплательщикам и налоговым агентам по вопросам применения законодательства Сергиевского сельского поселения о налогах и сборах (далее также - письменные разъяснения)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Заявителями, которым предоставляются письменные разъяснения, являются налогоплательщики - физические и юридические лица либо их уполномоченные представители, и налоговые агенты (далее - заявители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 Для получения письменных разъяснений заявитель направляет в адрес администрации сельского поселения письменное обращение о предоставлении разъяснения по вопросам применения законодательства Сергиевского сельского поселения о налогах и сборах (далее - запрос) в произвольной форме на бумажном носителе посредством почтовой связи или в электронной форме посредством электронной почты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Запрос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bookmarkStart w:id="1" w:name="P42"/>
      <w:bookmarkEnd w:id="1"/>
      <w:r>
        <w:rPr>
          <w:rFonts w:cs="Arial" w:ascii="Arial" w:hAnsi="Arial"/>
          <w:b w:val="false"/>
          <w:i w:val="false"/>
          <w:sz w:val="24"/>
          <w:szCs w:val="24"/>
        </w:rPr>
        <w:t>4. Запрос должен содержать: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) сведения о заявителе (полное наименование организации, фамилию, имя, отчество (последнее - при наличии) руководителя (уполномоченного представителя) организации или фамилию, имя, отчество (последнее - при наличии) физического лица (уполномоченного представителя)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) почтовый адрес или адрес электронной почты заявителя, по которому должен быть направлен ответ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) контактный телефон либо адрес электронной почты заявителя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) суть запроса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) подпись заявителя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) дату запроса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 случае необходимости заявитель прилагает к запросу документы и материалы либо их коп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 Заявитель имеет право на получение по телефонам 8(48677) 2-24-58 с учетом графика работы администрации сельского поселения: понедельник - пятница с 8-00 до 17-00, перерыв с 12-00 до 14-00; суббота, воскресенье - выходные дни, следующей информации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) почтовый адрес, адрес электронной почты для направления запросов, местонахождение администрации сельского поселения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) о получении запроса и направлении его на рассмотрение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) о должностных лицах, которым поручено рассмотрение запроса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) о переадресации запроса в соответствующий государственный орган, организацию или соответствующему должностному лицу, в компетенцию которых входит решение поставленных в запросе вопросов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) о продлении сроков рассмотрения запроса с указанием оснований для этого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) о результатах рассмотрения запрос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6. Ответственным за подготовку письменных разъяснений, является начальник отдела по планированию, финансам, бухгалтерскому учёту и отчётности администрации сельского поселения в (далее – начальник отдела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 Предоставление письменных разъяснений заявителю по вопросам применения законодательства Сергиевского сельского поселения о налогах и сборах включает: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) прием, первичную обработку и регистрацию запроса заявител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) рассмотрение запроса начальником отдела и подготовку ответа заявителю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) направление ответа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Рассмотрение запросов осуществляется администрацией сельского поселения в соответствии с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Сергиевского сельского поселения от 22 июля 2011 года N 40 «</w:t>
      </w:r>
      <w:r>
        <w:rPr>
          <w:rFonts w:cs="Arial" w:ascii="Arial" w:hAnsi="Arial"/>
          <w:sz w:val="24"/>
        </w:rPr>
        <w:t>Об утверждении административного регламента по предоставлению администрацией Сергиевского сельского поселения муниципальной услуги «Рассмотрение обращений граждан, организаций, организация уведомлений граждан, организаций о результатах рассмотрения их обращений»</w:t>
      </w:r>
      <w:r>
        <w:rPr>
          <w:rFonts w:cs="Arial" w:ascii="Arial" w:hAnsi="Arial"/>
          <w:sz w:val="24"/>
          <w:szCs w:val="24"/>
        </w:rPr>
        <w:t>, с учетом особенностей, установленных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 Поступивший в администрацию сельского поселения запрос регистрируется в день его поступл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0. Предоставление письменных разъяснений согласно </w:t>
      </w:r>
      <w:hyperlink r:id="rId7">
        <w:r>
          <w:rPr>
            <w:rStyle w:val="InternetLink"/>
            <w:rFonts w:cs="Arial" w:ascii="Arial" w:hAnsi="Arial"/>
            <w:b w:val="false"/>
            <w:i w:val="false"/>
            <w:color w:val="0000FF"/>
            <w:sz w:val="24"/>
            <w:szCs w:val="24"/>
          </w:rPr>
          <w:t>пункту 3 статьи 34.2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Налогового кодекса Российской Федерации осуществляется в течение двух месяцев со дня поступления запроса в администрацию сельского поселения. По решению главы администрации сельского поселения указанный срок продлевается, но не более чем на один месяц, с одновременным информированием заявителя и указанием причин продления срока.</w:t>
      </w:r>
    </w:p>
    <w:p>
      <w:pPr>
        <w:pStyle w:val="ConsPlusNormal"/>
        <w:ind w:firstLine="709"/>
        <w:jc w:val="both"/>
        <w:rPr/>
      </w:pPr>
      <w:bookmarkStart w:id="2" w:name="P65"/>
      <w:bookmarkEnd w:id="2"/>
      <w:r>
        <w:rPr>
          <w:rFonts w:cs="Arial" w:ascii="Arial" w:hAnsi="Arial"/>
          <w:b w:val="false"/>
          <w:i w:val="false"/>
          <w:sz w:val="24"/>
          <w:szCs w:val="24"/>
        </w:rPr>
        <w:t>11. Администрация сельского поселения отказывает в предоставлении письменных разъяснений заявителю по вопросам применения законодательства Сергиевского сельского поселения о налогах и сборах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) запрос не связан с вопросами применения законодательства Сергиевского сельского поселения о налогах и сборах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) текст запроса не поддается прочтению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3) несоответствие запроса требованиям, установленным </w:t>
      </w:r>
      <w:hyperlink w:anchor="P42">
        <w:r>
          <w:rPr>
            <w:rStyle w:val="InternetLink"/>
            <w:rFonts w:cs="Arial" w:ascii="Arial" w:hAnsi="Arial"/>
            <w:b w:val="false"/>
            <w:i w:val="false"/>
            <w:color w:val="0000FF"/>
            <w:sz w:val="24"/>
            <w:szCs w:val="24"/>
          </w:rPr>
          <w:t>пунктом 4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) в запросе содержится вопрос, на который ранее администрацией сельского поселения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) в иных случаях, установленных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2. При наличии хотя бы одного из оснований, предусмотренных </w:t>
      </w:r>
      <w:hyperlink w:anchor="P65">
        <w:r>
          <w:rPr>
            <w:rStyle w:val="InternetLink"/>
            <w:rFonts w:cs="Arial" w:ascii="Arial" w:hAnsi="Arial"/>
            <w:b w:val="false"/>
            <w:i w:val="false"/>
            <w:color w:val="0000FF"/>
            <w:sz w:val="24"/>
            <w:szCs w:val="24"/>
          </w:rPr>
          <w:t>пунктом 11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настоящего Порядка, заявителю направляется мотивированное уведомление об отказе в предоставлении разъяснений (далее - уведомление об отказе) в письменной форме в срок, не превышающий 7 дней с даты регистрации запрос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3. В случае отсутствия оснований, предусмотренных </w:t>
      </w:r>
      <w:hyperlink w:anchor="P65">
        <w:r>
          <w:rPr>
            <w:rStyle w:val="InternetLink"/>
            <w:rFonts w:cs="Arial" w:ascii="Arial" w:hAnsi="Arial"/>
            <w:b w:val="false"/>
            <w:i w:val="false"/>
            <w:color w:val="0000FF"/>
            <w:sz w:val="24"/>
            <w:szCs w:val="24"/>
          </w:rPr>
          <w:t>пунктом 11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настоящего Порядка, начальник отдела по планированию, финансам, бухгалтерскому учёту и отчётности обеспечивает объективное, всестороннее и своевременное рассмотрение запроса, в необходимых случаях запрашивает в установленном порядке дополнительные материалы, осуществляет взаимодействие со специалистами органов местного самоуправления Ливенского района, иных государственных органов Орловской области и осуществляет подготовку письменного разъяснения заявител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4. Глава администрации сельского поселения подписывает разъяснение (уведомление об отказе) в течение 2 рабочих дней с момента подготовки данного разъясн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5. Разъяснение (уведомление об отказе) направляется заявителю в срок не позднее одного рабочего дня с даты подписания по почте (электронной почте) (если заявитель указал такой способ в качестве предпочтительного) либо по желанию заявителя может быть вручено заявителю (уполномоченному представителю) по месту нахождения администрации сельского поселения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6. В случае когда разъяснение (уведомление об отказе) вручается заявителю лично, на втором экземпляре проставляется отметка о получении (дата, фамилия, имя, отчество (при наличии) и подпись заявителя)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Фирменный"/>
    <w:basedOn w:val="Normal"/>
    <w:qFormat/>
    <w:pPr>
      <w:suppressAutoHyphens w:val="tru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8431DE389B0B8EA6CDC9ABEC64B3798A496B92B7801FF61B3CCC5751C2C94121C7BAC80F9F7F6F11DF215537BAF9AEAD78959474Q9Q3J" TargetMode="External"/><Relationship Id="rId3" Type="http://schemas.openxmlformats.org/officeDocument/2006/relationships/hyperlink" Target="consultantplus://offline/ref=8D8431DE389B0B8EA6CDC9ABEC64B3798A496B92B7801FF61B3CCC5751C2C94121C7BAC90D917F6F11DF215537BAF9AEAD78959474Q9Q3J" TargetMode="External"/><Relationship Id="rId4" Type="http://schemas.openxmlformats.org/officeDocument/2006/relationships/hyperlink" Target="consultantplus://offline/ref=8D8431DE389B0B8EA6CDC9ABEC64B3798A496B92B7801FF61B3CCC5751C2C94121C7BAC80F9F7F6F11DF215537BAF9AEAD78959474Q9Q3J" TargetMode="External"/><Relationship Id="rId5" Type="http://schemas.openxmlformats.org/officeDocument/2006/relationships/hyperlink" Target="consultantplus://offline/ref=8D8431DE389B0B8EA6CDC9ABEC64B3798A496B92B7801FF61B3CCC5751C2C94121C7BAC90D917F6F11DF215537BAF9AEAD78959474Q9Q3J" TargetMode="External"/><Relationship Id="rId6" Type="http://schemas.openxmlformats.org/officeDocument/2006/relationships/hyperlink" Target="consultantplus://offline/ref=8D8431DE389B0B8EA6CDC9BDEF08EC7689463D9EB98117A74663970A06CBC3166688E39B49C379394685745E2BBEE7ACQAQ8J" TargetMode="External"/><Relationship Id="rId7" Type="http://schemas.openxmlformats.org/officeDocument/2006/relationships/hyperlink" Target="consultantplus://offline/ref=8D8431DE389B0B8EA6CDC9ABEC64B3798A496B92B7801FF61B3CCC5751C2C94121C7BAC90D9E7F6F11DF215537BAF9AEAD78959474Q9Q3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46:00Z</dcterms:created>
  <dc:creator>admin</dc:creator>
  <dc:description/>
  <cp:keywords/>
  <dc:language>en-US</dc:language>
  <cp:lastModifiedBy>user</cp:lastModifiedBy>
  <cp:lastPrinted>2023-07-06T14:16:00Z</cp:lastPrinted>
  <dcterms:modified xsi:type="dcterms:W3CDTF">2023-07-07T13:31:00Z</dcterms:modified>
  <cp:revision>5</cp:revision>
  <dc:subject/>
  <dc:title/>
</cp:coreProperties>
</file>