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КОРОТЫШ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декабря  2023 г.</w:t>
        <w:tab/>
        <w:tab/>
        <w:t xml:space="preserve">    </w:t>
        <w:tab/>
        <w:tab/>
        <w:tab/>
        <w:tab/>
        <w:tab/>
        <w:tab/>
        <w:t>№ 3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утверждении перечня главных администраторов источников финансирования дефицита бюджета Коротыш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нормативного правового акта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Коротышского сельского поселения                  п о с т а н о в л я е 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источников финансирования дефицита бюджета Коротышского сельского поселения Ливенского района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</w:rPr>
        <w:t xml:space="preserve">Настоящее  постановление разместить на официальном сайте администрации Ливенского района Орловской области в информационно-коммуникационной сети «Интернет». 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Коротышского сельского поселения Ливенского района, начиная с бюджета Коротышского сельского поселения Ливенского района на 2024 год и на плановый период 2025 и 2026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ого сельского поселения                                                    С.Н. Янзин</w:t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Коротышского сельского поселения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8 декабря 2023 № 35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2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294"/>
      </w:tblGrid>
      <w:tr>
        <w:trPr>
          <w:trHeight w:val="564" w:hRule="atLeast"/>
        </w:trPr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Перечень главных администраторов источников финансирования дефицита бюджета Коротышского сельского поселения Ливенского района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2 00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ru-RU"/>
              </w:rPr>
              <w:t>6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237D726D9292F62ADE9B29B7B11A077FD32C57F13BA4BA39DA4E8CA45E85C29C377D1F5A48B85630BA636664CFAA57CED1F572BFC939869E97B5W2h3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38:00Z</dcterms:created>
  <dc:creator>*</dc:creator>
  <dc:description/>
  <cp:keywords/>
  <dc:language>en-US</dc:language>
  <cp:lastModifiedBy>Пользователь</cp:lastModifiedBy>
  <cp:lastPrinted>2023-12-28T09:53:00Z</cp:lastPrinted>
  <dcterms:modified xsi:type="dcterms:W3CDTF">2023-12-28T13:30:00Z</dcterms:modified>
  <cp:revision>12</cp:revision>
  <dc:subject/>
  <dc:title>РОССИЙСКАЯ ФЕДЕРАЦИЯ</dc:title>
</cp:coreProperties>
</file>