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РЕЧИЦ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 декабря  202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</w:rPr>
        <w:t xml:space="preserve"> г.</w:t>
        <w:tab/>
        <w:t xml:space="preserve">          </w:t>
        <w:tab/>
        <w:tab/>
        <w:tab/>
        <w:tab/>
        <w:tab/>
        <w:tab/>
        <w:t>№3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Речиц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54" w:leader="none"/>
          <w:tab w:val="left" w:pos="8080" w:leader="none"/>
          <w:tab w:val="left" w:pos="9214" w:leader="none"/>
        </w:tabs>
        <w:ind w:right="3825" w:hanging="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екте бюджета Речицкого сельского поселения Ливенского района на 2024 год и на плановый период 2025 и 2026 г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autoSpaceDE w:val="true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9 Положения  «О бюджетном процессе в Речицком сельском поселении», утвержденного решением Речицкого сельского Совета народных депутатов от 28 мая 2015 № 49/194-СС, во исполнение пункта 7 Порядка составления проекта бюджета Речицкого сельского поселения Ливенского района, утвержденного постановлением администрации Речицкого сельского поселения Ливенского района от 15 августа 2022 №53а, администрация Речицкого сельского поселения 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добрить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араметры проекта бюджета Речицкого сельского поселения Ливенского района на 2024 год и на плановый период 2025 и 2026 годов согласно приложению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нести в установленном порядке в  Речицкий сельский Совет народных депутатов проект решения «О бюджете Речицкого сельского поселения Ливенского района на 2024 год и на плановый период 2025 и 2026 годов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значить начальника отдела по планированию, финансам, бухгалтерскому учету и отчетности  Демидову О.В. официальным представителем администрации Речицкого сельского поселения Ливенского района при рассмотрении Речицким сельским Советом народных депутатов проекта решения «О бюджете Речицкого сельского поселения Ливенского района на 2024 год и на плановый период 2025 и 2026 годов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Ведущему специалисту обеспечить обнародование настоящего постановления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ечицкого сельского поселения                                        С.В. 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  <w:tab w:val="left" w:pos="6240" w:leader="none"/>
          <w:tab w:val="left" w:pos="6345" w:leader="none"/>
          <w:tab w:val="left" w:pos="6495" w:leader="none"/>
          <w:tab w:val="left" w:pos="6615" w:leader="none"/>
          <w:tab w:val="left" w:pos="6900" w:leader="none"/>
          <w:tab w:val="left" w:pos="7590" w:leader="none"/>
          <w:tab w:val="left" w:pos="7650" w:leader="none"/>
          <w:tab w:val="right" w:pos="9637" w:leader="none"/>
        </w:tabs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760" w:leader="none"/>
          <w:tab w:val="left" w:pos="6405" w:leader="none"/>
          <w:tab w:val="left" w:pos="6990" w:leader="none"/>
          <w:tab w:val="right" w:pos="9637" w:leader="none"/>
        </w:tabs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812" w:firstLine="3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Речицкого сельского поселения</w:t>
      </w:r>
    </w:p>
    <w:p>
      <w:pPr>
        <w:pStyle w:val="Normal"/>
        <w:tabs>
          <w:tab w:val="clear" w:pos="708"/>
          <w:tab w:val="left" w:pos="5640" w:leader="none"/>
          <w:tab w:val="right" w:pos="9355" w:leader="none"/>
        </w:tabs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6» декабря 2023 г  № 3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араметры проекта бюджета Речицкого сельского поселения Ливенского района на 2024 год и на плановый период 2025 и 2026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5"/>
        <w:gridCol w:w="20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 2024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 2025 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 2026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7,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4,2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2,8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1,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6,3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9,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7,9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,7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6,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6,2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7,8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/ПРОФИЦИТ (-,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9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22,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25,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3:10:00Z</dcterms:created>
  <dc:creator>*</dc:creator>
  <dc:description/>
  <cp:keywords/>
  <dc:language>en-US</dc:language>
  <cp:lastModifiedBy>Admin</cp:lastModifiedBy>
  <cp:lastPrinted>2023-12-12T09:53:00Z</cp:lastPrinted>
  <dcterms:modified xsi:type="dcterms:W3CDTF">2023-12-25T09:06:00Z</dcterms:modified>
  <cp:revision>7</cp:revision>
  <dc:subject/>
  <dc:title>РОССИЙСКАЯ ФЕДЕРАЦИЯ</dc:title>
</cp:coreProperties>
</file>