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АДМИНИСТРАЦИЯ ЗДОРОВЕ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0» ноября 2023 г.</w:t>
        <w:tab/>
        <w:tab/>
        <w:tab/>
        <w:tab/>
        <w:t xml:space="preserve">                                 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Здоровецкие Высел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 итогах исполнения </w:t>
        <w:br/>
        <w:t xml:space="preserve">  бюджета Здоровец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венского района за 9 месяцев 202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отчет об исполнении  бюджета Здоровецкого сельского поселения за 9 месяцев 2023 года  по доходам в сумме 2875,637 тыс. руб. и по расходам в сумме 3518,383 тыс. руб. с превышением доходов над расходами в сумме (- 642,746 тыс. руб. со следующими показателями: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точникам финансирования дефицита бюджета поселения за 9 месяцев 2023 года согласно приложению 1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доходам бюджета поселения за 9 месяцев 2023 года согласно приложению 2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 исполнению  бюджета поселения за 9 месяцев 2023 года по разделам и подразделам классификации расходов согласно приложению 3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 исполнению  бюджета поселения за 9 месяцев 2023 года по разделам и подразделам, целевым статьям и видам расходов классификации  расходов бюджета согласно приложению 4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  исполнению  бюджета поселения за 9 месяцев 2023 года по разделам, подразделам, целевым статьям и ведомственной классификации  расходов  согласно приложению 5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полнению программы муниципальных внутренних заимствований  поселения за 9 месяцев 2023  года согласно приложению 6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использованию средств резервного фонда администрации Здоровецкого сельского поселения  за 9 месяцев 2023 года согласно приложению 7 к настоящему постановлению;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 численности и фактическим затратам на денежное содержание муниципальных служащих за 9 месяцев 2023года согласно приложению 8 к настоящему постановл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zh-CN"/>
        </w:rPr>
      </w:pPr>
      <w:r>
        <w:rPr>
          <w:rFonts w:eastAsia="Arial" w:cs="Times New Roman" w:ascii="Times New Roman" w:hAnsi="Times New Roman"/>
          <w:sz w:val="24"/>
          <w:szCs w:val="24"/>
          <w:lang w:eastAsia="zh-CN"/>
        </w:rPr>
        <w:t>2. Направить настоящее постановление главе Здоровецкого сельского поселения для подписания и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Здоровецкого 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/>
        <w:t>Глава Здоровецкого сельского поселения</w:t>
        <w:tab/>
        <w:t xml:space="preserve">                              Н.М.Богатых                        </w:t>
      </w:r>
    </w:p>
    <w:tbl>
      <w:tblPr>
        <w:tblW w:w="148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5"/>
        <w:gridCol w:w="2898"/>
        <w:gridCol w:w="139"/>
        <w:gridCol w:w="383"/>
        <w:gridCol w:w="471"/>
        <w:gridCol w:w="280"/>
        <w:gridCol w:w="549"/>
        <w:gridCol w:w="21"/>
        <w:gridCol w:w="1131"/>
        <w:gridCol w:w="287"/>
        <w:gridCol w:w="21"/>
        <w:gridCol w:w="1240"/>
        <w:gridCol w:w="11"/>
        <w:gridCol w:w="287"/>
        <w:gridCol w:w="922"/>
        <w:gridCol w:w="776"/>
        <w:gridCol w:w="145"/>
        <w:gridCol w:w="1275"/>
        <w:gridCol w:w="1415"/>
        <w:gridCol w:w="286"/>
      </w:tblGrid>
      <w:tr>
        <w:trPr>
          <w:trHeight w:val="288" w:hRule="atLeast"/>
        </w:trPr>
        <w:tc>
          <w:tcPr>
            <w:tcW w:w="14598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1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14598" w:type="dxa"/>
            <w:gridSpan w:val="2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становлению администрации Здоровецкого сельского поселения  от 30.11. 2023г. № 52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4598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"Об итогах исполнения бюджета Здоровецкого сельского поселения Ливенского района за 9 месяцев 2023 год"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4598" w:type="dxa"/>
            <w:gridSpan w:val="2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чет по источникам финансирования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4" w:hRule="atLeast"/>
        </w:trPr>
        <w:tc>
          <w:tcPr>
            <w:tcW w:w="14598" w:type="dxa"/>
            <w:gridSpan w:val="2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фицита бюджета Здоровецкого сельского поселения Ливенского района за 9 месяцев  2023 год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4598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22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</w:t>
            </w:r>
          </w:p>
        </w:tc>
        <w:tc>
          <w:tcPr>
            <w:tcW w:w="317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г.</w:t>
            </w:r>
          </w:p>
        </w:tc>
        <w:tc>
          <w:tcPr>
            <w:tcW w:w="1701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г. согласно сводной бюджетной росписи</w:t>
            </w:r>
          </w:p>
        </w:tc>
        <w:tc>
          <w:tcPr>
            <w:tcW w:w="155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9 месяцев 2023 года</w:t>
            </w:r>
          </w:p>
        </w:tc>
        <w:tc>
          <w:tcPr>
            <w:tcW w:w="198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% исполнения к уточненному бюджету</w:t>
            </w:r>
          </w:p>
        </w:tc>
        <w:tc>
          <w:tcPr>
            <w:tcW w:w="283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клонения от уточненного бюджета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22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000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,000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,746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89,746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000000000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3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3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000000007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001000007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2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00000000800</w:t>
            </w:r>
          </w:p>
        </w:tc>
        <w:tc>
          <w:tcPr>
            <w:tcW w:w="317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00010000081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000000000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000000007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001000007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000000008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001000008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0,000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0000000000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2,74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42,746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0000000005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величение остатков средств бюджет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75,637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9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1,02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0000000500</w:t>
            </w:r>
          </w:p>
        </w:tc>
        <w:tc>
          <w:tcPr>
            <w:tcW w:w="317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86,66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06,66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75,637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1,02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100000051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86,6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06,66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75,63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1,02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11000005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875,637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,29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31,025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0000000006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8,38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5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8,27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00000006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8,38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5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8,27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10000006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8,38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5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8,27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020110000061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86,662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8,383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,75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8,279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22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400000000000</w:t>
            </w:r>
          </w:p>
        </w:tc>
        <w:tc>
          <w:tcPr>
            <w:tcW w:w="317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288" w:hRule="atLeast"/>
        </w:trPr>
        <w:tc>
          <w:tcPr>
            <w:tcW w:w="14884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 постановлению администрации Здоровецкого сельского поселения  от 30.11.2023 г. № 52 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Об итогах исполнения бюджета Здоровецкого сельского поселения Ливенского района за 9 месяцев 2023 год"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2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чет о поступлении доходов в бюджет</w:t>
            </w:r>
          </w:p>
        </w:tc>
      </w:tr>
      <w:tr>
        <w:trPr>
          <w:trHeight w:val="348" w:hRule="atLeast"/>
        </w:trPr>
        <w:tc>
          <w:tcPr>
            <w:tcW w:w="14884" w:type="dxa"/>
            <w:gridSpan w:val="2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оровецкого сельского поселения Ливенского района</w:t>
            </w:r>
          </w:p>
        </w:tc>
      </w:tr>
      <w:tr>
        <w:trPr>
          <w:trHeight w:val="360" w:hRule="atLeast"/>
        </w:trPr>
        <w:tc>
          <w:tcPr>
            <w:tcW w:w="14884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 9 месяцев 2023 год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руб.</w:t>
            </w:r>
          </w:p>
        </w:tc>
      </w:tr>
      <w:tr>
        <w:trPr>
          <w:trHeight w:val="1755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бюджетной классификаци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ено на 2023 год согласно уточнения главного распорядителя средст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о за   9 месяцев 2023 год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исполнения к уточненному бюджету</w:t>
            </w:r>
          </w:p>
        </w:tc>
        <w:tc>
          <w:tcPr>
            <w:tcW w:w="3897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клонения от уточненного бюджета</w:t>
            </w:r>
          </w:p>
        </w:tc>
      </w:tr>
      <w:tr>
        <w:trPr>
          <w:trHeight w:val="579" w:hRule="atLeast"/>
        </w:trPr>
        <w:tc>
          <w:tcPr>
            <w:tcW w:w="234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 000 000 000 000 000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8,100</w:t>
            </w:r>
          </w:p>
        </w:tc>
        <w:tc>
          <w:tcPr>
            <w:tcW w:w="1460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8,100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5,078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57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3,022</w:t>
            </w:r>
          </w:p>
        </w:tc>
      </w:tr>
      <w:tr>
        <w:trPr>
          <w:trHeight w:val="31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4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4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,789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12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9,211</w:t>
            </w:r>
          </w:p>
        </w:tc>
      </w:tr>
      <w:tr>
        <w:trPr>
          <w:trHeight w:val="37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1 02000 01 0000 11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,700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,032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,700</w:t>
            </w:r>
          </w:p>
        </w:tc>
      </w:tr>
      <w:tr>
        <w:trPr>
          <w:trHeight w:val="579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5 03000 01 0000 11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64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264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036</w:t>
            </w:r>
          </w:p>
        </w:tc>
      </w:tr>
      <w:tr>
        <w:trPr>
          <w:trHeight w:val="1368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1030 1 00000 11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042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28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958</w:t>
            </w:r>
          </w:p>
        </w:tc>
      </w:tr>
      <w:tr>
        <w:trPr>
          <w:trHeight w:val="360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6 06000 00 0000 11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2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2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,833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27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1,167</w:t>
            </w:r>
          </w:p>
        </w:tc>
      </w:tr>
      <w:tr>
        <w:trPr>
          <w:trHeight w:val="1899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08 04020 01 0000 11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50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50</w:t>
            </w:r>
          </w:p>
        </w:tc>
      </w:tr>
      <w:tr>
        <w:trPr>
          <w:trHeight w:val="31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1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289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811</w:t>
            </w:r>
          </w:p>
        </w:tc>
      </w:tr>
      <w:tr>
        <w:trPr>
          <w:trHeight w:val="217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1 05035 10 0000 120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от сдачу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1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289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946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11</w:t>
            </w:r>
          </w:p>
        </w:tc>
      </w:tr>
      <w:tr>
        <w:trPr>
          <w:trHeight w:val="1080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6  02020 02 0000 14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</w:tr>
      <w:tr>
        <w:trPr>
          <w:trHeight w:val="765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 17 14030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</w:tr>
      <w:tr>
        <w:trPr>
          <w:trHeight w:val="61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5,562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5,5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0,558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171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,004</w:t>
            </w:r>
          </w:p>
        </w:tc>
      </w:tr>
      <w:tr>
        <w:trPr>
          <w:trHeight w:val="1404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5,562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5,5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7,098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113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,464</w:t>
            </w:r>
          </w:p>
        </w:tc>
      </w:tr>
      <w:tr>
        <w:trPr>
          <w:trHeight w:val="879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0000 0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80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6001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тации бюджетам сельских поселений на выравнивание  бюджетной обеспеченности из бюджета субъекта Российской Федерации 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9,600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40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16002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30000 0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,72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75</w:t>
            </w:r>
          </w:p>
        </w:tc>
      </w:tr>
      <w:tr>
        <w:trPr>
          <w:trHeight w:val="1395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,725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575</w:t>
            </w:r>
          </w:p>
        </w:tc>
      </w:tr>
      <w:tr>
        <w:trPr>
          <w:trHeight w:val="360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0000 00 0000 150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,662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,6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5,773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557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,889</w:t>
            </w:r>
          </w:p>
        </w:tc>
      </w:tr>
      <w:tr>
        <w:trPr>
          <w:trHeight w:val="2250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0014 10 0000 150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,662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3,6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5,773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172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,889</w:t>
            </w:r>
          </w:p>
        </w:tc>
      </w:tr>
      <w:tr>
        <w:trPr>
          <w:trHeight w:val="825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 бюджетам сельских  поселе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</w:tr>
      <w:tr>
        <w:trPr>
          <w:trHeight w:val="612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0000 00 0000 00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7 05030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884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8 60010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50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,500</w:t>
            </w:r>
          </w:p>
        </w:tc>
      </w:tr>
      <w:tr>
        <w:trPr>
          <w:trHeight w:val="1404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 60010 10 0000 150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,040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040</w:t>
            </w:r>
          </w:p>
        </w:tc>
      </w:tr>
      <w:tr>
        <w:trPr>
          <w:trHeight w:val="528" w:hRule="atLeast"/>
        </w:trPr>
        <w:tc>
          <w:tcPr>
            <w:tcW w:w="23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БЮДЖЕТА - ИТОГО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33,662</w:t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3,662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5,636</w:t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493</w:t>
            </w:r>
          </w:p>
        </w:tc>
        <w:tc>
          <w:tcPr>
            <w:tcW w:w="3897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78,026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3</w:t>
            </w:r>
          </w:p>
        </w:tc>
      </w:tr>
      <w:tr>
        <w:trPr>
          <w:trHeight w:val="468" w:hRule="atLeast"/>
        </w:trPr>
        <w:tc>
          <w:tcPr>
            <w:tcW w:w="1488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становлению администрации Здоровецкого сельского поселения от  30.11. 2023 г. № 52</w:t>
            </w:r>
          </w:p>
        </w:tc>
      </w:tr>
      <w:tr>
        <w:trPr>
          <w:trHeight w:val="600" w:hRule="atLeast"/>
        </w:trPr>
        <w:tc>
          <w:tcPr>
            <w:tcW w:w="14884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Об итогах исполнения бюджета Здоровецкого сельского поселения Ливенского района за 9 месяцев 2023 год"</w:t>
            </w:r>
          </w:p>
        </w:tc>
      </w:tr>
      <w:tr>
        <w:trPr>
          <w:trHeight w:val="1248" w:hRule="atLeast"/>
        </w:trPr>
        <w:tc>
          <w:tcPr>
            <w:tcW w:w="1488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чет о распределении бюджетных ассигнований по разделам и подразделам классификации расходов бюджета Здоровецкого сельского поселения Ливенского района за 9 месяцев 2023 год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</w:tr>
      <w:tr>
        <w:trPr>
          <w:trHeight w:val="1668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но сводной бюджетной росписи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9 месяцев 2023 го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6,662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6,662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18,38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,575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-    1 688,279   </w:t>
            </w:r>
          </w:p>
        </w:tc>
      </w:tr>
      <w:tr>
        <w:trPr>
          <w:trHeight w:val="759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04,085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04,085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01,40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,80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702,677</w:t>
            </w:r>
          </w:p>
        </w:tc>
      </w:tr>
      <w:tr>
        <w:trPr>
          <w:trHeight w:val="1284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,311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,311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,31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,85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29,994</w:t>
            </w:r>
          </w:p>
        </w:tc>
      </w:tr>
      <w:tr>
        <w:trPr>
          <w:trHeight w:val="2124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4,50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4,506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5,1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,12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539,393</w:t>
            </w:r>
          </w:p>
        </w:tc>
      </w:tr>
      <w:tr>
        <w:trPr>
          <w:trHeight w:val="1428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68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68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6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5,000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,0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8,290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57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59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47,728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,5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,593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47,728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,27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,27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,9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,93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7,353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,27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,27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,9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,93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7,353</w:t>
            </w:r>
          </w:p>
        </w:tc>
      </w:tr>
      <w:tr>
        <w:trPr>
          <w:trHeight w:val="804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9,77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9,77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,38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,77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665,387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,48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1,486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6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52,826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,28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,28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,7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,328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412,561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0,000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0,000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0,149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0,149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,34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30,149</w:t>
            </w:r>
          </w:p>
        </w:tc>
      </w:tr>
      <w:tr>
        <w:trPr>
          <w:trHeight w:val="495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149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149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,346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130,149</w:t>
            </w:r>
          </w:p>
        </w:tc>
      </w:tr>
      <w:tr>
        <w:trPr>
          <w:trHeight w:val="315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9,59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7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58,487</w:t>
            </w:r>
          </w:p>
        </w:tc>
      </w:tr>
      <w:tr>
        <w:trPr>
          <w:trHeight w:val="42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9,59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7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58,487</w:t>
            </w:r>
          </w:p>
        </w:tc>
      </w:tr>
      <w:tr>
        <w:trPr>
          <w:trHeight w:val="555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,084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9,59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,709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58,487</w:t>
            </w:r>
          </w:p>
        </w:tc>
      </w:tr>
      <w:tr>
        <w:trPr>
          <w:trHeight w:val="54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5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83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44,498</w:t>
            </w:r>
          </w:p>
        </w:tc>
      </w:tr>
      <w:tr>
        <w:trPr>
          <w:trHeight w:val="300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2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,5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,837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44,498</w:t>
            </w:r>
          </w:p>
        </w:tc>
      </w:tr>
      <w:tr>
        <w:trPr>
          <w:trHeight w:val="1068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,000</w:t>
            </w:r>
          </w:p>
        </w:tc>
      </w:tr>
      <w:tr>
        <w:trPr>
          <w:trHeight w:val="804" w:hRule="atLeast"/>
        </w:trPr>
        <w:tc>
          <w:tcPr>
            <w:tcW w:w="52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00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0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-2,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656"/>
        <w:gridCol w:w="656"/>
        <w:gridCol w:w="1316"/>
        <w:gridCol w:w="546"/>
        <w:gridCol w:w="593"/>
        <w:gridCol w:w="1430"/>
        <w:gridCol w:w="1430"/>
        <w:gridCol w:w="1307"/>
        <w:gridCol w:w="1398"/>
        <w:gridCol w:w="2265"/>
      </w:tblGrid>
      <w:tr>
        <w:trPr>
          <w:trHeight w:val="465" w:hRule="atLeast"/>
        </w:trPr>
        <w:tc>
          <w:tcPr>
            <w:tcW w:w="1489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4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постановлению администрации Здоровецкого сельского поселения от 30.11. 2023 г. № 52 "Об исполнен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а Здоровецкого сельского поселения Ливенского района" за  9 месяцев 2023 год</w:t>
            </w:r>
          </w:p>
        </w:tc>
      </w:tr>
      <w:tr>
        <w:trPr>
          <w:trHeight w:val="288" w:hRule="atLeast"/>
        </w:trPr>
        <w:tc>
          <w:tcPr>
            <w:tcW w:w="1489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489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48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чет о распределении бюджетных ассигнований по разделам,  подразделам, целевым статьям, группам и подгруппам видов расходов классификации расходов бюджета Здоровецкого сельского поселения Ливенского района за 9 месяцев 2023 год</w:t>
            </w:r>
          </w:p>
        </w:tc>
      </w:tr>
      <w:tr>
        <w:trPr>
          <w:trHeight w:val="300" w:hRule="atLeast"/>
        </w:trPr>
        <w:tc>
          <w:tcPr>
            <w:tcW w:w="1489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ыс.руб.</w:t>
            </w:r>
          </w:p>
        </w:tc>
      </w:tr>
      <w:tr>
        <w:trPr>
          <w:trHeight w:val="1668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3 год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-но сводной бюджетной росписи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9 месяцев 2023 год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86,66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06,6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18,38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7,575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688,27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30,7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30,7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54,5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,56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076,11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3,66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13,6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9,22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,63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564,432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,59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04,0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04,0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68,12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3,99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335,957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30,7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30,7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54,5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,56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076,119</w:t>
            </w:r>
          </w:p>
        </w:tc>
      </w:tr>
      <w:tr>
        <w:trPr>
          <w:trHeight w:val="189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15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,116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58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11,195</w:t>
            </w:r>
          </w:p>
        </w:tc>
      </w:tr>
      <w:tr>
        <w:trPr>
          <w:trHeight w:val="267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4,50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,5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5,11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12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9,393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,83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0,8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69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26,555</w:t>
            </w:r>
          </w:p>
        </w:tc>
      </w:tr>
      <w:tr>
        <w:trPr>
          <w:trHeight w:val="12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,83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0,8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69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26,555</w:t>
            </w:r>
          </w:p>
        </w:tc>
      </w:tr>
      <w:tr>
        <w:trPr>
          <w:trHeight w:val="3048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15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318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9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151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2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9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19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ьные расхо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133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4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4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3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4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о-техническое обеспечение деятельности народных дружин в рамках реализации муниципальной программы " Профилактика правонарушений и борьба с преступностью в Ливенском районе на 2019-2021 г.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5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,59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231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85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9,453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85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9,453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85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9,453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275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275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275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#ДЕЛ/0!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27,353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69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Здоровец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82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9,7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9,7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4,38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,77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665,3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381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ЖЬ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,28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,28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72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2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2,56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,93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84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50,117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лощадок, накопление твердых ытовых отходов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668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0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0,00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6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ЖЬ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9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52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67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81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и обустройство зон отдыха (в том числе ремонт и обустройство существующих и создание новых парковых зон, аллей, скверов, пешеходных дорожек, тротуаров и т.д.)"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829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#ДЕЛ/0!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222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0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30,149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1668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36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64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58,487</w:t>
            </w:r>
          </w:p>
        </w:tc>
      </w:tr>
      <w:tr>
        <w:trPr>
          <w:trHeight w:val="61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795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63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2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наказов избирателей депутатам Орловского областного Совета народных депутатов.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726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ДЕЛ/0!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6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57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1392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2,000</w:t>
            </w:r>
          </w:p>
        </w:tc>
      </w:tr>
      <w:tr>
        <w:trPr>
          <w:trHeight w:val="1116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3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22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</w:tbl>
    <w:p>
      <w:pPr>
        <w:pStyle w:val="Normal"/>
        <w:tabs>
          <w:tab w:val="clear" w:pos="708"/>
          <w:tab w:val="left" w:pos="5904" w:leader="none"/>
        </w:tabs>
        <w:spacing w:lineRule="auto" w:line="240" w:before="0" w:after="0"/>
        <w:ind w:left="-720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00"/>
        <w:gridCol w:w="660"/>
        <w:gridCol w:w="1142"/>
        <w:gridCol w:w="258"/>
        <w:gridCol w:w="546"/>
        <w:gridCol w:w="593"/>
        <w:gridCol w:w="107"/>
        <w:gridCol w:w="660"/>
        <w:gridCol w:w="663"/>
        <w:gridCol w:w="737"/>
        <w:gridCol w:w="546"/>
        <w:gridCol w:w="147"/>
        <w:gridCol w:w="446"/>
        <w:gridCol w:w="861"/>
        <w:gridCol w:w="239"/>
        <w:gridCol w:w="330"/>
        <w:gridCol w:w="1430"/>
        <w:gridCol w:w="1307"/>
        <w:gridCol w:w="1398"/>
        <w:gridCol w:w="1453"/>
      </w:tblGrid>
      <w:tr>
        <w:trPr>
          <w:trHeight w:val="121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 постановлению администрации Здоровецкого сельского поселения от 30.11. 2023 г. № 52 "Об исполнении бюджета Здоровецкого сельского поселения Ливенского района" за 9 месяцев 2023 года</w:t>
            </w:r>
          </w:p>
        </w:tc>
      </w:tr>
      <w:tr>
        <w:trPr>
          <w:trHeight w:val="615" w:hRule="atLeast"/>
        </w:trPr>
        <w:tc>
          <w:tcPr>
            <w:tcW w:w="150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чет по ведомственной структуре расходов бюджета Здоровецкого сельского поселения Ливенского района за 9 месяцев 2023 год</w:t>
            </w:r>
          </w:p>
        </w:tc>
      </w:tr>
      <w:tr>
        <w:trPr>
          <w:trHeight w:val="300" w:hRule="atLeast"/>
        </w:trPr>
        <w:tc>
          <w:tcPr>
            <w:tcW w:w="150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ыс.руб.</w:t>
            </w:r>
          </w:p>
        </w:tc>
      </w:tr>
      <w:tr>
        <w:trPr>
          <w:trHeight w:val="1656" w:hRule="atLeast"/>
        </w:trPr>
        <w:tc>
          <w:tcPr>
            <w:tcW w:w="3302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804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</w:t>
            </w:r>
          </w:p>
        </w:tc>
        <w:tc>
          <w:tcPr>
            <w:tcW w:w="70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Пр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т</w:t>
            </w:r>
          </w:p>
        </w:tc>
        <w:tc>
          <w:tcPr>
            <w:tcW w:w="54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593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</w:t>
            </w:r>
          </w:p>
        </w:tc>
        <w:tc>
          <w:tcPr>
            <w:tcW w:w="1430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3 год</w:t>
            </w:r>
          </w:p>
        </w:tc>
        <w:tc>
          <w:tcPr>
            <w:tcW w:w="143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на 2023 год соглас-но сводной бюджетной росписи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 9 месяцев 2023 год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86,66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06,66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18,38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5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88,27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30,7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30,7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54,58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56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76,11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3,66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13,6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9,229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4,432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139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ЗДОРОВЕЦКОГО СЕЛЬСКОГО ПОСЕЛЕНИЯ ЛИВЕНСКОГО РАЙОНА ОРЛОВСКОЙ ОБЛАСТ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886,662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206,66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18,383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57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88,27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едства поселени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30,7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30,7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54,58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56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76,11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93,66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13,66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49,229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63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64,432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04,0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04,0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68,129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99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35,957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030,70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30,70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154,5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,56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076,119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194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8,31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,31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85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9,994</w:t>
            </w:r>
          </w:p>
        </w:tc>
      </w:tr>
      <w:tr>
        <w:trPr>
          <w:trHeight w:val="1668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4,50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,5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5,11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12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39,393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4,50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4,50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7,5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3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76,938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0,83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0,83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7,5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45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913,269</w:t>
            </w:r>
          </w:p>
        </w:tc>
      </w:tr>
      <w:tr>
        <w:trPr>
          <w:trHeight w:val="194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1,89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1,89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4,28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78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27,614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,94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,94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2,67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911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8,267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23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96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763</w:t>
            </w:r>
          </w:p>
        </w:tc>
      </w:tr>
      <w:tr>
        <w:trPr>
          <w:trHeight w:val="277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194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,6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9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60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,749</w:t>
            </w:r>
          </w:p>
        </w:tc>
      </w:tr>
      <w:tr>
        <w:trPr>
          <w:trHeight w:val="139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6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3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39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6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5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3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4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4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28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71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8,29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1668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,30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59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,728</w:t>
            </w:r>
          </w:p>
        </w:tc>
      </w:tr>
      <w:tr>
        <w:trPr>
          <w:trHeight w:val="216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85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9,453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025</w:t>
            </w:r>
          </w:p>
        </w:tc>
        <w:tc>
          <w:tcPr>
            <w:tcW w:w="13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,57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9,453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275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,875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511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7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,275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######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1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#####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27,353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008</w:t>
            </w:r>
          </w:p>
        </w:tc>
      </w:tr>
      <w:tr>
        <w:trPr>
          <w:trHeight w:val="520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Люто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9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1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2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,921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7,353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69,76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9,7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24,38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3,834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64,852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277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9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48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6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73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2,826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,28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,28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72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32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12,56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,72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14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62,146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лощадок, накопление твердых бытовых отходов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######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303793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наказов избирателей депутатам Ливекнского районного Совета народных депутатов Орловской област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4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3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,31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52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686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108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148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,05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2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44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41,431</w:t>
            </w:r>
          </w:p>
        </w:tc>
      </w:tr>
      <w:tr>
        <w:trPr>
          <w:trHeight w:val="57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ЛОЖЬ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57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52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111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55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5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8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,88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043</w:t>
            </w:r>
          </w:p>
        </w:tc>
      </w:tr>
      <w:tr>
        <w:trPr>
          <w:trHeight w:val="1668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онные средств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14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4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 для детей и молодежи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5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130,14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1392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8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,14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34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0,149</w:t>
            </w:r>
          </w:p>
        </w:tc>
      </w:tr>
      <w:tr>
        <w:trPr>
          <w:trHeight w:val="67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58,487</w:t>
            </w:r>
          </w:p>
        </w:tc>
      </w:tr>
      <w:tr>
        <w:trPr>
          <w:trHeight w:val="43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28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33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34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40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76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822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,08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59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,698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,487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4,498</w:t>
            </w:r>
          </w:p>
        </w:tc>
      </w:tr>
      <w:tr>
        <w:trPr>
          <w:trHeight w:val="52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4,498</w:t>
            </w:r>
          </w:p>
        </w:tc>
      </w:tr>
      <w:tr>
        <w:trPr>
          <w:trHeight w:val="705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4,498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-44,498</w:t>
            </w:r>
          </w:p>
        </w:tc>
      </w:tr>
      <w:tr>
        <w:trPr>
          <w:trHeight w:val="1116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2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6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50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83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4,498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84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ая часть бюджета поселения</w:t>
            </w:r>
          </w:p>
        </w:tc>
        <w:tc>
          <w:tcPr>
            <w:tcW w:w="804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0000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 )долг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564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00</w:t>
            </w:r>
          </w:p>
        </w:tc>
      </w:tr>
      <w:tr>
        <w:trPr>
          <w:trHeight w:val="300" w:hRule="atLeast"/>
        </w:trPr>
        <w:tc>
          <w:tcPr>
            <w:tcW w:w="33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поселения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1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0079070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5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0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,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60"/>
        <w:gridCol w:w="982"/>
        <w:gridCol w:w="1720"/>
        <w:gridCol w:w="1095"/>
        <w:gridCol w:w="1474"/>
        <w:gridCol w:w="1474"/>
        <w:gridCol w:w="1037"/>
        <w:gridCol w:w="311"/>
        <w:gridCol w:w="1566"/>
        <w:gridCol w:w="1512"/>
        <w:gridCol w:w="1890"/>
        <w:gridCol w:w="120"/>
      </w:tblGrid>
      <w:tr>
        <w:trPr>
          <w:trHeight w:val="600" w:hRule="atLeast"/>
        </w:trPr>
        <w:tc>
          <w:tcPr>
            <w:tcW w:w="1492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4921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  постановлению администрации Здоровецкого сельского поселения от  30.11. 2023г. № 52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"Об исполнении бюджета Здоровец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ивенского района" за  9 месяцев   2023 год</w:t>
              <w:br/>
              <w:t xml:space="preserve">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5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3031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  <w:t>Исполнение программы муниципальных внутренних заимствований Здоровецкого сельского поселения</w:t>
              <w:br/>
              <w:t>за 9 месяцев 2023год</w:t>
            </w:r>
          </w:p>
        </w:tc>
        <w:tc>
          <w:tcPr>
            <w:tcW w:w="2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5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на 2023 го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о на 2018  год согласно сводной бюджетной росписи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9 месяцев 2023 го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 к уточненному бюджету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клонения от уточненного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6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Внутренние заимствование (привлечение / погашение)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Привлечение средств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56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Погашение основной суммы задолженности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9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7</w:t>
              <w:br/>
              <w:br/>
              <w:t xml:space="preserve">к  постановлению администрации Здоровецкого сельского поселения  от 30.11.2023 г. № 52                           </w:t>
            </w:r>
          </w:p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"Об исполнении бюджета Здоровец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ивенского района за 9 месяцев 2023 год"</w:t>
              <w:br/>
              <w:t xml:space="preserve">       </w:t>
            </w:r>
          </w:p>
        </w:tc>
      </w:tr>
      <w:tr>
        <w:trPr>
          <w:trHeight w:val="1350" w:hRule="atLeast"/>
        </w:trPr>
        <w:tc>
          <w:tcPr>
            <w:tcW w:w="15041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Здоровецкого сельского поселения  за  </w:t>
              <w:br/>
              <w:t xml:space="preserve"> за 9 месяцев  2023 года</w:t>
            </w:r>
          </w:p>
        </w:tc>
      </w:tr>
      <w:tr>
        <w:trPr>
          <w:trHeight w:val="555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Назначено на 2023год (руб.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,00</w:t>
            </w:r>
          </w:p>
        </w:tc>
        <w:tc>
          <w:tcPr>
            <w:tcW w:w="104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пользовано за 9 месяцев 2023 год</w:t>
              <w:br/>
              <w:t>(руб.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7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508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\п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ор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умма  (руб.)</w:t>
            </w:r>
          </w:p>
        </w:tc>
        <w:tc>
          <w:tcPr>
            <w:tcW w:w="5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Цель</w:t>
            </w:r>
          </w:p>
        </w:tc>
        <w:tc>
          <w:tcPr>
            <w:tcW w:w="5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451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451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2420"/>
        <w:gridCol w:w="7123"/>
      </w:tblGrid>
      <w:tr>
        <w:trPr>
          <w:trHeight w:val="194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ложение 8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  постановлению администрации Здоровецкого сельского поселения  от 30.11. 2023 г. № 5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"Об итогах исполнения бюджета Здоровец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еления Ливенского района" за 9 месяцев 2023 года</w:t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Здоровецкого поселения за 9 месяцев 2023 год</w:t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Численность</w:t>
              <w:br/>
              <w:t>(ставки)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Денежное содержание</w:t>
              <w:br/>
              <w:t>(тыс.руб.)</w:t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Муниципальные служащие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,7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174,9</w:t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,2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9,8</w:t>
            </w:r>
          </w:p>
        </w:tc>
        <w:tc>
          <w:tcPr>
            <w:tcW w:w="7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  <w:r>
        <w:rPr>
          <w:b/>
          <w:i/>
          <w:sz w:val="36"/>
        </w:rPr>
        <w:t>ПОЯСНИТЕЛЬНАЯ ЗАПИСКА</w:t>
      </w:r>
    </w:p>
    <w:p>
      <w:pPr>
        <w:pStyle w:val="31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Здоровецкого сельского поселения на 1.10.2023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За 9 месяцев 2023 год доходная часть  бюджета Здоровецкого сельского поселения  составила 2875,637 тыс. рублей и исполнена на 60,5%  к плану года.(4753,662 тыс.руб)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логовые и неналоговые доходы бюджета мобилизованы в размере  1055,078 тыс. рублей или 41,6% к годовому заданию при плане 2538,100 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районного бюджета зачислены в размере  1820,559 тыс. рублей или 82,2% к утвержденным годовым назначениям.(2215,562 тыс.руб)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ление доходов от уплаты налога на доходы физических лиц  227,700 тыс. рублей при годовом задании 221,000тыс.руб и составило 100% к плану.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 на имущество физических лиц  за 9 месяцев 2023 года поступил в размере 17,042 тыс. руб. Исполнение составило 5,9  % планового задания.287,000 тыс.руб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земельного налога  составило 750,833 тыс. руб., 39,3 % к плану года.(1912,000тыс.руб.)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пошлина составила 2,250 рублей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то составляет 45% планового задания (план 5 тыс.руб.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от аренды  получены в размере 50,289 тыс. рублей</w:t>
      </w:r>
      <w:r>
        <w:rPr>
          <w:rFonts w:cs="Times New Roman" w:ascii="Times New Roman" w:hAnsi="Times New Roman"/>
          <w:b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что составляет 75 % планового задания 67,100тыс.руб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айонного бюджета в адрес Здоровецкого сельского поселения перечислено: межбюджетных трансфертов в сумме 435,773 тыс. рублей, что составляет 53,6% к плану(813,662 тыс.руб.), субвенции – 121,725 тыс. рублей, что составляет 75 % к плану(162,300тыс.руб), дотаций на выравнивание бюджетной обеспеченности в размере 1239,600 тыс. рублей или 100 % к плану года.(1239,600 тыс.руб.)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Расходы  бюджета поселения за 9 месяцев 2023 года составили 3518,383 тыс. руб. или  67,6% от общего объёма бюджета текущего финансового года. (5206,662 тыс.руб.)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Из общей суммы расходов бюджета поселения 3,3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114,572 тыс. руб.,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2201,408 тыс. рублей бюджета поселения составили расходы по разделу «Общегосударственные вопросы», что составляет 75,8 % к годовому плану.2904,085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969,091 тыс. рублей – 56%  от общей суммы расходов  бюджета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расходы по финансированию ЖКХ за 9 месяцев 2023 года составили 324,383 тыс. рублей, что составляет 32,8%  планового задания 2023 года. 989,769 тыс.руб. По разделу «Коммунальное хозяйство» за 9 месяцев 2023 год  расходы составляют 78,660 тыс. руб. при плане 331,486 тыс. руб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ток средств на счете на 1.10.2023 года составляет 224,143 тыс.  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Здоровецкого сельского поселения                                                                    Н.М. Богатых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908" w:hanging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06:00Z</dcterms:created>
  <dc:creator>us1</dc:creator>
  <dc:description/>
  <dc:language>en-US</dc:language>
  <cp:lastModifiedBy>user2</cp:lastModifiedBy>
  <cp:lastPrinted>2019-07-25T15:09:00Z</cp:lastPrinted>
  <dcterms:modified xsi:type="dcterms:W3CDTF">2023-12-04T12:06:00Z</dcterms:modified>
  <cp:revision>2</cp:revision>
  <dc:subject/>
  <dc:title/>
</cp:coreProperties>
</file>