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08"/>
          <w:tab w:val="left" w:pos="9072" w:leader="none"/>
        </w:tabs>
        <w:ind w:left="0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ЗДОРОВЕЦКОГО СЕЛЬСКОГО ПОСЕЛЕНИЯ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19 » декабря 202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 xml:space="preserve">          </w:t>
        <w:tab/>
        <w:tab/>
        <w:tab/>
        <w:tab/>
        <w:tab/>
        <w:tab/>
        <w:t>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Здоровецкие Выс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Об утверждении Порядка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 xml:space="preserve">по исполнению  бюджета  Здоровец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сельского поселения Ливенского района в 2023 год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t>В соответствии с пунктом 1 статьи 242 Бюджетного кодекса Российской Федерации администрация Здоровецкого сельского поселения</w:t>
      </w:r>
    </w:p>
    <w:p>
      <w:pPr>
        <w:pStyle w:val="Style14"/>
        <w:ind w:left="0" w:right="0" w:hanging="0"/>
        <w:jc w:val="both"/>
        <w:rPr/>
      </w:pPr>
      <w:r>
        <w:rPr/>
        <w:t xml:space="preserve"> </w:t>
      </w:r>
      <w:r>
        <w:rPr/>
        <w:t xml:space="preserve">п о с т а н о в л я е 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jc w:val="both"/>
        <w:rPr/>
      </w:pPr>
      <w:r>
        <w:rPr>
          <w:szCs w:val="28"/>
        </w:rPr>
        <w:t xml:space="preserve">1. Утвердить Порядок завершения операций по </w:t>
      </w:r>
      <w:r>
        <w:rPr/>
        <w:t>исполнению  бюджета  Здоровецкого сельского поселения Ливенского района в 2023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о планированию, финансам, бухгалтерскому учету и отчетности администрации Здоровецкого сельского поселения Ливенского района  Орловской области (Зубцова М.В..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Здоровецкого сельского поселения            </w:t>
        <w:tab/>
        <w:t xml:space="preserve">        Н.М. Богатых</w:t>
      </w:r>
    </w:p>
    <w:p>
      <w:pPr>
        <w:pStyle w:val="Style14"/>
        <w:ind w:left="5529" w:righ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jc w:val="right"/>
        <w:rPr/>
      </w:pPr>
      <w:r>
        <w:rPr/>
        <w:t>Приложение</w:t>
      </w:r>
    </w:p>
    <w:p>
      <w:pPr>
        <w:pStyle w:val="Style14"/>
        <w:ind w:left="4395" w:right="0" w:hanging="0"/>
        <w:jc w:val="right"/>
        <w:rPr/>
      </w:pPr>
      <w:r>
        <w:rPr/>
        <w:t>к постановлению администрации Здоровецкого сельского поселения Ливенского района Орловской области от « 19 »декабря 2023 года № 60</w:t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567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szCs w:val="28"/>
        </w:rPr>
        <w:t xml:space="preserve">завершения операций по </w:t>
      </w:r>
      <w:r>
        <w:rPr/>
        <w:t>исполнению бюджета Здоровецкого сельского поселения Ливенского района в 2023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23 году операций по исполнению бюджета Здоровецкого сельского поселения Ливенского района и устанавливает  порядок завершения операций по исполнению  бюджета Здоровецкого сельского поселения Ливенского района в 2023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ерации по исполнению бюджета Здоровецкого сельского поселения Ливенского района завершаются 31 декабря 2023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3 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вершение операций по исполнению бюджета Здоровецкого сельского поселения Ливенского района главными распорядителями и получателями средств бюджета Здоровец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/>
      </w:pPr>
      <w:r>
        <w:rPr/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-28 декабря 2023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28 декабря 2023 года осуществляют в пределах лимитов бюджетных обязатель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24 года за счет средств бюджета Здоровец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 27 декабря  по 29  декабря 2023 года</w:t>
      </w:r>
      <w:r>
        <w:rPr/>
        <w:t xml:space="preserve"> </w:t>
      </w:r>
      <w:r>
        <w:rPr>
          <w:sz w:val="28"/>
          <w:szCs w:val="28"/>
        </w:rPr>
        <w:t>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 27 декабря 2023 года возвращают остаток  наличных денежных средств в кредитную организацию, за исключением остатков средств (в пределах установленных в соответствии с Указанием Банка России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), прошедших согласование с управлением и сумм средств, которые будут использованы в оставшиеся рабочие дни текущего финансового го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Администрация  Здоровецкого сельского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26 декабря 2023 года согласовывает возможность наличия денежных средств на 01 января 2024 года в кассах получателей средств бюджета Здоровецкого сельского поселения Ливенского района. Для согласования наличия денежных средств главный распорядитель средств бюджета Здоровецкого сельского поселения Ливенского района до 23 декабря 2023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-29 декабря 2023 года отзывает  неиспользованные остатки средств, ранее перечисленных  из бюджета Здоровецкого сельского поселения и распределенных по кодам бюджетной классификации, с лицевых счетов главных распорядителей и получателей средств бюджета Здоровец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10 (десяти) рабочих дней 2024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Здоровец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Здоровец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Здоровецкого сельского поселения при наличии информации о перечислении (не перечислении) остатков в  бюджет Здоровецкого сельского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не перечислении)  в  бюджет Здоровецкого сельского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использованный остаток межбюджетных трансфертов не перечислен в доход бюджета Здоровецкого сельского поселения, указанные средства подлежат взысканию в доход бюджета Здоровец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 декабря 2023 года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/>
        <w:t>По состоянию на 01 января 2024 года все денежные средства должны  находиться на едином счете бюджета (остатки на лицевых счетах главных распорядителей, получателей</w:t>
      </w:r>
      <w:r>
        <w:rPr>
          <w:szCs w:val="28"/>
        </w:rPr>
        <w:t xml:space="preserve"> </w:t>
      </w:r>
      <w:r>
        <w:rPr/>
        <w:t>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01 января 2024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екабре текущего финансового года допускается досрочная выдача наличных денежных средств на оплату труда  и осуществление выплат социального характера по срокам выплаты до 10 января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бюджета сельского поселения завершенного финансового года, поступившие на единый счет бюджета Здоровецкого сельского поселения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редства бюджета сельского поселения завершенного финансового года возвращены в очередном финансовом году на единый счет бюджета сельского поселения по причине неверного указания в платежных поручениях реквизитов получателя платежа, получатель средств бюджета сельского поселения в течение пяти рабочих дней со дня отражения этих средств на лицевом счете получателя бюджетных средств, но не позднее 1 февраля очередного финансового года, вправе представить в управление Федерального казначейства платежные документы для перечисления указанных средств по уточненным реквизита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52:00Z</dcterms:created>
  <dc:creator>User</dc:creator>
  <dc:description/>
  <cp:keywords/>
  <dc:language>en-US</dc:language>
  <cp:lastModifiedBy>user2</cp:lastModifiedBy>
  <cp:lastPrinted>2021-12-20T12:23:00Z</cp:lastPrinted>
  <dcterms:modified xsi:type="dcterms:W3CDTF">2023-12-20T07:13:00Z</dcterms:modified>
  <cp:revision>7</cp:revision>
  <dc:subject/>
  <dc:title>                                                                              </dc:title>
</cp:coreProperties>
</file>