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 ФЕДЕРАЦИЯ</w:t>
      </w:r>
    </w:p>
    <w:p>
      <w:pPr>
        <w:pStyle w:val="Heading"/>
        <w:rPr>
          <w:spacing w:val="20"/>
          <w:sz w:val="24"/>
        </w:rPr>
      </w:pPr>
      <w:r>
        <w:rPr>
          <w:sz w:val="24"/>
        </w:rPr>
        <w:t xml:space="preserve">ОРЛОВСКАЯ   ОБЛАСТЬ 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4"/>
        </w:rPr>
        <w:t xml:space="preserve">  </w:t>
      </w:r>
      <w:r>
        <w:rPr>
          <w:spacing w:val="20"/>
          <w:sz w:val="24"/>
        </w:rPr>
        <w:t>ЛИВЕНСКИЙ  РАЙОН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spacing w:lineRule="auto" w:line="240"/>
        <w:rPr/>
      </w:pPr>
      <w:r>
        <w:rPr/>
        <w:t>АДМИНИСТРАЦИЯ ЗДОРОВЕЦКОГО СЕЛЬСКОГО ПОСЕЛЕНИЯ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декабря 2023 г</w:t>
        <w:tab/>
        <w:tab/>
        <w:tab/>
        <w:tab/>
        <w:tab/>
        <w:tab/>
        <w:t xml:space="preserve">№   64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 закреплении полномочий администратор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оходов бюджета Здоровецкого 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ивенского района за администрацией Здоровецк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Ливенского района Орловской области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В соответствии со статьей 160.1 Бюджетного кодекса Российской Федерации, ФЗ от 26.04.2007г. № 63-ФЗ «О внесении изменений в бюджетный кодекс», Налоговым кодексом Российской Федерации, Приказом Минфина РФ от 08.06.2021 г. № 75н «Об утверждении кодов (перечней кодов) бюджетной классификации Российской Федерации на 2024 год (на 2024 год и на плановый период 2025 и 2026 годов, Решением Здоровецкого сельского Совета народных депутатов от 27 декабря 2023 г. № 27/95-СС «О бюджете Здоровецкого сельского поселения  Ливенского района на 2024 год и плановый период 2025 и 2026 годов», администрация Здоровецк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 Закрепить в 2024 г. за администрацией Здоровецкого  сельского поселения Ливенского района Орловской области в отношении следующих доходов бюджета Здоровецкого  сельского поселения Ливенского райо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694"/>
        <w:gridCol w:w="5811"/>
      </w:tblGrid>
      <w:tr>
        <w:trPr>
          <w:trHeight w:val="434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7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ов бюджета посел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Здоровец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402001 1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25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35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299510 0000 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67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052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Layout"/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7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Style w:val="Layout"/>
                <w:rFonts w:cs="Arial" w:ascii="Arial" w:hAnsi="Arial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17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140602510 0000 4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202002 000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1050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716000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6001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2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9999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30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500010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</w:tr>
      <w:tr>
        <w:trPr>
          <w:trHeight w:val="11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60010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6001010 0000 1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Закрепить в 2024 году за Здоровецким сельским поселением Ливенского района Орловской области бюджетные полномочия администратора доходов бюджета администрации Здоровец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ор доходов обладает следующими бюджетными полномочиями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существляет взыскание задолженности по платежам в бюджет, пеней и штраф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решение о зачете (уточнении) платежей в бюджеты бюджетной системы Российской Федерации и предоставляет уведомление в орган Федерального казначей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бюджетные полномочия, установленные Бюджетным кодексом и принимаемыми в соответствии с ним нормативными правовыми актами(муниципальными правовыми актами), регулирующими бюджетные правоотно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оставляю за собой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льского поселения                                            Н.М. Богатых</w:t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2:00Z</dcterms:created>
  <dc:creator>*</dc:creator>
  <dc:description/>
  <cp:keywords/>
  <dc:language>en-US</dc:language>
  <cp:lastModifiedBy>user2</cp:lastModifiedBy>
  <cp:lastPrinted>2023-12-27T15:04:00Z</cp:lastPrinted>
  <dcterms:modified xsi:type="dcterms:W3CDTF">2023-12-27T12:04:00Z</dcterms:modified>
  <cp:revision>20</cp:revision>
  <dc:subject/>
  <dc:title>РОССИЙСКАЯ ФЕДЕРАЦИЯ</dc:title>
</cp:coreProperties>
</file>