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АДМИНИСТРАЦИЯ НИКОЛЬСКОГО СЕЛЬСКОГО ПОСЕЛЕН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22 декабр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023 г.   </w:t>
        <w:tab/>
        <w:t xml:space="preserve">                                                               № 89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с. Никольское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ольского сельского поселения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13 марта 2013 года № 14 «Об утверждении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размерах и условиях оплаты труда лиц,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нимающих должности, не отнесенные к  должностям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униципальной службы и осуществляющих техническое 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администрации Никольского </w:t>
      </w:r>
    </w:p>
    <w:p>
      <w:pPr>
        <w:pStyle w:val="Normal"/>
        <w:keepNext w:val="true"/>
        <w:keepLines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Ливенского района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В целях упорядочения и актуализации муниципального акта </w:t>
      </w:r>
      <w:r>
        <w:rPr>
          <w:sz w:val="28"/>
          <w:szCs w:val="28"/>
        </w:rPr>
        <w:t xml:space="preserve">администрации Никольского сельского поселения, администрация Никольского сельского поселения </w:t>
      </w:r>
      <w:r>
        <w:rPr>
          <w:spacing w:val="4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Никольского сельского поселения  от 13 марта 2013 года № 14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Никольского сельского поселения Ливенского района» (в редакции  от 01 октября 2013г. № 79, от 05 декабря 2014г. № 29, от 22 июня 2015г. № 21, от 26 апреля 2016г. № 10, от 23 декабря 2016г. № 63, от 30 января 2018 г. №4, от  04 мая 2018г. №19,  от 25 декабря 2018 г. №59, от 16 сентября 2019 г. №34, от 13 декабря 2019г. № 51, от 09 января 2020г. №1, от 25 января 2021г. №1, от 29 ноября 2021г. №22, от 31 января 2022г. №5, от 30 июня 2022 г. № 39, от 26 января 2023г. № 2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подпункт 2.1.1. пункта 2.1. раздела 2 изменить, изложив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.1 Размер месячного должностного оклад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483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ячный должностной оклад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неджер (главный бухгалтер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</w:t>
            </w:r>
          </w:p>
        </w:tc>
      </w:tr>
      <w:tr>
        <w:trPr>
          <w:trHeight w:val="26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неджер жк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</w:t>
            </w:r>
          </w:p>
        </w:tc>
      </w:tr>
      <w:tr>
        <w:trPr>
          <w:trHeight w:val="39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ументове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</w:t>
            </w:r>
          </w:p>
        </w:tc>
      </w:tr>
      <w:tr>
        <w:trPr>
          <w:trHeight w:val="312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дител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дпункт 2.2.1 пункта 2.2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2.2.1. Техническим работникам, указанным в подпункте 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>1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.1.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1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3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дела</w:t>
      </w:r>
      <w:r>
        <w:rPr>
          <w:rStyle w:val="InternetLink"/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бросовестно исполняющим должностные обязанности, выплачиваются премии в связи со следующими нерабочими (праздничными) днями, профессиональными и иными праздник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огодние каникулы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нь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нь Никольского сельского посел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>-День работника сельского хозяйства и перерабатывающей промышленности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и, указанные в  настоящем подпункте, могут выплачиваться в размере до месячного должностного оклада с учетом надбавок при наличии финансовой возможности в бюджете Никольского сельского поселения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 своё действие на правоотношения, возникшие с 1 декабря 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 Никольского 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 Никольского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льского поселения                                                    С.Н.Амелякин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2:00Z</dcterms:created>
  <dc:creator>opzs2</dc:creator>
  <dc:description/>
  <cp:keywords/>
  <dc:language>en-US</dc:language>
  <cp:lastModifiedBy>ТРИО</cp:lastModifiedBy>
  <cp:lastPrinted>2023-12-25T15:23:00Z</cp:lastPrinted>
  <dcterms:modified xsi:type="dcterms:W3CDTF">2023-12-25T12:25:00Z</dcterms:modified>
  <cp:revision>13</cp:revision>
  <dc:subject/>
  <dc:title>ОРЛОВСКАЯ ОБЛАСТЬ</dc:title>
</cp:coreProperties>
</file>