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КРУТОВСКОГО СЕЛЬСКОГО ПОСЕЛ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ноября 2023                                                                             № 114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рутое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«Об утверждении Порядка разработки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ноза социально-экономического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развития администрации Крутовского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сельского поселения Ливенского района Орловской области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4 год и параметры прогноза до 2026 год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соответствии со статьей 173 Бюджетного кодекса Российской Федерации, пунктом 4 Положения «О бюджетном процессе в администрации Крутовского сельского поселения», утвержденного решением Крутовского сельского Совета народных депутатов от 28.05.2015 года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206 администрация Крутовского сельского поселения Ливенского района Орловской области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Утвердить порядок разработки прогноза социально- экономического развития администрации Крутовского сельского поселения Ливенского района Орловской области на 2024 год и параметры прогноза до 2026 года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2.Контроль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мочия главы Крутовского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Н.П.Еремина</w:t>
      </w:r>
    </w:p>
    <w:p>
      <w:pPr>
        <w:pStyle w:val="Normal"/>
        <w:spacing w:before="0" w:after="0"/>
        <w:ind w:left="21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иложение  </w:t>
      </w:r>
    </w:p>
    <w:p>
      <w:pPr>
        <w:pStyle w:val="Normal"/>
        <w:spacing w:before="0" w:after="0"/>
        <w:ind w:left="4956" w:firstLine="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Крутовского сельского поселения</w:t>
        <w:tab/>
        <w:t xml:space="preserve">        от 13 ноября  2023 г. № 11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разработки прогноза социально-экономического развития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Крутовского сельского  поселения Ливенского района Орловской области на 2024 год и параметров прогноза до 2026 год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Администрация  Крутовского сельского поселения  Ливенского района Орловской области осуществляет разработку прогноза социально-экономического развития  поселения на 2024 год и параметров прогноза до 2026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В соответствии с  объемами бюджетных ассигнований и внебюджетных источников финансирования    администрация Крутовского сельского поселения   Ливенского района Орловской области разрабатывает  до 13 декабря 2023 года прогноз объемов закупок продукции (товаров, работ, услуг) для   нужд поселения на 2024  и на период до 2026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В  срок  до 17.00 час 13 декабря  2023 года  прогноз социально-экономического развития  Крутовского сельского поселения Ливенского района Орловской области на 2024 год и параметров прогноза до 2026 года  и   прогноз объемов закупок продукции (товаров, работ, услуг) для   нужд  поселения  на  2024  и  на  период   до 2026 года предоставляется главе сельского поселения для рассмотр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</w:tabs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7:00Z</dcterms:created>
  <dc:creator>пользователь</dc:creator>
  <dc:description/>
  <dc:language>en-US</dc:language>
  <cp:lastModifiedBy>User</cp:lastModifiedBy>
  <cp:lastPrinted>2022-12-07T09:31:00Z</cp:lastPrinted>
  <dcterms:modified xsi:type="dcterms:W3CDTF">2023-11-14T08:27:00Z</dcterms:modified>
  <cp:revision>2</cp:revision>
  <dc:subject/>
  <dc:title/>
</cp:coreProperties>
</file>