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Беломестненского сельского Совета народных депутат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Беломестненского сельского поселения Ливенского район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плановый период 2025 и 2026 годов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проекта решения Беломестненского сельского Совета народных депутатов «О бюджете Беломестненского сельского поселения Ливенского района на 2024 год и плановый период 2025 и 2026 годов» учитывались сценарные условия прогноза социально-экономического развития Беломестненского сельского поселения Ливенского района на 2024 год и плановый период 2025 и 2026 г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на 2024 год прогнозируется в объеме 8534,345 тыс. руб. и расходов в объеме 8886,345 тыс. руб. Бюджет планируется с дефицитом в сумме 352,000 тыс. руб. 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Налоговые и неналоговые доходы на 2024 год прогнозируются в объеме 3522,200 тыс. руб., или 41,3% от общего объема доходов, безвозмездные поступления – в объеме 5012,145 тыс. руб., или 58,7% от общего объема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за счет собственных доходов бюджета Беломестненского сельского поселения Ливенского района с учетом запланированного дефицита планируются в объеме 6416,477 тыс. руб., или 72,2 % от общего объема рас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оговые доходы прогнозируются в объеме 3507,200 тыс. руб. или 99,6% от общего объема налоговых и неналоговых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 бюджетообразующим налогом на 2024 год является земельный налог – 1568,000 тыс. руб. (44,5% от общего объема налоговых и неналоговых доходов) и налог на доходы физических лиц – 593,000 тыс. руб. (16,8% от общего объема налоговых и неналоговых доходов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налоговые доходы прогнозируются в объеме 15,0 тыс. руб., или 0,4% от общего объема налоговых и неналоговых доход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сходы на социально-культурную сферу прогнозируются на 2024 год – 861,873 тыс. руб., или 9,7 % в общем объеме расходов из них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бразование – 10,000 тыс. руб. или 0,1 % от общего объема расходов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культура – 791,873 тыс. руб., удельный вес 8,9 %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физическая культура и спорт – 60,000 тыс. руб.; удельный вес 0,7 %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фицит бюджета Беломестненского сельского поселения Ливенского района в 2024 году составит 352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ивлечение бюджетных кредитов в объеме 452,000 тыс. руб. и их погашение в течение года на сумму 100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Беломестненского сельского поселения Ливенского района на плановый период 2025 года прогнозируются в размере 7919,475 тыс. руб., из них налоговые и неналоговые доходы 3559,500 тыс. руб., и на плановый период 2026 года в размере 5488,000 тыс. руб., из них налоговые и неналоговые доходы 3597,7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бюджета Беломестненского сельского поселения Ливенского района на плановый период 2025 года прогнозируются в сумме 8275,475 тыс. руб., в том числе за счёт собственных средств 5805,800 тыс. руб. и на плановый период 2026 года в размере 5847,000 тыс. руб., в том числе за счёт собственных средств 5847,000 тыс. ру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фицит бюджета Беломестненского сельского поселения Ливенского района на плановый период 2025 года прогнозируется в сумме 356,000 тыс. руб. и 2026 годов прогнозируется в сумме 359</w:t>
      </w:r>
      <w:bookmarkStart w:id="0" w:name="_GoBack"/>
      <w:bookmarkEnd w:id="0"/>
      <w:r>
        <w:rPr>
          <w:sz w:val="24"/>
          <w:szCs w:val="24"/>
        </w:rPr>
        <w:t xml:space="preserve">,000 тыс. руб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лава Беломестненского сельского поселения                                          А.Н. Платошкин</w:t>
      </w:r>
    </w:p>
    <w:sectPr>
      <w:headerReference w:type="default" r:id="rId2"/>
      <w:type w:val="nextPage"/>
      <w:pgSz w:w="11906" w:h="16838"/>
      <w:pgMar w:left="1276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71159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E09109B-1401-4A81-BD85-289303E5B9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1</Pages>
  <Words>482</Words>
  <Characters>2748</Characters>
  <CharactersWithSpaces>3224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s1</cp:lastModifiedBy>
  <cp:lastPrinted>2019-09-23T13:26:00Z</cp:lastPrinted>
  <dcterms:modified xsi:type="dcterms:W3CDTF">2023-11-09T07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