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 ноября  2023 г.</w:t>
        <w:tab/>
        <w:tab/>
        <w:tab/>
        <w:tab/>
        <w:tab/>
        <w:tab/>
        <w:tab/>
        <w:t>№4</w:t>
      </w:r>
    </w:p>
    <w:p>
      <w:pPr>
        <w:pStyle w:val="Normal"/>
        <w:jc w:val="both"/>
        <w:rPr/>
      </w:pPr>
      <w:r>
        <w:rPr/>
        <w:t>сл.Беломес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Уставом  Беломестненского сельского поселения, Положением  «Об участии граждан Беломестненского сельского поселения в осуществлении  местного самоуправления» утвержденным постановлением Беломестненского сельского Совета народных депутатов от 15.12.2005 г. №3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 в Беломестненском сельском поселении по вопросу: «О бюджете Беломестненского сельского поселения Ливенского района на 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дату публичных слушаний в Беломестненском сельском поселении Ливенского района по вопросу, указанному в пункте 1 настоящего распоряжения на 04 декабря  2023 года в 18-00 час. в зале заседаний администрации Беломестненского сельского поселения Ливенского района по адресу: сл.Беломестное, ул.Воронежская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астники публичных слушаний по вопросу указанному в пункте 1 настоящего распоряжения могут представлять в администрацию Беломестнен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аспоряжение в Информационном бюллетене Беломестне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мест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народных депутатов</w:t>
        <w:tab/>
        <w:tab/>
        <w:tab/>
        <w:t xml:space="preserve">        А.Н.Плато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*</dc:creator>
  <dc:description/>
  <cp:keywords/>
  <dc:language>en-US</dc:language>
  <cp:lastModifiedBy>us1</cp:lastModifiedBy>
  <cp:lastPrinted>2023-11-09T13:12:00Z</cp:lastPrinted>
  <dcterms:modified xsi:type="dcterms:W3CDTF">2023-11-09T10:12:00Z</dcterms:modified>
  <cp:revision>44</cp:revision>
  <dc:subject/>
  <dc:title/>
</cp:coreProperties>
</file>