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 марта  2023 г.</w:t>
        <w:tab/>
        <w:tab/>
        <w:tab/>
        <w:tab/>
        <w:tab/>
        <w:tab/>
        <w:tab/>
        <w:t>№1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Уставом  Беломестненского сельского поселения, Положением  «Об участии граждан Беломестненского сельского поселения в осуществлении  местного самоуправления» утвержденным постановлением Беломестненского сельского Совета народных депутатов от 15.12.2005 г. №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 Назначить публичные слушания  в Беломестненском сельском поселении по вопросу: « Об итогах исполнения бюджета Беломестненского сельского поселения Ливенского района за 2022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дату публичных слушаний в Беломестненском сельском поселении Ливенского района по вопросу, указанному в пункте 1 настоящего распоряжения на 20 апреля  2023 года в 18-00 час. в зале заседаний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Беломестнен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</w:t>
        <w:tab/>
        <w:tab/>
        <w:tab/>
        <w:t xml:space="preserve">        А.Н.Плато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us1</cp:lastModifiedBy>
  <cp:lastPrinted>2023-03-20T09:27:00Z</cp:lastPrinted>
  <dcterms:modified xsi:type="dcterms:W3CDTF">2023-03-22T08:04:00Z</dcterms:modified>
  <cp:revision>45</cp:revision>
  <dc:subject/>
  <dc:title/>
</cp:coreProperties>
</file>