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3" w:hanging="0"/>
        <w:rPr>
          <w:b/>
          <w:b/>
          <w:i/>
          <w:i/>
          <w:szCs w:val="32"/>
        </w:rPr>
      </w:pPr>
      <w:r>
        <w:rPr>
          <w:b/>
          <w:i/>
          <w:szCs w:val="32"/>
        </w:rPr>
        <w:t>ПОЯСНИТЕЛЬНАЯ ЗАПИСКА</w:t>
      </w:r>
    </w:p>
    <w:p>
      <w:pPr>
        <w:pStyle w:val="3"/>
        <w:jc w:val="center"/>
        <w:rPr>
          <w:b/>
          <w:b/>
          <w:sz w:val="32"/>
        </w:rPr>
      </w:pPr>
      <w:r>
        <w:rPr>
          <w:b/>
          <w:sz w:val="32"/>
        </w:rPr>
        <w:t>к отчету об исполнении бюджета</w:t>
        <w:br/>
        <w:t xml:space="preserve"> Беломестненского сельского поселения  </w:t>
      </w:r>
    </w:p>
    <w:p>
      <w:pPr>
        <w:pStyle w:val="3"/>
        <w:jc w:val="center"/>
        <w:rPr>
          <w:b/>
          <w:b/>
          <w:sz w:val="32"/>
        </w:rPr>
      </w:pPr>
      <w:r>
        <w:rPr>
          <w:b/>
          <w:sz w:val="32"/>
        </w:rPr>
        <w:t>за 2022 год.</w:t>
      </w:r>
    </w:p>
    <w:p>
      <w:pPr>
        <w:pStyle w:val="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поселения за 2022 год в целом составили 7406,405 тыс.руб., что соответствует 90% годового пл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доходов бюджета поселения 36,8% составляют налоговые и неналоговые доходы, 63,2% - безвозмездные поступ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 на доходы физических лиц поступил в размере 501,195 тыс.руб., что составляет 111% от годового плана. Налог на имущество поступил в размере 766,650 тыс.руб., что составляет 102,5% от годового плана. Земельный налог поступил в размере 1281,071 тыс.руб., или 84,4 % от годового задания. Доходы от сдачи в аренду имущества составили 44,399 тыс.руб., или 100,9% годового плана.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Расходы бюджета поселения в отчётном периоде составили 7860,138 тыс.руб., что составляет 92,7% от общего объёма бюджетных обязательств года.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селения на оплату труда с начислениями составили 2149,232 тыс.руб., что составляет 100 % от годового плана. На оплату коммунальных услуг направлено 53,541 тыс.руб. или 85,4% годового плана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ства бюджета поселения по жилищно-коммунальному хозяйству за 2022г  исполнены в сумме 3553,496 тыс.руб., что составляет 88,1% годового плана.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По разделу культура иные межбюджетные трансферты по организации и обеспечению жителей поселения услугами организации культуры исполнены в сумме 520,116 тыс.руб., что составляет 100% годового плана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 поселения                                        А.Н.Платошкин</w:t>
      </w:r>
    </w:p>
    <w:sectPr>
      <w:headerReference w:type="default" r:id="rId2"/>
      <w:headerReference w:type="first" r:id="rId3"/>
      <w:type w:val="nextPage"/>
      <w:pgSz w:w="11906" w:h="16838"/>
      <w:pgMar w:left="709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2:44:00Z</dcterms:created>
  <dc:creator>Клиент</dc:creator>
  <dc:description/>
  <cp:keywords/>
  <dc:language>en-US</dc:language>
  <cp:lastModifiedBy>us1</cp:lastModifiedBy>
  <cp:lastPrinted>2022-11-10T10:27:00Z</cp:lastPrinted>
  <dcterms:modified xsi:type="dcterms:W3CDTF">2023-03-03T10:00:00Z</dcterms:modified>
  <cp:revision>372</cp:revision>
  <dc:subject/>
  <dc:title>РОССИЙСКАЯ  ФЕДЕРАЦИЯ</dc:title>
</cp:coreProperties>
</file>