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__»  ______  2023г.                                                                       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/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32"/>
        <w:rPr/>
      </w:pPr>
      <w:r>
        <w:rPr>
          <w:sz w:val="24"/>
          <w:szCs w:val="24"/>
        </w:rPr>
        <w:t>Ливенского района 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2022 год по доходам в сумме 7406,405 тыс.руб. и по расходам в сумме 7860,138 тыс.руб. с превышением расходов над доходами в сумме 453,733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2022 год  согласно приложению 1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2 год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2 год по разделам и подразделам, целевым статьям и видам расходов классификации расходов бюджета  согласно приложению 3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2022 год по разделам, подразделам, целевым статьям и ведомственной структуре расходов согласно приложению 4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2022 год  согласно приложению 5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2022 год согласно приложению 6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2022 год согласно приложению 7 к настоящему реш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3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Беломестненского</w:t>
      </w:r>
    </w:p>
    <w:p>
      <w:pPr>
        <w:pStyle w:val="Heading2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  <w:t>А.Н.Платошкин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1</cp:lastModifiedBy>
  <cp:lastPrinted>2022-04-08T09:43:00Z</cp:lastPrinted>
  <dcterms:modified xsi:type="dcterms:W3CDTF">2023-03-03T08:35:00Z</dcterms:modified>
  <cp:revision>299</cp:revision>
  <dc:subject/>
  <dc:title/>
</cp:coreProperties>
</file>