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РЛОВСКАЯ  ОБЛАСТЬ   ЛИВЕНСКИЙ  РАЙ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КОЗЬМИНСКИЙ СЕЛЬСКИЙ  СОВЕТ  НАРОДНЫХ  ДЕПУТАТ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23 марта 2023 года                                                                </w:t>
        <w:tab/>
        <w:tab/>
        <w:tab/>
        <w:t xml:space="preserve"> № 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с.Козьмин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  <w:b/>
        </w:rPr>
        <w:t xml:space="preserve">О назначении публичных слушаний по проекту решения  Козьминского сельского Совета народных депутатов «О внесении изменений и дополнений в Устав Козьминского сельского поселения Ливенского района Орловской области»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ab/>
      </w:r>
      <w:r>
        <w:rPr>
          <w:rFonts w:eastAsia="Arial" w:cs="Arial" w:ascii="Arial" w:hAnsi="Arial"/>
        </w:rPr>
        <w:t>В</w:t>
      </w:r>
      <w:r>
        <w:rPr>
          <w:rFonts w:cs="Arial" w:ascii="Arial" w:hAnsi="Arial"/>
        </w:rPr>
        <w:t xml:space="preserve"> соответствии Федеральным законом Российской Федерации от 06.10.2003 года №131-ФЗ «Об общих принципах организации местного самоуправления в Российской Федерации», Уставом  Козьминского сельского поселения, положением о проведении публичных слушаний в Козьминском сельском поселении, утвержденным постановлением Козьминского сельского Совета народных депутатов от 27 декабря 2005г. № 4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Козьмин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1. Провести публичные слушания по проекту решения Козьминского сельского Совета народных депутатов «О внесении изменений и дополнений в Устав Козьминского сельского поселения Ливенского района Орловской области» (далее по тексту - Публичные слушания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2. Назначить дату, время и место проведения Публичных слушаний: 20 апреля 2023 года в 17-10 часов по адресу: Орловская область, Ливенский район, с.Козьминка, ул. Центральная, дом 28, администрация Козьминского сельского поселе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3. Утвердить перечень информации, подлежащей опубликованию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- проект решения Козьминского сельского Совета народных депутатов «О внесении изменений и дополнений в Устав Козьминского сельского поселения Ливенского района Орловской области» (прилагается).</w:t>
      </w:r>
    </w:p>
    <w:p>
      <w:pPr>
        <w:pStyle w:val="Normal"/>
        <w:jc w:val="both"/>
        <w:rPr>
          <w:rFonts w:ascii="Arial" w:hAnsi="Arial" w:eastAsia="Lucida Sans Unicode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4. Установить следующий порядок  приема   и учета предложений от граждан по проекту решения  Козьминского сельского Совета народных депутатов «О внесении изменений и дополнений в Устав Козьминского сельского поселения Ливенского района Орловской области»:</w:t>
      </w:r>
    </w:p>
    <w:p>
      <w:pPr>
        <w:pStyle w:val="TextBody"/>
        <w:spacing w:before="0" w:after="0"/>
        <w:ind w:right="-5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.1. Прием предложений от граждан Козьминского сельского поселения осуществлять строго в письменном виде после опубликования проекта решения Козьминского сельского Совета народных депутатов «О  внесении  изменений и дополнений в   Устав Козьминского сельского поселения Ливенского   района Орловской     области» в срок  до 20 апреля 2023 года включительн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2. Прием и учет предложений от граждан Козьминского сельского поселения осуществляет ведущий специалист администрации Козьминского сельского поселения, по адресу: Орловская область, Ливенский район, с. Козьминка, ул. Центральная, дом 28, по рабочим дням  с 10.00 часов  до 16.00 часов (перерыв с 12.00 часов до 14.00 часов), телефон для справок: 8 (48677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-37-22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 Данное решение подлежит официальному опубликованию в Информационном бюллетене Козьминского сельского поселения и размещению на официальном сайте администрации Ливенского района Орловской обла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едседатель  Козьминского </w:t>
      </w:r>
    </w:p>
    <w:p>
      <w:pPr>
        <w:pStyle w:val="Normal"/>
        <w:tabs>
          <w:tab w:val="clear" w:pos="708"/>
          <w:tab w:val="left" w:pos="59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Совета народных депутатов                       </w:t>
        <w:tab/>
        <w:t xml:space="preserve">                       А.А.Хорев</w:t>
      </w:r>
    </w:p>
    <w:p>
      <w:pPr>
        <w:pStyle w:val="Normal"/>
        <w:tabs>
          <w:tab w:val="clear" w:pos="708"/>
          <w:tab w:val="left" w:pos="74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  <w:lang w:eastAsia="zh-CN" w:bidi="hi-IN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eastAsia="zh-CN" w:bidi="hi-IN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  <w:lang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6:32:00Z</dcterms:created>
  <dc:creator>Наталья Васильевна</dc:creator>
  <dc:description/>
  <cp:keywords/>
  <dc:language>en-US</dc:language>
  <cp:lastModifiedBy>Наталья Васильевна</cp:lastModifiedBy>
  <cp:lastPrinted>2023-03-22T10:40:00Z</cp:lastPrinted>
  <dcterms:modified xsi:type="dcterms:W3CDTF">2023-03-22T07:41:00Z</dcterms:modified>
  <cp:revision>4</cp:revision>
  <dc:subject/>
  <dc:title/>
</cp:coreProperties>
</file>