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3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 отчету об исполнении бюджета Островского сельского поселения Ливенского района Орловской области за 2022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За 2022 год г. доходная часть бюджета Островского сельского поселения  составила 3209,880 и неналоговые доходы бюджета составили 969,752 тыс. руб. или 103,6 % к плану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тупление доходов от уплаты налога на доходы физических лиц  составило 120,640 тыс. руб. и составило 105,2 % к плану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лог на имущество физических лиц  за  2022 год г. поступил в размере 11,877 тыс. руб. Исполнение составило 107,9  % планового зад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тупление земельного налога за  2022 год г. составило 805,279 руб., 103,6 % к плану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чие неналоговые поступления составили 31,958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езвозмездные поступления от районного бюджета зачислены в размере 2240,127 тыс. руб. или 94,2 % к утвержденным годовым назначе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з районного бюджета в адрес Островского сельского поселения перечислено: субвенции – 81,000 тыс. руб., что составляет 100 % к плану, дотаций на выравнивание бюджетной обеспеченности в размере 722,900 тыс.руб. или 100 % к плану года, дотаций на обеспечение сбалансированности бюджетов в размере 1574,234 тыс. руб. или 100 % к плану года,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ступали в размере 553,634 тыс.руб. за  2022 год г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Расходы  бюджета Островского сельского поселения за  2022 год г. составили 3446,057 тыс. руб. или  97,9 % от общего объёма бюджета текущего финансового год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Из общей суммы расходов бюджета поселения 23,4 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81,000 тыс. руб., </w:t>
      </w:r>
    </w:p>
    <w:p>
      <w:pPr>
        <w:pStyle w:val="TextBody"/>
        <w:rPr>
          <w:szCs w:val="24"/>
        </w:rPr>
      </w:pPr>
      <w:r>
        <w:rPr>
          <w:szCs w:val="24"/>
        </w:rPr>
        <w:t>1963,900  тыс.  рублей бюджета поселения составили расходы по разделу «Общегосударственные вопросы», что составляет 97,7 % к годовому пла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первоочередном порядке финансировались социально-значимые статьи расходов. Расходы на заработную плату с начислениями органов местного самоуправления составили 1354,916 тыс. рублей или 39,3 %  от общей суммы расходов  бюджета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юджетные обязательства по финансированию раздела  «Культура» выполнены на 18,1 % к бюджету текущего года и составили 624,883 тыс.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ходы на коммунальные услуги составили 139,745 тыс. рубле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сходы по разделу «Дорожное хозяйство» за 2022 год г. составили 232,045 тыс. рублей, что составляет 100 % к годовому пла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юджетные обязательства по финансированию раздела  «Физическая культура  и спорт», «Образование», бюджетные расходы по финансированию ЖКХ за   2022 год год не производилис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убсидии юридическим лицам за счет средств  бюджета Островского сельского поселения не предоставля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Островского сельского поселения                              И.Н. Потап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59:00Z</dcterms:created>
  <dc:creator>Клиент</dc:creator>
  <dc:description/>
  <cp:keywords/>
  <dc:language>en-US</dc:language>
  <cp:lastModifiedBy>cpecialist</cp:lastModifiedBy>
  <cp:lastPrinted>2020-12-16T11:04:00Z</cp:lastPrinted>
  <dcterms:modified xsi:type="dcterms:W3CDTF">2023-03-22T07:34:00Z</dcterms:modified>
  <cp:revision>30</cp:revision>
  <dc:subject/>
  <dc:title>РОССИЙСКАЯ  ФЕДЕРАЦИЯ</dc:title>
</cp:coreProperties>
</file>