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__________</w:t>
      </w:r>
      <w:r>
        <w:rPr>
          <w:rFonts w:cs="Arial" w:ascii="Arial" w:hAnsi="Arial"/>
        </w:rPr>
        <w:t xml:space="preserve">______ </w:t>
      </w:r>
      <w:r>
        <w:rPr>
          <w:rFonts w:cs="Arial" w:ascii="Arial" w:hAnsi="Arial"/>
          <w:u w:val="single"/>
        </w:rPr>
        <w:t>№_______</w:t>
      </w:r>
      <w:r>
        <w:rPr>
          <w:rFonts w:cs="Arial" w:ascii="Arial" w:hAnsi="Arial"/>
        </w:rPr>
        <w:tab/>
        <w:tab/>
        <w:tab/>
        <w:tab/>
        <w:tab/>
        <w:t xml:space="preserve">   Принято на  </w:t>
      </w:r>
      <w:r>
        <w:rPr>
          <w:rFonts w:cs="Arial" w:ascii="Arial" w:hAnsi="Arial"/>
          <w:u w:val="single"/>
        </w:rPr>
        <w:t xml:space="preserve"> __</w:t>
      </w:r>
      <w:r>
        <w:rPr>
          <w:rFonts w:cs="Arial" w:ascii="Arial" w:hAnsi="Arial"/>
        </w:rPr>
        <w:t xml:space="preserve"> 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имущества, предлагаемого к передаче из муниципальной собственности муниципального образования – Ливенский район Орловской области в государственную собственность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еречень имущества, предлагаемого к передаче из муниципальной собственности муниципального образования – Ливенский район Орловской области в государственную собственность Орловской области, прилагается.</w:t>
      </w:r>
    </w:p>
    <w:p>
      <w:pPr>
        <w:pStyle w:val="ConsPlusNormal1"/>
        <w:ind w:firstLine="567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autoSpaceDE w:val="false"/>
        <w:ind w:right="19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М.Н. Савенкова</w:t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А.И. Шолохов</w:t>
      </w:r>
      <w:r>
        <w:br w:type="page"/>
      </w:r>
    </w:p>
    <w:p>
      <w:pPr>
        <w:pStyle w:val="Normal"/>
        <w:ind w:left="5670" w:hanging="0"/>
        <w:jc w:val="center"/>
        <w:rPr/>
      </w:pPr>
      <w:r>
        <w:rPr/>
        <w:t>П</w:t>
      </w:r>
      <w:r>
        <w:rPr>
          <w:rFonts w:cs="Arial" w:ascii="Arial" w:hAnsi="Arial"/>
        </w:rPr>
        <w:t>риложение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« ___ » ________ 2023</w:t>
      </w:r>
      <w:r>
        <w:rPr>
          <w:rFonts w:cs="Arial" w:ascii="Arial" w:hAnsi="Arial"/>
        </w:rPr>
        <w:t xml:space="preserve"> г. №</w:t>
      </w:r>
      <w:r>
        <w:rPr>
          <w:rFonts w:cs="Arial" w:ascii="Arial" w:hAnsi="Arial"/>
          <w:u w:val="single"/>
        </w:rPr>
        <w:t>_______</w:t>
      </w:r>
    </w:p>
    <w:p>
      <w:pPr>
        <w:pStyle w:val="ConsPlusNormal1"/>
        <w:ind w:firstLine="567"/>
        <w:jc w:val="right"/>
        <w:rPr>
          <w:rFonts w:ascii="Arial" w:hAnsi="Arial" w:cs="Arial"/>
          <w:u w:val="single"/>
          <w:lang w:eastAsia="ru-RU"/>
        </w:rPr>
      </w:pPr>
      <w:r>
        <w:rPr>
          <w:rFonts w:cs="Arial"/>
          <w:u w:val="single"/>
          <w:lang w:eastAsia="ru-RU"/>
        </w:rPr>
      </w:r>
    </w:p>
    <w:p>
      <w:pPr>
        <w:pStyle w:val="Normal"/>
        <w:suppressAutoHyphens w:val="false"/>
        <w:ind w:left="567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чень муниципального движимого имущества, предлагаемого к передаче из муниципальной собственности Муниципального образования - Ливенский район в государственную собственность Орлов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37"/>
        <w:gridCol w:w="1100"/>
        <w:gridCol w:w="709"/>
        <w:gridCol w:w="1276"/>
        <w:gridCol w:w="1843"/>
      </w:tblGrid>
      <w:tr>
        <w:trPr>
          <w:trHeight w:val="15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аспорт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од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лансов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ание нахождения имущества у органа местного самоуправления</w:t>
            </w:r>
          </w:p>
        </w:tc>
      </w:tr>
      <w:tr>
        <w:trPr>
          <w:trHeight w:val="20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бус для перевозки детей, марка, модель ТС ПАЗ 32053-70,  идентификационный номе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</w:t>
            </w:r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5,  категория ТС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прицеп)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год изготовления ТС – 2012,  модель, № двигателя 523400 С1005845,шасси (рама) № отсутствует, кузов (кабина, прицеп)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5, цвет кузова (кабины, прицепа) – желтый, мощность, двигателя, л.с. (кВт) – 124 л.с. (91.2), рабочий объем двигателя, куб. см 4670, тип двигателя – бензиновый, экологический класс – третий, разрешенная максимальная масса, кг 6270, масса без нагрузки, кг – 5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 НН 995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6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аспоряжение администрации Ливенского района «О распоряжении муниципальным имуществом Ливенского района» №392-р от 31.07.2023</w:t>
            </w:r>
          </w:p>
        </w:tc>
      </w:tr>
      <w:tr>
        <w:trPr>
          <w:trHeight w:val="25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бус для перевозки детей, марка, модель ТС ПАЗ 32053-70,  идентификационный номе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</w:t>
            </w:r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3, категория ТС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прицеп) 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год изготовления ТС – 2012,  модель, № двигателя 523400 С1005835,шасси (рама) № отсутствует, кузов (кабина, прицеп)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3, цвет кузова (кабины, прицепа) – желтый, мощность, двигателя, л.с. (кВт – 124 л.с. (91.2), рабочий объем двигателя, куб. см 4670, тип двигателя – бензиновый, экологический класс – третий, разрешенная максимальная масса, кг 6270, масса без нагрузки, кг – 5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 НН 995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6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аспоряжение администрации Ливенского района «О распоряжении муниципальным имуществом Ливенского района» №391-р от 31.07.2023</w:t>
            </w:r>
          </w:p>
        </w:tc>
      </w:tr>
      <w:tr>
        <w:trPr>
          <w:trHeight w:val="21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бус для перевозки детей, марка, модель ТС ПАЗ 32053-70,  идентификационный номер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N</w:t>
            </w:r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7,  категория ТС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прицеп) 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, год изготовления ТС – 2012, , модель, № двигателя 523400 С1005836,шасси (рама) № отсутствует, кузов (кабина, прицеп)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3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ХС0004227, цвет кузова (кабины, прицепа) – желтый, мощность, двигателя, л.с. (кВт – 124 л.с. (91.2), рабочий объем двигателя, куб. см 4670, тип двигателя – бензиновый, экологический класс – третий, разрешенная максимальная масса, кг 6270, масса без нагрузки, кг – 508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 НН 995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36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аспоряжение администрации Ливенского района «О распоряжении муниципальным имуществом Ливенского района» №390-р от 31.07.202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5" w:gutter="0" w:header="425" w:top="12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57:00Z</dcterms:created>
  <dc:creator>USER</dc:creator>
  <dc:description/>
  <cp:keywords/>
  <dc:language>en-US</dc:language>
  <cp:lastModifiedBy>user</cp:lastModifiedBy>
  <cp:lastPrinted>2023-08-02T11:21:00Z</cp:lastPrinted>
  <dcterms:modified xsi:type="dcterms:W3CDTF">2023-08-02T08:21:00Z</dcterms:modified>
  <cp:revision>5</cp:revision>
  <dc:subject/>
  <dc:title> </dc:title>
</cp:coreProperties>
</file>