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ind w:left="0" w:hanging="0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  <w:t>УПРАВЛЕНИЕ ФИНАНСОВ</w:t>
        <w:br/>
        <w:t xml:space="preserve"> АДМИНИСТРАЦИИ ЛИВЕНСКОГО РАЙОНА</w:t>
      </w:r>
    </w:p>
    <w:p>
      <w:pPr>
        <w:pStyle w:val="Normal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</w:r>
    </w:p>
    <w:p>
      <w:pPr>
        <w:pStyle w:val="Heading4"/>
        <w:pBdr>
          <w:bottom w:val="thinThickMediumGap" w:sz="24" w:space="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ивенский район, Орловская об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3857, Ливны, ул. Курская, 14</w:t>
        <w:tab/>
        <w:tab/>
        <w:tab/>
        <w:tab/>
        <w:t>Телефон,  2-13-69; 2-14-38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факс: (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8677) 2-22-93</w:t>
        <w:tab/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finans</w:t>
      </w:r>
      <w:r>
        <w:rPr>
          <w:rFonts w:cs="Arial" w:ascii="Arial" w:hAnsi="Arial"/>
        </w:rPr>
        <w:t xml:space="preserve">15@ 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ОКПО 02291881</w:t>
        <w:tab/>
        <w:t>ОГРН 1025702457032</w:t>
        <w:tab/>
        <w:tab/>
        <w:tab/>
        <w:t>ИНН/КПП  5715002870/5702010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   ноября 2023 года № 288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венского районного Совета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Н. Савенково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ая Марина Николаевна!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правление финансов администрации Ливенского района Орловской области, руководствуясь пунктом 20 Положения «О бюджетном процессе в Ливенском районе», утвержденного решением Ливенского районного Совета народных депутатов от 30 апреля 2015 года №43/519-РС, направляет в Ваш адрес:</w:t>
      </w:r>
    </w:p>
    <w:p>
      <w:pPr>
        <w:pStyle w:val="Normal"/>
        <w:ind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- </w:t>
      </w:r>
      <w:r>
        <w:rPr>
          <w:color w:val="000000"/>
          <w:sz w:val="28"/>
          <w:szCs w:val="28"/>
        </w:rPr>
        <w:t>отчет об исполнении бюджета Ливенского района за 9 месяцев 2023 года, утвержденный постановлением администрации Ливенского района от 07 ноября 2023 года № 455 «Об утверждении отчета об исполнении бюджета Ливенского района за 9 месяцев 2023 года» и материалы, одновременно представляемые с отчетом, на 472 листах в электронном виде;</w:t>
      </w:r>
    </w:p>
    <w:p>
      <w:pPr>
        <w:pStyle w:val="Normal"/>
        <w:ind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проект муниципального нормативного правового акта – решение Ливенского районного Совета народных депутатов «Об итогах исполнения бюджета Ливенского района за 9 месяцев 2023 года» с приложениями к нему и пояснительной запиской на 84 листах.</w:t>
      </w:r>
    </w:p>
    <w:p>
      <w:pPr>
        <w:pStyle w:val="Normal"/>
        <w:shd w:fill="FFFFFF" w:val="clear"/>
        <w:tabs>
          <w:tab w:val="left" w:pos="720" w:leader="none"/>
        </w:tabs>
        <w:ind w:firstLine="567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shd w:fill="FFFFFF" w:val="clear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финансов                                              Т.И. Гранкина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Л.А. Добродеева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color w:val="000000"/>
          <w:sz w:val="22"/>
          <w:szCs w:val="22"/>
        </w:rPr>
        <w:t>тел.2-14-38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8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1:00Z</dcterms:created>
  <dc:creator>Клиент</dc:creator>
  <dc:description/>
  <cp:keywords/>
  <dc:language>en-US</dc:language>
  <cp:lastModifiedBy>user</cp:lastModifiedBy>
  <cp:lastPrinted>2023-11-10T11:52:00Z</cp:lastPrinted>
  <dcterms:modified xsi:type="dcterms:W3CDTF">2023-11-10T08:58:00Z</dcterms:modified>
  <cp:revision>14</cp:revision>
  <dc:subject/>
  <dc:title>РОССИЙСКАЯ ФЕДЕРАЦИЯ</dc:title>
</cp:coreProperties>
</file>