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567055" cy="7067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en-US"/>
        </w:rPr>
      </w:pPr>
      <w:r>
        <w:rPr>
          <w:rFonts w:cs="Arial" w:ascii="Arial" w:hAnsi="Arial"/>
          <w:sz w:val="24"/>
          <w:szCs w:val="24"/>
          <w:u w:val="single"/>
        </w:rPr>
        <w:t>_______</w:t>
      </w:r>
      <w:r>
        <w:rPr>
          <w:rFonts w:cs="Arial" w:ascii="Arial" w:hAnsi="Arial"/>
          <w:sz w:val="24"/>
          <w:szCs w:val="24"/>
          <w:u w:val="single"/>
          <w:lang w:val="en-US"/>
        </w:rPr>
        <w:t>_________</w:t>
      </w:r>
      <w:r>
        <w:rPr>
          <w:rFonts w:cs="Arial" w:ascii="Arial" w:hAnsi="Arial"/>
          <w:sz w:val="24"/>
          <w:szCs w:val="24"/>
          <w:u w:val="single"/>
        </w:rPr>
        <w:t>2023 г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  <w:u w:val="single"/>
        </w:rPr>
        <w:t>№__</w:t>
      </w:r>
      <w:r>
        <w:rPr>
          <w:rFonts w:cs="Arial" w:ascii="Arial" w:hAnsi="Arial"/>
          <w:sz w:val="24"/>
          <w:szCs w:val="24"/>
        </w:rPr>
        <w:t xml:space="preserve">                        Принято на _____заседании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г. Ливны                                                          Ливенского районного Совета народных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депутатов Орловской обла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53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итогах исполнения бюджета Ливенского района за 9 месяцев 2023 года</w:t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Рассмотрев предоставленный администрацией Ливенского района отчёт об исполнении бюджета Ливенского района за 9 месяцев 2023 года,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 р е ш и л: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 Принять к сведению отчёт об исполнении бюджета Ливенского района за        9 месяцев 2023 года по доходам в сумме 603621,826 тыс. руб. и по расходам в сумме 592314,577 тыс. руб. с превышением доходов над расходами  (профицит бюджета) в сумме 11307,249 тыс. руб. и со следующими показателям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б исполнении приложения 2 «Прогнозируемое поступление доходов в бюджет Ливенского района на 2023 год и на плановый период 2024 и 2025 годов» за       9 месяцев 2023 года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б исполнении приложения 3 «Распределение бюджетных ассигнований по разделам и подразделам классификации расходов бюджета Ливенского района на 2023 год и на плановый 2024 и 2025 годов» за 9 месяцев 2023 года согласно приложению 2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б исполнении приложения 4 «Распределение бюджетных ассигнований по разделам, подразделам, целевым статьям (муниципальным программам Ливенского района и непрограммным направлениям деятельности), группам и подгруппам видов расходов классификации расходов бюджета Ливенского района на 2023 год и на плановый период 2024 и 2025 годов» за 9 месяцев 2023 года согласно приложению 3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б исполнении приложения 5 «Ведомственная структура расходов бюджета Ливенского района на 2023 год и на плановый период 2024 и 2025 годов» за                9 месяцев 2023 года согласно приложению 4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б исполнении приложения 6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Ливенского района на 2023 год и на плановый период 2024 и 2025 годов» за 9 месяцев 2023 года согласно приложению 5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б исполнении приложения 7 «Прогнозируемое поступление доходов и распределение бюджетных ассигнований Дорожного фонда Ливенского района на 2023 год и на плановый период 2024 и 2025 годов» за 9 месяцев 2023 года согласно приложению 6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б исполнении приложения 8 «Распределение дотаций на выравнивание бюджетной обеспеченности сельских поселений на 2023 год и на плановый период 2024 и 2025 годов в рамках подпрограммы «Межбюджетные отношения с муниципальными образованиями Ливенского района» муниципальной программы Ливенского района «Управление муниципальными финансами Ливенского района» за 9 месяцев 2023 года согласно приложению 7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б исполнении приложения 9 «Распределение субвенций на 2023 год и на плановый период 2024 и 2025 годов на осуществление первичного воинского учета на территориях, где отсутствуют военные комиссариаты» за 9 месяцев 2023 года согласно приложению 8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б исполнении приложения 10 «Распределение первой части иных межбюджетных трансфертов между сельскими поселениями Ливенского района на 2023 год и на плановый период 2024 и 2025 годов в рамках подпрограммы «Межбюджетные отношения с муниципальными образованиями Ливенского района» муниципальной программы Ливенского района «Управление муниципальными финансами Ливенского района» за 9 месяцев 2023 года согласно приложению 9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б исполнении приложения 11 «Распределение иных межбюджетных трансфертов, передаваемых бюджетам сельских поселений из бюджета Ливенского района на осуществление части полномочий по решению вопросов местного значения в соответствии с заключенными соглашениями на 2023 год» за 9 месяцев 2023 года согласно приложению 10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б исполнении приложения 12 «Программа муниципальных внутренних заимствований Ливенского района на 2023 год и на плановый период 2024 и 2025 годов» за 9 месяцев 2023 года согласно приложению 11 к настоящему решению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 исполнении приложения 13 «Источники финансирования дефицита бюджета Ливенского района на 2023 год и на плановый период 2024 и 2025 годов» за 9 месяцев 2023 года согласно приложению 12 к настоящему решению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>2.</w:t>
      </w:r>
      <w:r>
        <w:rPr/>
        <w:t xml:space="preserve"> </w:t>
      </w:r>
      <w:r>
        <w:rPr>
          <w:sz w:val="24"/>
          <w:szCs w:val="24"/>
        </w:rPr>
        <w:t xml:space="preserve">Контроль за исполнением настоящего решения возложить на постоянную депутатскую </w:t>
      </w:r>
      <w:r>
        <w:rPr>
          <w:rStyle w:val="Applestylespan"/>
          <w:bCs/>
          <w:sz w:val="24"/>
          <w:szCs w:val="24"/>
        </w:rPr>
        <w:t>комиссию по экономической политике, бюджету, налогам, муниципальной собственности и землепользованию (Своротов В.И.).</w:t>
      </w:r>
    </w:p>
    <w:p>
      <w:pPr>
        <w:pStyle w:val="Normal"/>
        <w:tabs>
          <w:tab w:val="clear" w:pos="708"/>
          <w:tab w:val="left" w:pos="567" w:leader="none"/>
        </w:tabs>
        <w:rPr>
          <w:rStyle w:val="Applestylespan"/>
          <w:rFonts w:ascii="Arial" w:hAnsi="Arial" w:eastAsia="Arial" w:cs="Arial"/>
          <w:bCs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Председатель Совета</w:t>
        <w:tab/>
        <w:tab/>
        <w:t xml:space="preserve">    </w:t>
        <w:tab/>
        <w:tab/>
        <w:t xml:space="preserve">                               М.Н. Савенкова</w:t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899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1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851" w:leader="none"/>
      </w:tabs>
      <w:ind w:left="0" w:right="0" w:firstLine="567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5:44:00Z</dcterms:created>
  <dc:creator>*</dc:creator>
  <dc:description/>
  <cp:keywords/>
  <dc:language>en-US</dc:language>
  <cp:lastModifiedBy>user</cp:lastModifiedBy>
  <cp:lastPrinted>2023-08-07T08:51:00Z</cp:lastPrinted>
  <dcterms:modified xsi:type="dcterms:W3CDTF">2023-11-10T07:12:00Z</dcterms:modified>
  <cp:revision>17</cp:revision>
  <dc:subject/>
  <dc:title>ПРАВИТЕЛЬСТВО ОРЛОВСКОЙ ОБЛАСТИ</dc:title>
</cp:coreProperties>
</file>