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Ливен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 9 месяцев </w:t>
      </w:r>
      <w:r>
        <w:rPr>
          <w:rFonts w:cs="Arial" w:ascii="Arial" w:hAnsi="Arial"/>
          <w:b/>
          <w:bCs/>
          <w:sz w:val="24"/>
          <w:szCs w:val="24"/>
        </w:rPr>
        <w:t>2023 г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ение бюджета Ливенского района осуществлялось в соответствии с решением Ливенского районного Совета народных депутатов от 22 декабря 2022 года №16/200-РС «О бюджете Ливенского района на 2023 год и на плановый период 2024 и 2025 годов» и кассовым планом, составляемым на основе заявок главных распорядителей средств бюджета  Ливенского района и прогнозируемого поступления доходов в бюджет Лив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ы бюджета Ливенского района по итогам 9 месяцев 2023 года поступили в объеме 603621,826 тыс. руб., что на 47782,243 тыс. руб. (7,6%) выше аналогичного уровня 2022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логовые и неналоговые доходы бюджета Ливенского района исполнены в сумме 216152,011 тыс. руб. 75,2% годового плана, 105,0% кассового плана), с ростом к аналогичному уровню 2022 года на 1911,703 тыс. руб., или на 0,9%. Доходы от продажи земельных участков на 01 октября 2023 года поступили в сумме 5364,866 тыс. руб., что ниже аналогичного периода 2022 года на -17726,336</w:t>
      </w:r>
      <w:r>
        <w:rPr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>тыс. руб. Без учета платежей от продажи земли по состоянию на 01 октября 2023 года рост налоговых и неналоговых доходов  к аналогичному периоду прошлого года составил 10,3%% (19638,039 тыс. руб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Удельный вес основных доходных источников формирующих доходную часть бюджета района в общем объёме налоговых и неналоговых поступлений за отчётный период сложился следующим образ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70,2% налог на доходы физических ли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10,5% акцизы по подакцизным товарам (продукции), производимым на территории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8,0 % доходы, получаемые в виде арендной платы за земельные участки, государственная собственность на которые не разграниче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4,4% единый сельскохозяйственный налог;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rFonts w:cs="Arial" w:ascii="Arial" w:hAnsi="Arial"/>
          <w:sz w:val="24"/>
          <w:szCs w:val="24"/>
        </w:rPr>
        <w:t>-2,5% доходы от продажи земельных участков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складывается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у на доходы физических лиц получено 151694,712 тыс. руб. с приростом к аналогичному периоду прошлого года на 13,2% или на 17746,777 тыс. руб., кассовый план отчётного периода перевыполнен на 7,6 % или на 10694,71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акцизам по подакцизным товарам (продукции), производимым на территории Российской Федерации получено 22718,749 тыс. руб. с приростом к аналогичному периоду прошлого года на 1,6% или на 355,195 тыс.руб., кассовый план отчётного периода перевыполнен на12,3% или на 2484,589 тыс. руб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единому сельскохозяйственному налогу получено 9607,162 тыс. руб. с приростом к аналогичному периоду прошлого года на 9,4% или на 825,67 тыс. руб., кассовый план отчётного периода перевыполнен на 23,6% или на 1837,162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ам, получаемым в виде арендной платы за земельные участки, государственная собственность на которые не разграничена получено 17339,594 тыс. руб., с приростом к аналогичному периоду прошлого года на 20,0% или на 2888,412 тыс. руб., кассовый план отчётного периода не выполнен на 9,5% или на  1810,906 тыс. руб. (причиной невыполнении кассового плана является просроченная дебиторская задолженность в сумме 952,90 тыс. руб., и снижение арендаторами  кадастровой стоимости  земельных участков.);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очим поступлениям от использования имущества, находящегося в собственности муниципальных районов (плата за жилое помещение по договорам социального найма) с приростом к аналогичному периоду прошлого года на 42,6% или на 347,510 тыс.руб., кассовый план отчётного периода не выполнен на 43,4 % или на  893,406 тыс. руб. (причиной невыполнении кассового плана является просроченная дебиторская задолженность в сумме 1164,5 тыс. руб.)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оходам от сдачи в аренду имущества, составляющего казну муниципальных районов со спадом к аналогичному периоду прошлого года на 25,3% или на 484,891 тыс.руб., кассовый план отчётного периода перевыполнен на 4,6 % или на  62,471 тыс. руб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у, взимаемому в связи с применением патентной системы налогообложения получено 2390,069 тыс. руб. со снижением к аналогичному периоду прошлого года на 9,7% или на 255,872 тыс. руб., кассовый план отчётного периода не выполнен на 35,9 % или на  1339,932 тыс. руб. (по данным администратора доходов, факторы, влияющие на поступления - увеличение срока действия патентов и получение новых патент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у, взимаемому в связи с применением упрощенной системы налогообложения получено 2857,777 тыс. руб. со спадом к аналогичному периоду прошлого года на 5,6% или на 171,12 тыс. руб., кассовый план отчётного периода не выполнен на 22,1 % или на 812,223 тыс. руб.</w:t>
        <w:br/>
        <w:t>(по данным администратора доходов факторы, влияющие на поступления и выполнение плана – снижение выручки от продаж (строительство автомобильных дорог)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тежам за негативное воздействие на окружающую среду получено 873,267 тыс. руб. со спадом к аналогичному периоду прошлого года на 77,1% или на 2935,833 тыс.руб., кассовый план отчётного периода не выполнен на 33,6 % или на 442,733 тыс. руб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осударственная пошлина (получено 74,423 тыс. руб. со спадом на 23,9% к аналогичному периоду прошлого год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сложились в объеме 385305,084 тыс. руб., с ростом к аналогичному уровню 2022 года на 43312,579 тыс. руб., или на 12,7%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етном периоде получе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28001,238 тыс. руб. дотаций – 100% плана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7263,067 тыс. руб. субсидий – 52,7% плана год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301182,153 тыс. руб. субвенций – 81,3% плана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28858,626 тыс. руб. иных межбюджетных трансфертов – 53,1% плана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х безвозмездных поступлений за 9 месяцев 2023 года поступило в объеме 5420,814 тыс. руб. Поступили добровольные пожертвования по следующим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устройство зоны отдыха в с. Никольское – 3400,000 тыс. руб. (ООО «СельхозИнвест»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и ремонт братских захоронений – 238,710 тыс. руб. (ОАО «Сосновка», АО «Заря», ООО «Речица», ООО «ЛивныСахар», ООО "Завод погружных насосов", ЗАО «Агронова-Ливны», ООО «Агролидер», ООО «Авангард-Агро-Орел») и на ремонт и благоустройство мемориала «Ливенский щит» – 300,000 тыс. руб. (ООО «ЛивныИнтерТехнолог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за сохранение документов по личному соста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>- 27,560 тыс. руб. (ООО «Речица», АО «Заря», АО «ПЗ «Сергиевский», АО «Пламенной завод им. А.С. Георгиевского», Ливенское РАЙПО, Колхоз «50 лет Октября», ЗАО «Орловское»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рожный фонд Ливенского района на 2024 год – 560,290 тыс. руб. (ОАО «Сосновка»), 894,254 тыс. руб. (ООО «Речица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язательства бюджета Ливенского района по расходам за 9 месяцев 2023 года исполнены  на 70,1 процента,  при годовом плане 844538,803 тыс. руб. израсходовано 592314,577 тыс. руб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ая часть бюджета сохраняет свою социальную направленность -кассовые расходы на социально-культурную сферу составили 464257,912 тыс. руб., или 78,3 процента от всех расходов. Задолженности по оплате труда с начислениями по состоянию на 01.10.2023 года район не име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тчётном периоде из пятнадцати муниципальных программ финансировалось двенадцать программ, на их реализацию было выделено 464130,159 тыс. руб. или 69,5 процента к утверждённому годовому бюджет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сполнении бюджета Ливенского района в отчетном периоде в первоочередном порядке финансировались на общую сумму 478251,023 тыс. руб. следующие основные расходы (80,7 процентов всех произведенных расходов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заработная плата с начислениями работникам бюджетной сферы – 401555,919 тыс. руб. (включая расходы, произведенные в виде субсидий бюджетным учреждениям, выплаты за классное руководство, выплаты за работу по подготовке и проведению государственной итоговой аттестации, на 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) с приростом к аналогичному уровню 2022 года на 62701,286 тыс. руб., или на 18,5 процен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убличные нормативные обязательства –8286,791 тыс. руб.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бюджетные трансферты бюджетам 16 сельских поселений – 27954,656 тыс. руб. с приростом к аналогичному периоду прошлого года на 2034,228 тыс. руб. или на 7,8 процен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чёты по коммунальным услугам учреждений 23855,259 тыс. руб. с приростом  к аналогичному периоду 2022 года на 6217,193 тыс. руб., или на 35,2 процен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тание воспитанников дошкольных учреждений и школ – 16598,398 тыс. руб. с увеличением на 3519,730 тыс.рублей, или 26,9 проц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Национальная оборона» выполнены на 75,0 процентов к годовому плану и составили 2188,725 тыс.руб. Данные средства направлены в бюджеты сельских поселений на выполнение государственных полномочий в сфере первичного воинского учё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Национальная экономика» (подразделу «Дорожное хозяйство») выполнены на 82,9 процента к годовому плану и составили 37741,819 тыс. руб. К аналогичному уровню 2022 года расходы на содержание дорог увеличились на 4021,243 тыс. руб. или на 11,9 процента. Расходы в области дорожного хозяйства производились в соответствии с заявками главных распорядителей бюджетных средств. Просроченной задолженности по данному направлению 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Жилищно-коммунальное хозяйство» исполнены на 32,3 процента к годовому плану составили 22844,934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«Жилищное хозяйство» освоено денежных средств в сумме 1574,767 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79,037 тыс. руб. перечислено взносов на капитальный ремонт за муниципальные квартиры в многоквартирных домах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0,000 тыс. руб. приобретены 2 газовых котла и 10 кварцевых обогревателя  для перехода на индивидуальное отопление многоквартирных дом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5,730 тыс.руб. приобретение газового оборудования для капитального ремонта системы отопления в связи с переходом на индивидуальное отопление муниципальных квартир, расположенной по адресу: Ливенский район, пос. Набережны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2 «Коммунальное хозяйство» израсходованы средства в объеме 19256,694 тыс. руб., в том числ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1678,251 тыс. руб. направлено на расчеты за строительство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12,874 тыс. руб. перечислено в сельские поселения межбюджетных трансфертов по переданным полномочиям согласно заключенным соглашениям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98,637 тыс. руб. - приобретены и установлены 7 насосов на сети водоснабжения Ливенского рай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 149,993 тыс.руб. перечислены межбюджетные трансферты Беломестненскому сельскому поселению на ремонт участка водопровода в пос. Ямской, пер. Заречный - ул. Добра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- 8,134 тыс. руб. перечислен аванс за услуги по технологическому присоединению для электроснабжения стройплощадки блочной котельной с. Коротыш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84,927 тыс. руб. выполнены работы по закольцовке сетей в с. Коротыш 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923,878 тыс. руб. оплачен аванс на выполнение работ по строительству объекта «Блочная котельная с.Коротыш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3 «Благоустройство» освоено денежных в сумме 2013,473 тыс. руб.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1273,960 тыс.руб. на расходы в области организации ритуальных услуг населению и содержанию мест захоронений, созданию условий для массового отдыха жителей поселений, организацию сбора и вывоза бытовых отходов и мусора на территории гражданских кладбищ в рамках заключённых с администрациями сельских поселений соглаш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8,282 тыс. руб. на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340,000 тыс. руб. приобретено 52 контейнера для твердых коммунальных отходов для сельских поселений в рамках реализации наказов избирателей депутатам Орловского областного Совета народных депутатов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55,276 тыс.руб. перечислено средств за оказание услуг по обращению с твердыми коммунальными отходами на территории гражданских кладбищ район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0,000 тыс. руб. на разработку проектно - сметной документации на обустройство площадок накопления твердых коммунальных отход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,955 тыс. руб. погашена кредиторская задолженность за декабрь 2022 года за оказание услуг по обращению с твердыми коммунальными отходами на территории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Образование» исполнены на 72,3% к годовому плану и составили 402366,926 тыс. руб. Расходы в указанной сфере  увеличились по сравнению с аналогичным периодом прошлого года на 58028,160 тыс. руб., в основном за счет поступления средств из вышестоящих бюджетов на обеспечение выплаты заработной платы с перечисления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е расходы 84,4 процента – 339433,296 тыс. руб. заработная плата с перечислениями, 9,8 процента – 38507,635 тыс. руб. коммунальные платежи и питани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В отчётном периоде на проведение ремонтных работ и капитальные вложения в системе образования было направлено 9738,523 тыс.руб., из них наиболее существенные средства были израсходованы на приобретение учебников для школ и учебных пособий и развивающих игр для дошкольных учреждений – 4253,500 тыс. руб., на ремонт спортивного зала МБОУ "Воротынская ООШ" в рамках реализации национального проекта «Образование» было направлено 2663,424 тыс. руб.,  на приобретение кроваток в МБДОУ ДС №3 250,000 тыс. руб. (исполнение судебных  решений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(основных) педагогических работников школ за отчётный период с учетом всех выплат составила 46907 руб. против 35435 руб. в аналогичном периоде 2022 года, в том числе учителей (основных работников) 47148 руб. против 35727 руб., педагогических работников, реализующих программу дошкольного образования 31394 руб. против 27580 руб., педагогических работников дополнительного образования 26933 руб. против 29411 руб.</w:t>
      </w:r>
    </w:p>
    <w:p>
      <w:pPr>
        <w:pStyle w:val="TextBodyIndent"/>
        <w:ind w:left="0"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 xml:space="preserve">Мероприятия в области молодежной политики профинансированы на </w:t>
      </w:r>
      <w:r>
        <w:rPr>
          <w:rFonts w:cs="Arial" w:ascii="Arial" w:hAnsi="Arial"/>
          <w:szCs w:val="24"/>
          <w:lang w:val="ru-RU"/>
        </w:rPr>
        <w:t>73,6 процент</w:t>
      </w:r>
      <w:r>
        <w:rPr>
          <w:rFonts w:cs="Arial" w:ascii="Arial" w:hAnsi="Arial"/>
          <w:szCs w:val="24"/>
        </w:rPr>
        <w:t xml:space="preserve"> пла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Культура, кинематография» выполнены на 68,7% к годовому бюджету и составили 32338,312 тыс. руб., по сравнению с аналогичным периодом 2022 года расходы уменьшились на 19357,961 тыс. руб.. Расходы на выплату заработной платы с перечислениями составляют 22382,262 тыс. руб. или 69,2 процента всех расходов, коммунальные платежи  составили 2696,990 тыс. руб. или 8,3 процента всех расходов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 рамках реализации национального проекта «Культура» освоено 56,117 тыс. рублей – </w:t>
      </w:r>
      <w:r>
        <w:rPr>
          <w:sz w:val="22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сударственная поддержка лучших работников сельских учреждений культуры (МБУ «ЦМП им. А.С. Пушкина» Викторовская сельская библиотека). На обеспечение развития и укрепления материально-технической базы домов культуры в населенных пунктах с числом жителей до 50 тысяч человек направлено 4371,387 тыс.руб. из них на приобретение мебели и оборудования для МБУ «ЦРДК Речицкийй СДК» 2119,687 тыс. руб. и на ремонт МБУ «ЦРДК Островской СДК» - 2251,700 тыс. руб., на комплектование книжных фондов библиотек в отчетном периоде направлено 165,909 тыс. руб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яя заработная плата основных работников культуры сложилась за отчетный период 2023 года 25670 руб. против 22620 руб. в аналогичном периоде 2022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Социальная политика» выполнены на 76,1% к годовому бюджету и составили 22514,076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израсходованы 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106,952 тыс. </w:t>
      </w:r>
      <w:r>
        <w:rPr>
          <w:rFonts w:cs="Arial" w:ascii="Arial" w:hAnsi="Arial"/>
          <w:bCs/>
          <w:sz w:val="24"/>
          <w:szCs w:val="24"/>
        </w:rPr>
        <w:t>руб. на оказание материальной помощи населению района за счет резервного фонда администрации  в связи с пожарами (3 получателя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400,000 тыс. руб. выплаты почетным гражданам Ливенского района (9 почётных граждан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3983,855 тыс. руб. доплаты муниципальным пенсионерам к пенсии (37 пенсионер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0,000 тыс.руб. на предоставление единовременной дополнительной выплаты гражданам Российской Федерации, направленным федеральным казенным учреждением «Военный комиссариат Орловской области» для прохождения военной службы по контракту в 3-й армейский корпус для участия  в специальной военной операции на территориях Донецкой Народной Республики, Луганской Народной Республики и Украины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1251,654 тыс. руб. на реализацию мероприятий по улучшению жилищных условий граждан, проживающих в сельской местности, в том числе молодых семей и молодых специалистов, проживающих в сельской мест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5027,269 тыс. руб. на содержание ребёнка в семье опекуна и приёмной семье, а также оплату труда приёмному родителю. По состоянию на 01.10.2023 численность детей, находящихся под опекой и в приёмных семьях составляет 76 человек, количество приёмных семей в районе - 18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405,987 тыс. руб. на выплату компенсации части родительской платы на содержание ребёнка в муниципальном образовательном учреждении (количество получателей компенсации- 358 человек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8166,667</w:t>
      </w:r>
      <w:r>
        <w:rPr>
          <w:rFonts w:cs="Arial" w:ascii="Arial" w:hAnsi="Arial"/>
          <w:sz w:val="24"/>
          <w:szCs w:val="24"/>
        </w:rPr>
        <w:t xml:space="preserve"> тыс. руб. </w:t>
      </w:r>
      <w:r>
        <w:rPr>
          <w:rFonts w:cs="Arial" w:ascii="Arial" w:hAnsi="Arial"/>
          <w:bCs/>
          <w:sz w:val="24"/>
          <w:szCs w:val="24"/>
        </w:rPr>
        <w:t xml:space="preserve">– на предоставление жилых помещений детям-сиротам и детям, оставшимся без попечения родителей, (приобретены 7 </w:t>
      </w:r>
      <w:r>
        <w:rPr>
          <w:rFonts w:cs="Arial" w:ascii="Arial" w:hAnsi="Arial"/>
          <w:sz w:val="24"/>
          <w:szCs w:val="24"/>
        </w:rPr>
        <w:t>благоустроенные квартиры по адресам: с. Коротыш, ул. Заводская, д. 2, кв. 7; с. Коротыш, ул. Заводская, д. 6, кв. 77; с. Коротыш, ул. Овражная, д. 1, кв. 63; с. Коротыш, ул. Заводская, д. 6, кв. 2, с. Коротыш, ул. Заводская , д.1, кв. 73, с.Коротыш, ул. Заводская, д.2, кв. 64, с. Коротыш, ул. Овражная, д. 1, кв. 54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0,000 тыс. руб. на выплату единовременного пособия гражданам усыновившим детей сирот и детей, оставшихся без попечения род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41,873 тыс. руб. на выполнение переданных государственных полномочий по содержанию отдела опеки и попечи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29,819 тыс. руб. на организацию  временного социально-бытового обустройство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и Украины, Донецкой Народной Республики, Луганской Народной Республики вынуждено покинувших территории Украины, Донецкой Народной Республики, Луганской Народной Республики и прибывших на территорию Орловской области в экстренном массовом порядке в 2023 году, источником финансового обеспечения которых являются поступления от денежных пожертвований в бюджет района на эти цели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«Физическая культура и спорт» выполнены на 98,9 процента и составили 7038,598 тыс. руб. из них на благоустройство универсальной спортивной площадки по адресу: Орловская область, Ливенский район, пос. Совхозный, Козьминское сельское поселение было направлено 6940,898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,9% или 47015,421 тыс. руб. бюджета района составили расходы по разделу «Общегосударственные вопросы». 80,0% данных расходов составляет заработная плата с перечислениями во внебюджетные фонды по администрации района, районному Совету народных депутатов, контрольно-счётной палате, управлению финансов, управлению муниципального имущества и земельных отношений, управлению жилищно-коммунального хозяйства, МКУ «АХС администрации Ливенского района и ЕДДС Ливенского района». Запланированный уровень расходов на содержание органов местного самоуправления в 2023 году не превышает установленного Правительством области нормати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бюджета района по разделу «Межбюджетные трансферты» выполнены на 95,7 % к плану, в бюджеты сельских поселений по данному разделу перечислено 17811,871 тыс. руб., это больше, чем в прошлом году, на 1639,849 тыс. руб. или на 10,1%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лг района равен 10000,000 тыс. руб. На его обслуживание израсходовано 3,863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 гарантии и бюджетные кредиты из бюджета района не  предоставлялис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имствования районом в отчетном периоде не осуществлялис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Начальник управления</w:t>
        <w:tab/>
        <w:tab/>
        <w:tab/>
        <w:tab/>
        <w:tab/>
        <w:tab/>
        <w:t>Т. И. Гран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0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8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9:00Z</dcterms:created>
  <dc:creator>Клиент</dc:creator>
  <dc:description/>
  <cp:keywords/>
  <dc:language>en-US</dc:language>
  <cp:lastModifiedBy>user</cp:lastModifiedBy>
  <cp:lastPrinted>2023-11-10T11:23:00Z</cp:lastPrinted>
  <dcterms:modified xsi:type="dcterms:W3CDTF">2023-11-10T08:23:00Z</dcterms:modified>
  <cp:revision>8</cp:revision>
  <dc:subject/>
  <dc:title>РОССИЙСКАЯ  ФЕДЕРАЦИЯ</dc:title>
</cp:coreProperties>
</file>