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5651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 </w:t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Heading3"/>
        <w:numPr>
          <w:ilvl w:val="1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22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_____________ 2023 года </w:t>
            </w:r>
            <w:r>
              <w:rPr>
                <w:rFonts w:eastAsia="Arial" w:cs="Arial" w:ascii="Arial" w:hAnsi="Arial"/>
              </w:rPr>
              <w:t>№ ______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н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744" w:hanging="0"/>
              <w:jc w:val="center"/>
              <w:rPr/>
            </w:pP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u w:val="single"/>
              </w:rPr>
              <w:t>2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седании</w:t>
            </w:r>
          </w:p>
          <w:p>
            <w:pPr>
              <w:pStyle w:val="Normal"/>
              <w:ind w:left="744" w:hanging="0"/>
              <w:jc w:val="center"/>
              <w:rPr/>
            </w:pP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</w:p>
          <w:p>
            <w:pPr>
              <w:pStyle w:val="Normal"/>
              <w:ind w:left="744" w:hanging="0"/>
              <w:jc w:val="center"/>
              <w:rPr/>
            </w:pP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453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ind w:right="39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и дополнений в Устав</w:t>
      </w:r>
    </w:p>
    <w:p>
      <w:pPr>
        <w:pStyle w:val="Normal"/>
        <w:autoSpaceDE w:val="false"/>
        <w:ind w:right="39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Ливенского района Орловской области</w:t>
      </w:r>
    </w:p>
    <w:p>
      <w:pPr>
        <w:pStyle w:val="Normal"/>
        <w:ind w:right="453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 w:ascii="Arial" w:hAnsi="Arial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</w:t>
      </w:r>
    </w:p>
    <w:p>
      <w:pPr>
        <w:pStyle w:val="ConsPlusNormal1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BodyText3"/>
        <w:ind w:firstLine="709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09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 Внести в Устав Ливенского района Орловской области (в редакции решений Ливенского районного Совета народных депутатов от 20 марта 2012 года № 8/92-РС (газета «Ливенский край» от 17 мая 2012 года № 15), от   04   декабря    2012  года    № 13/148-РС (газета «Ливенский край» от 04 января 2013 года № 1), от 25 июля 2013 года № 22/247-РС (газета «Ливенский край» от 09 сентября 2013 года № 34), от 24 декабря  2013 года № 27/311-РС (газета «Ливенский край»  от 31 января 2014 года    № 2), от 27 марта 2014 года № 30/347-РС (газета «Ливенский край» от 16 мая 2014 года № 20), от 24 декабря 2014 года № 38/422-РС (газета «Ливенский край»  от  10  февраля  2015  года  №  5),  от  30  апреля  2015  года  № 43/516-РС (газета «Ливенский край» от 17 июня  2015 года № 26), от 29 октября 2015 года № 49/595-РС (газета «Ливенский край» от 08 декабря 2015 года № 48),   от  28 января 2016   года   № 53/630-РС (газета «Ливенский край» от 09 марта 2016 года № 5), от 26 мая 2016 года № 56/660-РС (газета «Ливенский край» от 21 июня 2016 года № 19), от 28 сентября 2017 года № 14/174-РС (газета «Ливенский край» от 02 ноября 2017 года   № 30), от 27 апреля 2018 года № 20/253-РС (газета «Ливенский край» от 30 мая 2018 года № 10), от 25 октября 2018 года № 25/295-РС (газета «Ливенский край» от 20 ноября 2018 года № 26), от 27 июня 2019 года № 33/428-РС (газета «Ливенский край» от 06 августа 2019 года № 14), от 23 апреля 2020 года № 42/510-РС (газета «Ливенский край» от 18 мая 2020 года № 10), от 24 сентября 2020 № 45/533-РС (газета  «Ливенский  край»  от  16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>октября  2020 года № 19),  от  04  декабря  2020    № 46/553-РС (газета «Ливенский край» от 14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января 2021 года № 1), от  27  мая  2021 № 52/613-РС (газета «Ливенский край» от 16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июня 2021 года № 13), от  23  декабря  2021 года № 5/44-РС (газета «Ливенский край» от 09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февраля 2022 года № 1), от 28 сентября 2022 года № 13/164-РС (газета «Ливенский край от 13 октября 2022 года    № 17)) следующие изменения: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1. Часть 1 статьи 41 дополнить пунктом 10.1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0.1) отсутствия депутата без уважительных причин  на всех заседаниях представительного органа муниципального образования в течение шести месяцев подряд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1.2. Часть 2 статьи 41 дополнить пунктом 4.1 следующего содержания: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«4.1) подпунктом 10.1 части 1 настоящей статьи – со дня принятия районным Советом народных депутатов решения о досрочном прекращении полномочий депутата районного Совета народных депутатов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ru-RU"/>
        </w:rPr>
        <w:t xml:space="preserve">2. Настоящее решение вступает в силу в порядке, определенном </w:t>
      </w:r>
      <w:hyperlink r:id="rId3">
        <w:r>
          <w:rPr>
            <w:rStyle w:val="InternetLink"/>
            <w:rFonts w:cs="Arial" w:ascii="Arial" w:hAnsi="Arial"/>
            <w:lang w:eastAsia="ru-RU"/>
          </w:rPr>
          <w:t>Уставом</w:t>
        </w:r>
      </w:hyperlink>
      <w:r>
        <w:rPr>
          <w:rFonts w:cs="Arial" w:ascii="Arial" w:hAnsi="Arial"/>
          <w:lang w:eastAsia="ru-RU"/>
        </w:rPr>
        <w:t xml:space="preserve"> Ливенского района Орловской област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седатель Ливенского районного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ru-RU"/>
        </w:rPr>
        <w:t>Совета народных депутатов</w:t>
        <w:tab/>
        <w:tab/>
        <w:tab/>
        <w:tab/>
        <w:tab/>
        <w:tab/>
        <w:tab/>
        <w:t xml:space="preserve">   М.Н. Савенкова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left="567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лава района</w:t>
        <w:tab/>
        <w:tab/>
        <w:tab/>
        <w:tab/>
        <w:tab/>
        <w:tab/>
        <w:tab/>
        <w:tab/>
        <w:tab/>
        <w:t xml:space="preserve">      А.И. Шолохов</w:t>
      </w:r>
    </w:p>
    <w:p>
      <w:pPr>
        <w:pStyle w:val="Normal"/>
        <w:suppressAutoHyphens w:val="false"/>
        <w:autoSpaceDE w:val="false"/>
        <w:ind w:left="5812" w:hanging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276" w:right="851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87BBD5DC2F9DEF1E70E41C5F3C8DD79E5537E2FD449609B2A3682A2B05B0771433A0F975DBB6321601AF57E95CDD6DEf1H7I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3:03:00Z</dcterms:created>
  <dc:creator>USER</dc:creator>
  <dc:description/>
  <cp:keywords/>
  <dc:language>en-US</dc:language>
  <cp:lastModifiedBy>User</cp:lastModifiedBy>
  <cp:lastPrinted>2023-06-19T16:43:00Z</cp:lastPrinted>
  <dcterms:modified xsi:type="dcterms:W3CDTF">2023-06-19T13:44:00Z</dcterms:modified>
  <cp:revision>8</cp:revision>
  <dc:subject/>
  <dc:title> </dc:title>
</cp:coreProperties>
</file>