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8097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 ОБЛАСТЬ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 Ливенского районного Совета народных депутатов 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u w:val="single"/>
        </w:rPr>
        <w:t xml:space="preserve">23 июня 2023  года  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 19 - Р</w:t>
      </w:r>
    </w:p>
    <w:p>
      <w:pPr>
        <w:pStyle w:val="Style16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г.Ливны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смотрев представленный главой Ливенского района проект решения Ливенского районного Совета народных депутатов «О внесении изменений и дополнений в Устав Ливенского района Орловской области»,  руководствуясь Уставом Ливенского района Орловской области, Положением «О публичных слушаниях в Ливенском районе», утвержденным постановлением Ливенского районного Совета народных депутатов от 22 октября 2005 года № 210 «Об утверждении Положений по участию граждан Ливенского района в осуществлении местного самоуправления» (в редакции постановления Ливенского районного Совета народных депутатов от 23 мая 2006 года             № 3/31-РС (приложение к газете «Ливенская газета» от 30 мая 2006 года), решений Ливенского районного Совета народных депутатов от 26 февраля 2010 года № 31/358-РС (газета «Ливенский край» от 05 марта 2010 года № 1), от 30 сентября 2014 года № 35/397-РС (газета «Ливенский край» от 03 октября 2014 года № 36), от 15 июля 2016 года № 57/679-РС (газета «Ливенский край» от 22 июля 2016 года № 21), от 30 марта 2017 года № 8/92-РС (газета «Ливенский край» от 03 апреля 2017 года № 6), от 24 октября 2017 года № 15/181-РС (газета «Ливенский край» от 30 октября 2017 года № 28),  от 11 июля 2018 года            № 22/278-РС (газета «Ливенский край» от 17 июля 2018 года № 14),  от 22 декабря 2020 года № 47/578-РС (газета «Ливенский край» от 24 декабря  2020 года  № 25), решения Ливенского районного Совета народных депутатов от 29 марта 2023 года № 18/234-РС (газета «Ливенский край» от 4 апреля 2023 года                                     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)    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ровести в зале заседаний администрации Ливенского района                 21 июля 2023 года в 11-00 публичные слушания с участием представителей общественности по проекту муниципального правового акта «О внесении изменений и дополнений в Устав Ливенского района Орловской области».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Возложить подготовку и проведение публичных слушаний по проекту муниципального правового акта «О внесении изменений и дополнений в Устав Ливенского района Орловской области»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Потапов И.Н.) и отдел по организации работы районного Совета народных депутатов аппарата Ливенского районного Совета народных депутатов (Цеделёнкова Е.И.).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Установить, что предложения жителей Ливенского района по проекту муниципального правового акта «О внесении изменений и дополнений в Устав Ливенского района Орловской области» принимаются до 16 июля 2023 года (включительно) по адресу: Орловская область, г.Ливны, ул.Курская д.14, кабинет № 19, в рабочие дни с  08-00 до 17-00. </w:t>
      </w:r>
    </w:p>
    <w:p>
      <w:pPr>
        <w:pStyle w:val="Style16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Отделу по организации работы районного Совета аппарата Ливенского районного Совета народных депутатов (Цеделёнкова Е.И.) опубликовать настоящее распоряжение, информацию о проведении публичных слушаний,  проект решения Ливенского районного Совета народных депутатов «О внесении изменений и дополнений в Устав Ливенского района Орловской области» в газете “Ливенский край”, разместить на официальном сайте администрации Ливенского района Орловской области в информационно-телекоммуникационной сети “Интернет” и на платформе обратной связи Федеральной государственной информационной системы Единый портал государственных и муниципальных услуг (функций).</w:t>
      </w:r>
    </w:p>
    <w:p>
      <w:pPr>
        <w:pStyle w:val="Style16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районного Совета                                            М.Н. Савенкова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2:00Z</dcterms:created>
  <dc:creator>user</dc:creator>
  <dc:description/>
  <cp:keywords/>
  <dc:language>en-US</dc:language>
  <cp:lastModifiedBy>User</cp:lastModifiedBy>
  <cp:lastPrinted>2023-06-27T12:41:00Z</cp:lastPrinted>
  <dcterms:modified xsi:type="dcterms:W3CDTF">2023-06-27T09:47:00Z</dcterms:modified>
  <cp:revision>94</cp:revision>
  <dc:subject/>
  <dc:title/>
</cp:coreProperties>
</file>