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1"/>
          <w:numId w:val="1"/>
        </w:numPr>
        <w:ind w:left="2505" w:right="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" w:cs="Arial" w:ascii="Arial" w:hAnsi="Arial"/>
              </w:rPr>
              <w:t>_________________ №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риложение к решению Ливенского районного Совета народных депутатов от 31 марта 2022 года № 7/89-РС «Об учреждении управления жилищно-коммунального хозяйства администрации Ливенского район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вязи с принятием Закона Орловской области от 29 декабря 2022 года     № 2857-ОЗ «О наделении органов местного самоуправления муниципальных образований Орловской области государственными полномочиями по организации мероприятий по осуществлению деятельности по обращению с животными без владельцев на территории Орловской области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Ливенского районного Совета народных депутатов 31 марта 2022 года № 7/89-РС «Об учреждении управления жилищно-коммунального хозяйства администрации Ливенского района» (газета «Ливенский край» № 4 от 6 апреля 2022 года) </w:t>
      </w:r>
      <w:r>
        <w:rPr>
          <w:rFonts w:eastAsia="Arial" w:cs="Arial" w:ascii="Arial" w:hAnsi="Arial"/>
          <w:sz w:val="24"/>
          <w:szCs w:val="24"/>
        </w:rPr>
        <w:t>следующее измене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3.1 главы 3 дополнить подпунктом 48.1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8.1) от имени администрации Ливенского района осуществляет деятельность по обращению с животными без владельцев на территории Ливенского района».</w:t>
      </w:r>
    </w:p>
    <w:p>
      <w:pPr>
        <w:pStyle w:val="ConsPlusNormal"/>
        <w:ind w:firstLine="709"/>
        <w:jc w:val="both"/>
        <w:rPr/>
      </w:pPr>
      <w:r>
        <w:rPr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/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Потапов И.Н.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.И. Шолохов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uppressAutoHyphens w:val="false"/>
      <w:autoSpaceDE w:val="false"/>
      <w:spacing w:lineRule="auto" w:line="240" w:before="144" w:after="288"/>
      <w:jc w:val="center"/>
    </w:pPr>
    <w:rPr>
      <w:rFonts w:ascii="Times New Roman" w:hAnsi="Times New Roman" w:cs="Liberation Serif;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07:00Z</dcterms:created>
  <dc:creator>Users</dc:creator>
  <dc:description/>
  <cp:keywords/>
  <dc:language>en-US</dc:language>
  <cp:lastModifiedBy>User</cp:lastModifiedBy>
  <cp:lastPrinted>2023-01-27T08:15:00Z</cp:lastPrinted>
  <dcterms:modified xsi:type="dcterms:W3CDTF">2023-01-30T09:18:00Z</dcterms:modified>
  <cp:revision>7</cp:revision>
  <dc:subject/>
  <dc:title/>
</cp:coreProperties>
</file>