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tabs>
          <w:tab w:val="clear" w:pos="708"/>
          <w:tab w:val="left" w:pos="993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13665</wp:posOffset>
            </wp:positionV>
            <wp:extent cx="629285" cy="73723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7372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left="1416" w:hanging="0"/>
        <w:rPr/>
      </w:pPr>
      <w:r>
        <w:rPr>
          <w:rFonts w:eastAsia="Arial" w:cs="Arial" w:ascii="Arial" w:hAnsi="Arial"/>
          <w:b/>
          <w:sz w:val="24"/>
          <w:szCs w:val="24"/>
        </w:rPr>
        <w:tab/>
        <w:tab/>
        <w:t xml:space="preserve">   </w:t>
      </w:r>
      <w:r>
        <w:rPr>
          <w:rFonts w:cs="Arial" w:ascii="Arial" w:hAnsi="Arial"/>
          <w:b/>
          <w:sz w:val="24"/>
          <w:szCs w:val="24"/>
        </w:rPr>
        <w:t>РОССИЙСКАЯ    ФЕДЕРАЦИЯ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ОБЛАСТЬ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ЛИВЕНСКОГО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u w:val="single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u w:val="single"/>
        </w:rPr>
        <w:t xml:space="preserve">                            </w:t>
      </w:r>
      <w:r>
        <w:rPr>
          <w:rFonts w:cs="Arial" w:ascii="Arial" w:hAnsi="Arial"/>
          <w:sz w:val="24"/>
          <w:szCs w:val="24"/>
        </w:rPr>
        <w:t xml:space="preserve">2023 г.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. Ливны</w:t>
      </w:r>
    </w:p>
    <w:p>
      <w:pPr>
        <w:pStyle w:val="Normal"/>
        <w:ind w:right="396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969" w:hanging="0"/>
        <w:jc w:val="both"/>
        <w:rPr/>
      </w:pPr>
      <w:r>
        <w:rPr>
          <w:rFonts w:cs="Arial" w:ascii="Arial" w:hAnsi="Arial"/>
        </w:rPr>
        <w:t>О внесении изменений в постановление администрации Ливенского района от</w:t>
      </w:r>
      <w:r>
        <w:rPr>
          <w:rFonts w:eastAsia="Arial" w:cs="Arial" w:ascii="Arial" w:hAnsi="Arial"/>
        </w:rPr>
        <w:t xml:space="preserve"> 20</w:t>
      </w:r>
      <w:r>
        <w:rPr>
          <w:rFonts w:cs="Arial" w:ascii="Arial" w:hAnsi="Arial"/>
        </w:rPr>
        <w:t xml:space="preserve"> октября 2020 года</w:t>
      </w:r>
      <w:r>
        <w:rPr>
          <w:rFonts w:eastAsia="Arial" w:cs="Arial" w:ascii="Arial" w:hAnsi="Arial"/>
        </w:rPr>
        <w:t xml:space="preserve"> № 363 </w:t>
      </w:r>
      <w:r>
        <w:rPr>
          <w:rFonts w:cs="Arial" w:ascii="Arial" w:hAnsi="Arial"/>
        </w:rPr>
        <w:t>«Об утверждении муниципальной программы «Развитие муниципальной системы образования Ливенского района Орловской области в 2021-2025 годах»</w:t>
      </w:r>
    </w:p>
    <w:p>
      <w:pPr>
        <w:pStyle w:val="Normal"/>
        <w:tabs>
          <w:tab w:val="clear" w:pos="708"/>
          <w:tab w:val="left" w:pos="3960" w:leader="none"/>
        </w:tabs>
        <w:ind w:right="49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уточнения объемов финансирования муниципальной программы «Развитие муниципальной системы образования Ливенского района Орловской области в 2021-2025 годах» администрация Ливенского района </w:t>
      </w:r>
      <w:r>
        <w:rPr>
          <w:rFonts w:cs="Arial" w:ascii="Arial" w:hAnsi="Arial"/>
          <w:spacing w:val="4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остановление администрации Ливенского района от 20 октября 2020 года № 363 «Об утверждении муниципальной программы «Развитие муниципальной системы образования Ливенского района Орловской области в 2021-2025 годах» (в редакции постановлений администрации Ливенского района от 28 декабря 2020 года № 479, от 24 марта 2021 года № 103, от 6 июля 2021 года № 236, от 8 июля 2021 года № 241, от 29 июля 2021 года № 279, от 1 октября 2021 года № 349, от 15 ноября 2021 года № 412, от 22 декабря 2021 года № 490, от 30 декабря 2021 года № 507, от 28 января 2022 года № 31,от 21 февраля 2022 года №71, от 15 апреля 2022 года №230, от 12 июля 2022 года № 395, от 4 августа 2022 года № 455, от 16 сентября 2022 года № 517, от 20 октября 2022 года № 573, 22 ноября 2022 года № 632, от 20 декабря 2022 года № 671, от 23 декабря 2022 года № 676, 25 января 2023 года № 36, 20 апреля 2023 года № 157, 26 мая 2023 года № 199, 21 июня 2023 года № 268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1. В паспорте муниципальной программы «Развитие муниципальной системы образования Ливенского района Орловской области в 2021 - 2025 годах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1. Строку «Объемы финансирования муниципальной программы, всего, в т. ч.:»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</w:p>
    <w:tbl>
      <w:tblPr>
        <w:tblW w:w="953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7"/>
        <w:gridCol w:w="5932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en-US"/>
              </w:rPr>
              <w:t>Объемы финансирования муниципальной программы, всего, в т.ч.: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58" w:hanging="0"/>
              <w:rPr/>
            </w:pPr>
            <w:r>
              <w:rPr>
                <w:rFonts w:cs="Arial" w:ascii="Arial" w:hAnsi="Arial"/>
                <w:lang w:eastAsia="en-US"/>
              </w:rPr>
              <w:t>всего:     –  2260315,68566 тыс. 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22" w:right="58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1 год –  451546,91169 тыс. 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22" w:right="58" w:hanging="0"/>
              <w:rPr/>
            </w:pPr>
            <w:r>
              <w:rPr>
                <w:rFonts w:cs="Arial" w:ascii="Arial" w:hAnsi="Arial"/>
                <w:lang w:eastAsia="en-US"/>
              </w:rPr>
              <w:t>2022 год –  501281,26135 тыс. 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22" w:right="58" w:hanging="0"/>
              <w:rPr/>
            </w:pPr>
            <w:r>
              <w:rPr>
                <w:rFonts w:cs="Arial" w:ascii="Arial" w:hAnsi="Arial"/>
                <w:lang w:eastAsia="en-US"/>
              </w:rPr>
              <w:t>2023 год –  494983,45562 тыс. 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22" w:right="58" w:hanging="0"/>
              <w:rPr/>
            </w:pPr>
            <w:r>
              <w:rPr>
                <w:rFonts w:cs="Arial" w:ascii="Arial" w:hAnsi="Arial"/>
                <w:lang w:eastAsia="en-US"/>
              </w:rPr>
              <w:t xml:space="preserve">2024 год –  411215,544 тыс. рубле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22" w:right="58" w:hanging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5 год –  401288,513 тыс. рубл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</w:rPr>
        <w:t>1</w:t>
      </w:r>
      <w:r>
        <w:rPr>
          <w:rFonts w:cs="Arial" w:ascii="Arial" w:hAnsi="Arial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</w:rPr>
        <w:t>1.1.2. Строку «</w:t>
      </w:r>
      <w:r>
        <w:rPr>
          <w:rFonts w:cs="Arial" w:ascii="Arial" w:hAnsi="Arial"/>
          <w:lang w:eastAsia="en-US"/>
        </w:rPr>
        <w:t>Целевые показатели (индикаторы) результативности муниципальной программы» дополнить следующим пунктом: «25. В муниципальных общеобразовательных организациях обеспечена деятельность советников  директора по воспитанию и взаимодействию с общественными объединениями в общеобразовательных организациях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Приложение 4 к муниципальной программе «Развитие муниципальной системы образования Ливенского района Орловской области в   2021 – 2025 годах» изложить в новой редакции согласно приложению 1.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3. Приложение 5 к муниципальной программе «Развитие муниципальной системы образования Ливенского района Орловской области в 2021-2025 годах» изложить в новой редакции согласно приложению 2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4. В паспорте подпрограммы 1</w:t>
      </w:r>
      <w:r>
        <w:rPr/>
        <w:t xml:space="preserve"> </w:t>
      </w:r>
      <w:r>
        <w:rPr>
          <w:rFonts w:cs="Arial" w:ascii="Arial" w:hAnsi="Arial"/>
        </w:rPr>
        <w:t>«Развитие системы дошкольного, общего и дополнительного образования в муниципальных образовательных организациях Ливенского района» муниципальной программы «Развитие муниципальной системы образования Ливенского района Орловской области в 2021 - 2025 годах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1. Строку «Объемы финансирования подпрограммы 1, всего, в т. ч.:»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</w:p>
    <w:tbl>
      <w:tblPr>
        <w:tblW w:w="953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7"/>
        <w:gridCol w:w="5932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ъемы финансирования подпрограммы 1, всего, в т.ч.: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58" w:hanging="0"/>
              <w:rPr/>
            </w:pPr>
            <w:r>
              <w:rPr>
                <w:rFonts w:cs="Arial" w:ascii="Arial" w:hAnsi="Arial"/>
                <w:lang w:eastAsia="en-US"/>
              </w:rPr>
              <w:t>всего:     –  2217336,9696 тыс. 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22" w:right="58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1 год –  439206,98267 тыс. 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22" w:right="58" w:hanging="0"/>
              <w:rPr/>
            </w:pPr>
            <w:r>
              <w:rPr>
                <w:rFonts w:cs="Arial" w:ascii="Arial" w:hAnsi="Arial"/>
                <w:lang w:eastAsia="en-US"/>
              </w:rPr>
              <w:t>2022 год –  480737,74235 тыс. 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22" w:right="58" w:hanging="0"/>
              <w:rPr/>
            </w:pPr>
            <w:r>
              <w:rPr>
                <w:rFonts w:cs="Arial" w:ascii="Arial" w:hAnsi="Arial"/>
                <w:lang w:eastAsia="en-US"/>
              </w:rPr>
              <w:t>2023 год –  487730,18758 тыс. 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22" w:right="58" w:hanging="0"/>
              <w:rPr/>
            </w:pPr>
            <w:r>
              <w:rPr>
                <w:rFonts w:cs="Arial" w:ascii="Arial" w:hAnsi="Arial"/>
                <w:lang w:eastAsia="en-US"/>
              </w:rPr>
              <w:t xml:space="preserve">2024 год –  409980,944 тыс. рубле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22" w:right="58" w:hanging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5 год –  399681,113 тыс. рубл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</w:rPr>
        <w:t>А</w:t>
      </w:r>
      <w:r>
        <w:rPr>
          <w:rFonts w:cs="Arial" w:ascii="Arial" w:hAnsi="Arial"/>
        </w:rPr>
        <w:t>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2.</w:t>
      </w:r>
      <w:r>
        <w:rPr/>
        <w:t xml:space="preserve"> </w:t>
      </w:r>
      <w:r>
        <w:rPr>
          <w:rFonts w:cs="Arial" w:ascii="Arial" w:hAnsi="Arial"/>
        </w:rPr>
        <w:t>Строку «Целевые показатели (индикаторы) результативности подпрограммы 1» дополнить следующим пунктом: «18. В муниципальных общеобразовательных организациях обеспечена деятельность советников  директора по воспитанию и взаимодействию с общественными объединениями в общеобразовательных организациях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Приложение 4 к подпрограмме 1 «Развитие системы дошкольного, общего и дополнительного образования в муниципальных образовательных организациях Ливенского района» муниципальной программы «Развитие муниципальной системы образования Ливенского района Орловской области в 2021-2025 годах» изложить в новой редакции согласно приложению 3.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6. Приложение 5 к подпрограмме 1 «Развитие системы дошкольного, общего и дополнительного образования в муниципальных образовательных организациях Ливенского района» муниципальной программы «Развитие муниципальной системы образования Ливенского района Орловской области в 2021-2025 годах» изложить в новой редакции согласно приложению 4.   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7. В паспорте подпрограммы 3</w:t>
      </w:r>
      <w:r>
        <w:rPr/>
        <w:t xml:space="preserve"> </w:t>
      </w:r>
      <w:r>
        <w:rPr>
          <w:rFonts w:cs="Arial" w:ascii="Arial" w:hAnsi="Arial"/>
        </w:rPr>
        <w:t>«Функционирование и развитие сети образовательных организаций Ливенского района» муниципальной программы «Развитие муниципальной системы образования Ливенского района Орловской области в 2021 - 2025 годах» строку «Объемы финансирования подпрограммы 3, всего, в т. ч.:» 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</w:p>
    <w:tbl>
      <w:tblPr>
        <w:tblW w:w="953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7"/>
        <w:gridCol w:w="5932"/>
      </w:tblGrid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ъемы финансирования подпрограммы 1, всего, в т.ч.: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right="58" w:hanging="0"/>
              <w:rPr/>
            </w:pPr>
            <w:r>
              <w:rPr>
                <w:rFonts w:cs="Arial" w:ascii="Arial" w:hAnsi="Arial"/>
                <w:lang w:eastAsia="en-US"/>
              </w:rPr>
              <w:t>всего:     –  42353,71606 тыс. 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22" w:right="58" w:hanging="0"/>
              <w:rPr/>
            </w:pPr>
            <w:r>
              <w:rPr>
                <w:rFonts w:cs="Arial" w:ascii="Arial" w:hAnsi="Arial"/>
                <w:lang w:eastAsia="en-US"/>
              </w:rPr>
              <w:t>2021 год –  12214,92902 тыс. 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22" w:right="58" w:hanging="0"/>
              <w:rPr/>
            </w:pPr>
            <w:r>
              <w:rPr>
                <w:rFonts w:cs="Arial" w:ascii="Arial" w:hAnsi="Arial"/>
                <w:lang w:eastAsia="en-US"/>
              </w:rPr>
              <w:t>2022 год –  20418,519 тыс. 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22" w:right="58" w:hanging="0"/>
              <w:rPr/>
            </w:pPr>
            <w:r>
              <w:rPr>
                <w:rFonts w:cs="Arial" w:ascii="Arial" w:hAnsi="Arial"/>
                <w:lang w:eastAsia="en-US"/>
              </w:rPr>
              <w:t>2023 год –  7128,26804 тыс. рубле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22" w:right="58" w:hanging="0"/>
              <w:rPr/>
            </w:pPr>
            <w:r>
              <w:rPr>
                <w:rFonts w:cs="Arial" w:ascii="Arial" w:hAnsi="Arial"/>
                <w:lang w:eastAsia="en-US"/>
              </w:rPr>
              <w:t xml:space="preserve">2024 год –  1109,6 тыс. рубле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left="222" w:right="58" w:hanging="0"/>
              <w:rPr>
                <w:rFonts w:ascii="Arial" w:hAnsi="Arial" w:cs="Arial"/>
                <w:color w:val="FF0000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5 год –  1482,4 тыс. рублей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</w:rPr>
        <w:t>А</w:t>
      </w:r>
      <w:r>
        <w:rPr>
          <w:rFonts w:cs="Arial" w:ascii="Arial" w:hAnsi="Arial"/>
        </w:rPr>
        <w:t>»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8. Приложение 4 к подпрограмме 3 «Функционирование и развитие сети образовательных организаций Ливенского района» муниципальной программы «Развитие муниципальной системы образования Ливенского района Орловской области в 2021-2025 годах» изложить в новой редакции согласно приложению 5.                                                                                                                        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9. Приложение 5 к подпрограмме 3 «Функционирование и развитие сети образовательных организаций Ливенского района» муниципальной программы «Развитие муниципальной системы образования Ливенского района Орловской области в 2021-2025 годах» изложить в новой редакции согласно приложению 6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  Приложение 3 к муниципальной программе «Развитие муниципальной системы образования Ливенского района Орловской области в 2021 - 2025 годах»  «Перечень целевых показателей результативности муниципальной программы» изложить в новой редакции согласно приложению 7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Приложение 3 к подпрограмме 1 "Развитие системы дошкольного, общего и дополнительного образования в муниципальных образовательных организациях Ливенского района" муниципальной программы "Развитие муниципальной системы образования Ливенского района Орловской области в 2021 - 2025 годах" дополнить следующей строкой: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010"/>
        <w:gridCol w:w="857"/>
        <w:gridCol w:w="844"/>
        <w:gridCol w:w="851"/>
        <w:gridCol w:w="709"/>
        <w:gridCol w:w="850"/>
        <w:gridCol w:w="851"/>
        <w:gridCol w:w="850"/>
        <w:gridCol w:w="851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В муниципальных общеобразовательных организациях обеспечена деятельность советников  директора по воспитанию и взаимодействию с общественными объединениями в общеобразовательных организация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/не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</w:t>
            </w:r>
          </w:p>
        </w:tc>
      </w:tr>
    </w:tbl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color w:val="FFFFFF"/>
        </w:rPr>
        <w:t>.</w:t>
      </w:r>
      <w:r>
        <w:rPr>
          <w:rFonts w:cs="Arial" w:ascii="Arial" w:hAnsi="Arial"/>
        </w:rPr>
        <w:t>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 Управлению организационной, контрольной и кадровой работы администрации Ливенского района Орловской области (Н.А. Болотская)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Настоящее постановление вступает в силу после его обнародования.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за исполнением настоящего постановления возложить на заместителя главы администрации по социально-экономическим вопросам.</w:t>
      </w:r>
    </w:p>
    <w:p>
      <w:pPr>
        <w:pStyle w:val="Style3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3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района                                                          А.И. Шолохов</w:t>
      </w:r>
      <w:bookmarkStart w:id="0" w:name="RANGE!A1%3AM162"/>
      <w:bookmarkStart w:id="1" w:name="RANGE!A1%3AM160"/>
      <w:bookmarkStart w:id="2" w:name="RANGE!A1%3AM159"/>
      <w:bookmarkStart w:id="3" w:name="RANGE!A1%3AM158"/>
      <w:bookmarkStart w:id="4" w:name="RANGE!A1%3AM157"/>
      <w:bookmarkEnd w:id="0"/>
      <w:bookmarkEnd w:id="1"/>
      <w:bookmarkEnd w:id="2"/>
      <w:bookmarkEnd w:id="3"/>
      <w:bookmarkEnd w:id="4"/>
    </w:p>
    <w:p>
      <w:pPr>
        <w:sectPr>
          <w:type w:val="nextPage"/>
          <w:pgSz w:w="11906" w:h="16838"/>
          <w:pgMar w:left="85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3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9498" w:hanging="0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1 к постановлению</w:t>
      </w:r>
    </w:p>
    <w:p>
      <w:pPr>
        <w:pStyle w:val="Normal"/>
        <w:widowControl w:val="false"/>
        <w:suppressAutoHyphens w:val="false"/>
        <w:autoSpaceDE w:val="false"/>
        <w:ind w:left="9498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дминистрации Ливенского района</w:t>
      </w:r>
    </w:p>
    <w:p>
      <w:pPr>
        <w:pStyle w:val="Normal"/>
        <w:widowControl w:val="false"/>
        <w:suppressAutoHyphens w:val="false"/>
        <w:autoSpaceDE w:val="false"/>
        <w:ind w:left="9498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___ августа 2023 г. № ___</w:t>
      </w:r>
    </w:p>
    <w:p>
      <w:pPr>
        <w:pStyle w:val="Normal"/>
        <w:widowControl w:val="false"/>
        <w:suppressAutoHyphens w:val="false"/>
        <w:autoSpaceDE w:val="false"/>
        <w:ind w:left="9498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993"/>
        <w:gridCol w:w="1235"/>
        <w:gridCol w:w="591"/>
        <w:gridCol w:w="539"/>
        <w:gridCol w:w="895"/>
        <w:gridCol w:w="626"/>
        <w:gridCol w:w="1816"/>
        <w:gridCol w:w="1143"/>
        <w:gridCol w:w="1143"/>
        <w:gridCol w:w="1143"/>
        <w:gridCol w:w="1143"/>
        <w:gridCol w:w="1143"/>
      </w:tblGrid>
      <w:tr>
        <w:trPr>
          <w:trHeight w:val="300" w:hRule="atLeast"/>
        </w:trPr>
        <w:tc>
          <w:tcPr>
            <w:tcW w:w="13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  <w:bookmarkStart w:id="5" w:name="RANGE!A1%3AM168"/>
            <w:bookmarkStart w:id="6" w:name="RANGE!A1%3AM164"/>
            <w:bookmarkStart w:id="7" w:name="RANGE!A1%3AM163"/>
            <w:bookmarkStart w:id="8" w:name="RANGE!A1%3AM168"/>
            <w:bookmarkStart w:id="9" w:name="RANGE!A1%3AM164"/>
            <w:bookmarkStart w:id="10" w:name="RANGE!A1%3AM163"/>
            <w:bookmarkEnd w:id="8"/>
            <w:bookmarkEnd w:id="9"/>
            <w:bookmarkEnd w:id="10"/>
          </w:p>
        </w:tc>
        <w:tc>
          <w:tcPr>
            <w:tcW w:w="199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157" w:type="dxa"/>
            <w:gridSpan w:val="7"/>
            <w:vMerge w:val="restart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ложение 4 к муниципальной программе «Развитие муниципальной системы образования Ливенского района Орловской области в   2021 – 2025 годах»</w:t>
            </w:r>
          </w:p>
        </w:tc>
      </w:tr>
      <w:tr>
        <w:trPr>
          <w:trHeight w:val="848" w:hRule="atLeast"/>
        </w:trPr>
        <w:tc>
          <w:tcPr>
            <w:tcW w:w="1376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157" w:type="dxa"/>
            <w:gridSpan w:val="7"/>
            <w:vMerge w:val="continue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80" w:hRule="atLeast"/>
        </w:trPr>
        <w:tc>
          <w:tcPr>
            <w:tcW w:w="14786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Ресурсное обеспечение муниципальной программы «Развитие муниципальной системы образования Ливенского района Орловской области в   2021 – 2025 годах» за счет средств бюджета Ливенского района</w:t>
            </w:r>
          </w:p>
        </w:tc>
      </w:tr>
      <w:tr>
        <w:trPr>
          <w:trHeight w:val="616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татус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аименование муниципальной программы/подпрограмм/ основного мероприятия, мероприятия муниципальной программы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ГРБС - ответственный исполнитель, соисполнители муниципальной программы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7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сходы (тыс. руб.)</w:t>
            </w:r>
          </w:p>
        </w:tc>
      </w:tr>
      <w:tr>
        <w:trPr>
          <w:trHeight w:val="1425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з Пр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 по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 г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 г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 г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4 г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 г.</w:t>
            </w:r>
          </w:p>
        </w:tc>
      </w:tr>
      <w:tr>
        <w:trPr>
          <w:trHeight w:val="253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Муниципальная программ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«Развитие муниципальной системы образования Ливенского района Орловской области в   2021 – 2025 годах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64316,6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1134,374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9584,103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876,34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7351,741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4370,07459</w:t>
            </w:r>
          </w:p>
        </w:tc>
      </w:tr>
      <w:tr>
        <w:trPr>
          <w:trHeight w:val="268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Подпрограмма 1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витие системы дошкольного, общего и дополнительного образования в муниципальных образовательных организациях Ливенского райо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0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38375,688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1415,86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2305,103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5774,908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6117,141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2762,67459</w:t>
            </w:r>
          </w:p>
        </w:tc>
      </w:tr>
      <w:tr>
        <w:trPr>
          <w:trHeight w:val="150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витие системы дошкольного и общего образован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1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31277,4316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4887,288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1705,127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2810,7008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2553,3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9320,956</w:t>
            </w:r>
          </w:p>
        </w:tc>
      </w:tr>
      <w:tr>
        <w:trPr>
          <w:trHeight w:val="585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убсидии бюджетным учреждениям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178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7243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760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623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609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09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41,1</w:t>
            </w:r>
          </w:p>
        </w:tc>
      </w:tr>
      <w:tr>
        <w:trPr>
          <w:trHeight w:val="51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178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4019,9026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8113,988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5080,598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4201,5008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443,9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179,856</w:t>
            </w:r>
          </w:p>
        </w:tc>
      </w:tr>
      <w:tr>
        <w:trPr>
          <w:trHeight w:val="681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178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,7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25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витие системы дополнительного образован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2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712,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43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120,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3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6,4</w:t>
            </w:r>
          </w:p>
        </w:tc>
      </w:tr>
      <w:tr>
        <w:trPr>
          <w:trHeight w:val="69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2.1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убсидии бюджетным учреждениям, реализующим программы дополнительного образования детей и взрослых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278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8695,936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68,869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71,447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20,0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317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317,8</w:t>
            </w:r>
          </w:p>
        </w:tc>
      </w:tr>
      <w:tr>
        <w:trPr>
          <w:trHeight w:val="51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2781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2.2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2792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44,205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74,030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48,892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54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33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33,2</w:t>
            </w:r>
          </w:p>
        </w:tc>
      </w:tr>
      <w:tr>
        <w:trPr>
          <w:trHeight w:val="63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2792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,5</w:t>
            </w:r>
          </w:p>
        </w:tc>
      </w:tr>
      <w:tr>
        <w:trPr>
          <w:trHeight w:val="63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2792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3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,5</w:t>
            </w:r>
          </w:p>
        </w:tc>
      </w:tr>
      <w:tr>
        <w:trPr>
          <w:trHeight w:val="63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2792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0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,4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рганизация питания обучающихся и воспитанников муниципальных образовательных организаций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3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4291,240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61,3728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387,09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35,067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64,882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342,81859</w:t>
            </w:r>
          </w:p>
        </w:tc>
      </w:tr>
      <w:tr>
        <w:trPr>
          <w:trHeight w:val="27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3.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3L30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20,976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,512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1,004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6,367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4,173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,91857</w:t>
            </w:r>
          </w:p>
        </w:tc>
      </w:tr>
      <w:tr>
        <w:trPr>
          <w:trHeight w:val="276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3.2.</w:t>
            </w:r>
          </w:p>
        </w:tc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рганизация питания воспитанников муниципальных общеобразовательных организаций, реализующих программы дошкольного образования, и муниципальных дошкольных образовательных организаций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378150; 56103781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4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7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3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84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84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84,7</w:t>
            </w:r>
          </w:p>
        </w:tc>
      </w:tr>
      <w:tr>
        <w:trPr>
          <w:trHeight w:val="111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378150; 56103781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017,655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38,16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15,795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87,899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87,900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87,90002</w:t>
            </w:r>
          </w:p>
        </w:tc>
      </w:tr>
      <w:tr>
        <w:trPr>
          <w:trHeight w:val="223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3.3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рганизация питания обучающихся, получающих основное общее и среднее общее образование в муниципальных образовательных организациях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3724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599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8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45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29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47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88,3</w:t>
            </w:r>
          </w:p>
        </w:tc>
      </w:tr>
      <w:tr>
        <w:trPr>
          <w:trHeight w:val="223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3.4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енежная компенсация взамен бесплатного двухразового питания обучающимся с ограниченными возможностями здоровья, обучение которых образовательными организациями организованно на дому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37974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7,0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0,6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97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витие системы отдыха детей и подростков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4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94,6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93,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</w:tr>
      <w:tr>
        <w:trPr>
          <w:trHeight w:val="55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4.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инансовое обеспечение отдыха детей и подростков в оздоровительных учреждениях с дневным пребыванием, организованных на базе муниципальных образовательных организаций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478150;         56104781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94,6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3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93,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</w:tr>
      <w:tr>
        <w:trPr>
          <w:trHeight w:val="380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мпенсация части родительской платы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5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5.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мпенсация части родительской платы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5715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2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4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6          Осуществление государственного полномочия по выплате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6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6.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ыплата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6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еализация регионального проекта "Патриотическое воспитание граждан Российской Федерации" федерального проекта "Патриотическое воспитание граждан Российской Федерации"  национального проекта "Образование"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ЕB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7.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ЕB7159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26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Подпрограмма 2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униципальная поддержка работников системы образования, талантливых детей и молодежи в Ливенском район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200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,0</w:t>
            </w:r>
          </w:p>
        </w:tc>
      </w:tr>
      <w:tr>
        <w:trPr>
          <w:trHeight w:val="160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ддержка работников муниципальной системы образован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201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0</w:t>
            </w:r>
          </w:p>
        </w:tc>
      </w:tr>
      <w:tr>
        <w:trPr>
          <w:trHeight w:val="160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ведение мероприятий для педагогической общественности (августовская педагогическая конференция, День учителя и т.д.)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20178150, 56201780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</w:tr>
      <w:tr>
        <w:trPr>
          <w:trHeight w:val="160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ведение муниципальных этапов конкурсов профессионального мастерства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20178150, 56201780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,0</w:t>
            </w:r>
          </w:p>
        </w:tc>
      </w:tr>
      <w:tr>
        <w:trPr>
          <w:trHeight w:val="160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ыявление и поддержка одаренных детей и молодеж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202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,0</w:t>
            </w:r>
          </w:p>
        </w:tc>
      </w:tr>
      <w:tr>
        <w:trPr>
          <w:trHeight w:val="160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2.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ведение школьного и муниципального этапов, участие в региональном этапе Всероссийской олимпиады школьников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20278150, 56202780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</w:tr>
      <w:tr>
        <w:trPr>
          <w:trHeight w:val="160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2.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ведение муниципальных конкурсов для одаренных детей и молодежи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20278150, 56202780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</w:tr>
      <w:tr>
        <w:trPr>
          <w:trHeight w:val="193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Подпрограмма 3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ункционирование и развитие сети образовательных организаций Ливенского район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0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315,948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593,5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5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76,435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09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82,4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троительство, реконструкция, капитальный и текущий ремонт образовательных организаций. Техническое обследование зданий, разработка проектно-сметной и сметной документации, прохождение процедур государственной экспертизы ПСД, проверки достоверности определения сметной стоимости. Работы по приведению зданий образовательных организаций в соответствие с требованиями санитарных, противопожарных и антитеррористических норм законодательства, в том числе обустройство и восстановление ограждений, устройство видеонаблюдения, охранной сигнализации, автоматической противопожарной сигнализаци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44,80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455,543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5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843,264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09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82,4</w:t>
            </w:r>
          </w:p>
        </w:tc>
      </w:tr>
      <w:tr>
        <w:trPr>
          <w:trHeight w:val="20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зготовление ПСД с прохождением процедуры проверки достоверности определения сметной стоимости на текущий ремонта МБДОУ ДС № 8 с. Коротыш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,341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,341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зготовление ПСД на капитальный ремонт здания Муниципального бюджетного общеобразовательного учреждения  «Успенская средняя общеобразовательная школа имени В.Н. Мильшина» расположенного по адресу: 303810, Орловская область, Ливенский район,  с. Успенское, ул. Мильшина, д. 33а»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2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2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55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апитальный ремонт здания Муниципального бюджетного общеобразовательного учреждения «Успенская средняя общеобразовательная школа имени В.Н. Мильшина» расположенного по адресу: 303810, Орловская область, Ливенский район,  с. Успенское, ул. Мильшина, д. 33а» (софинансирование в рамках межведомственной инвестиционной программы)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2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9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9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онтаж системы видеонаблюдения МБОУ  «Успенская СОШ им. В.Н. Мильшина»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,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,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апитальный ремонт здания Муниципального бюджетного общеобразовательного учреждения  «Успенская средняя общеобразовательная школа имени В.Н. Мильшина» расположенного по адресу: 303810, Орловская область, Ливенский район,  с. Успенское, ул. Мильшина, д. 33а»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229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229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рректировка ПСД с прохождением проверки достоверности определения сметной стоимости на капитальный ремонт МБОУ "Сахзавод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екущий ремонт системы отопления МБОУ «Сахзаводская СОШ»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4,5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4,5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Капитальный ремонт кровли МБДОУ ДС № 8 с. Коротыш, расположенного по адресу: Орловская область, Ливенский район, село Коротыш, Овражная улица, 6а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90,8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90,8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9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стройство ограждения МБОУ "Росстан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,0</w:t>
            </w:r>
          </w:p>
        </w:tc>
      </w:tr>
      <w:tr>
        <w:trPr>
          <w:trHeight w:val="12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екущий ремонт пожарной сигнализации МБОУ "Барановская СОШ"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,8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,8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Приобретение материала для устройства площадки под мусорный контейнер МБОУ «Сахзаводская СОШ» и ремонта въездных ворот дошкольной группы МБОУ «Сахзаводская СОШ»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2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,4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,4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97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Авторский надзор за производством работ на объекте «Капитальный ремонт здания муниципального бюджетного общеобразовательного учреждения "Успенская средняя общеобразовательная школа имени В.Н. Мильшина", расположенного по адресу: 303810, Орловская область, Ливенский район, с. Успенское, ул. Мильшина, д. 33а»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лагоустройство территории МБОУ «Орловская СОШ»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9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9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82,4</w:t>
            </w:r>
          </w:p>
        </w:tc>
      </w:tr>
      <w:tr>
        <w:trPr>
          <w:trHeight w:val="79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устройство ограждения МБОУ "Введен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85,160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85,160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компьютерной техники для МБОУ "Навеснен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емонт асфальтобетонных покрытий Липовецкая  СОШ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95,015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95,015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кладка напольной и настенной плитки в МБОУ "Здоровец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7,0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7,0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екущий ремонт кровли МБОУ "Здоровец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,5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,50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екущий ремонт кровли МБОУ "Росстан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кладка напольной и настенной плитки в МБОУ "Козьминская СОШ"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6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6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стройство ограждения МБОУ "Сергиев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7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7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емонт водосточной системы МБОУ "Казан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56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56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становка АПС в подвальных помещениях МБОУ "Коротыш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онтаж системы видеонаблюдения МБОУ "Коротыш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9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9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екущий ремонт водопровода и канализации МБОУ "Коротыш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онтаж системы видеонаблюдения МБОУ "Липовецкая СОШ им. М.Н. Павлова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,377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,377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екущий Ремонт водопровода МБОУ "Дутов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6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6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екущий ремонт отмостки МБОУ "Речиц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Замена оконных блоков МБОУ "Речиц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9,773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9,773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чистка внутренней и наружной канализации МБОУ "Хвощев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чистка внутренней и наружной канализации МБОУ "Островская 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емонт пожарных лестниц здания дошкольных групп МБОУ "Сахзавод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,3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,35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33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Текущий ремонт пола (решение суда) МБОУ "Сахзаводская СОШ" 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кладка напольной и настенной плитки в МБОУ "Сергиев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5,1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5,1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емонт кровли котельной МБОУ "Сергиев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75,6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75,6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чистка внутренней и наружной канализации МБОУ "Калининская ООШ"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онтаж системы видеонаблюдения МБОУ "Сергиев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,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,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верка достоверности определения сметной стоимости на капитальный ремонт МБОУ "Сергиев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,0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,0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стройство ограждения МБОУ "Калининская О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8,113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8,113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стройство ограждения МБОУ "Куначенская О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7,249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7,249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мебели для МБДОУ ДС №3 п. Совхозный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краски для текущего ремонта ДОО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, 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краски для текущего ремонта ОО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, 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05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оборудования, мебели и текущий ремонт с  целью приведения помещений МБОУ "Сергиевская СОШ" в соответствие с брендбуком "Точки роста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оборудования, мебели и текущий ремонт с целью приведения помещений МБОУ "Здоровецкая СОШ" в соответствие с брендбуком "Точки роста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зготовление проектов автоматизации котельных ОО и экспертиза промышленной безопасности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ыполнение работ по автоматизации котельных ОО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86,4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86,4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стройство теневого навеса для дошкольной группы МБОУ "Здоровец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,3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,3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оборудования, мебели и текущий ремонт с целью приведения помещений МБОУ "Липовецкая СОШ им. М.Н. Павлова" в соответствие с брендбуком "Точка рост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зготовление сметной документации на текущий ремонт спортивного зала МБОУ "Навесненская СОШ"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2,625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2,625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екущий ремонт системы отопления МБОУ "Липовецкая СОШ им. М.Н. Павлова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,5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,5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мебели для организации центра дополнительного образования "Точка роста" в МБОУ "Здоровец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учебной мебели для организации центра дополнительного образования "Точка роста" в МБОУ "Сергиев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учебной мебели для организации центра дополнительного образования "Точка роста" в МБОУ "Росстан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оборудования, мебели и текущий ремонт с целью приведения помещений МБОУ "Росстанская СОШ" в соответствие с брендбуком "Точка роста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Ремонт входной площадки и порогов МБОУ "Казанская СОШ"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7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7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следование здания МБДОУ ДС № 8 с. Коротыш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Ремонт санузлов МБОУ "Казанская СОШ"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8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8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оборудования, мебели и текущий ремонт с целью приведения помещений МБОУ "Речицкая СОШ" в соответствие с брендбуком "Точка роста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оборудования, мебели и текущий ремонт с целью приведения помещений МБОУ "Коротышская СОШ" в соответствие с брендбуком "Точка роста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Экспертиза безопасности наружных пожарных лестниц здания дошкольных групп МБОУ "Сахзавод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,761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,761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онтаж системы видеонаблюдения МБОУ "Сахзавод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мебели, учебного и компьютерного оборудования для проведения итоговой аттестации в МБОУ "Сахзавод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7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МФУ для МБОУ "Куначенская О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зготовление ПСД на благоустройство территории МБОУ "Липовецкая СОШ им. М.Н. Павлова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светильников для МБОУ "Сосновская О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55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зготовление ПСД с прохождением процедуры проверки достоверности определения сметной стоимости на замену оконных блоков для МБОУ "Казанская СОШ", МБОУ  "Дутовская СОШ" и МБОУ "Липовецкая СОШ им. М.Н. Павлова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,7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,7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екущий ремонт МБДОУ ДС № 8 с. Коротыш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7,0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7,0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Текущий ремонт АПС  МБДОУ ДС с. Сергиевское 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емонт асфальтовых дорожек МБОУ "Здоровец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работка проектно-сметной документации на газификацию МБОУ "Ливен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стройство асфальтовой площадки МБДОУ ДС № 8 с. Коротыш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9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9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емонтаж - монтаж котла "Ишма-100" МБОУ "Троиц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3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3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емонт системы отопления МБОУ "Липовецкая О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,3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,33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емонтаж - монтаж котла "Ишма-100" МБОУ "Хвощев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7,9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7,9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материалов для ремонта системы отопления МБОУ "Калининская О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,486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,486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счетчика в МБОУ "Орлов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8,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8,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становка АПС в чердачных помещениях МБОУ "Остров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4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4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счетчика в дошкольную группу МБОУ "Успенская СОШ им. В.Н. Мильшина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онтаж систем оповещения для ОО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56,83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6,83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екущий ремонт кровли и демонтаж плит МБОУ "Ливен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3,57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3,57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конька для ремонта кровли МБОУ "Куначенская О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1,7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1,7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Замена оконных блоков МБОУ "Вязовицкая  ООШ им. Г.Н. Бакурова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екущий ремонт спортзала с подсобными помещениями МБОУ "Навеснен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8,56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8,56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емонт системы АПС МБДОУ ДС № 8 с. Коротыш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,69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,69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емонт системы АПС МБОУ "Липовецкая СОШ им. М.Н. Павлова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69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мебели, учебного и компьютерного оборудования для проведения итоговой аттестации в МБОУ "Липовецкая СОШ им. М.Н. Павлова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,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,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емонт участка теплотрассы МБОУ "Росстан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9,8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9,80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работка проектно-сметной документации на капитальный ремонт МБОУ "Липовецкая СОШ им. М.Н. Павлова «с последующим прохождением проверки достоверности определения сметной стоимости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9,4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9,4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ручных металлодетекторов для общеобразовательных организаций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1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1,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становка системы автоматизации котельной МБОУ "Ливен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185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185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екущий ремонт здания котельной МБОУ "Ливен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,3156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,3156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Текущий ремонт санузлов и душевых МБОУ "Успенская СОШ им. В.Н. Мильшина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Устройство АПС в спортивном зале МБОУ "Навесненская СОШ"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,0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,0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8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онтаж систем  тревожной сигнализации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, 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1,597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16,12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5,4700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Газификация здания МБОУ "Ливенская СОШ" 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96,28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96,28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зготовление ПСД на общестроительные работы по текущему ремонту котельной МБОУ "Ливен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счетчика для котельной МБОУ "Баранов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2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мультимедийного проектора для МБОУ "Ливенская 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068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0684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стройство ограждения здания дошкольной группы МБОУ "Сахзаводская СОШ"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0,0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апитальный ремонт кровли МБОУ "Хвощев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3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ставка спортивного оборудования для оснащения плоскостного сооружения МБОУ «Воротынская ООШ»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79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79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стройство ограждения МБОУ "Дутов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2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24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оборудования, мебели и текущий ремонт с целью приведения помещений общеобразовательных организаций в соответствие с брендбуком "Точка рост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017882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3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еализация регионального проекта "Успех каждого ребенка" федерального проекта "Успех каждого ребенка" в рамках национального проекта "Образование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Е2000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1,140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7,969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3,17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2.1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офинансирование текущего ремонта спортивного зала МБОУ "Навесненская С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Е2509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7,969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7,969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2.2.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офинансирование текущего ремонта спортивного зала МБОУ "Воротынская ООШ"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3Е2509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3,17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3,17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10065" w:hanging="0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2 к постановлению</w:t>
      </w:r>
    </w:p>
    <w:p>
      <w:pPr>
        <w:pStyle w:val="Normal"/>
        <w:widowControl w:val="false"/>
        <w:suppressAutoHyphens w:val="false"/>
        <w:autoSpaceDE w:val="false"/>
        <w:ind w:left="10065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дминистрации Ливенского района</w:t>
      </w:r>
    </w:p>
    <w:p>
      <w:pPr>
        <w:pStyle w:val="Normal"/>
        <w:widowControl w:val="false"/>
        <w:suppressAutoHyphens w:val="false"/>
        <w:autoSpaceDE w:val="false"/>
        <w:ind w:left="10065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___ августа  2023 г. № ___</w:t>
      </w:r>
    </w:p>
    <w:p>
      <w:pPr>
        <w:pStyle w:val="Normal"/>
        <w:widowControl w:val="false"/>
        <w:suppressAutoHyphens w:val="false"/>
        <w:autoSpaceDE w:val="false"/>
        <w:ind w:left="10065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052"/>
        <w:gridCol w:w="850"/>
        <w:gridCol w:w="851"/>
        <w:gridCol w:w="1925"/>
        <w:gridCol w:w="1134"/>
        <w:gridCol w:w="1134"/>
        <w:gridCol w:w="1134"/>
        <w:gridCol w:w="1134"/>
        <w:gridCol w:w="1134"/>
        <w:gridCol w:w="1701"/>
      </w:tblGrid>
      <w:tr>
        <w:trPr>
          <w:trHeight w:val="570" w:hRule="atLeast"/>
        </w:trPr>
        <w:tc>
          <w:tcPr>
            <w:tcW w:w="308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  <w:bookmarkStart w:id="11" w:name="RANGE!A1%3AK771"/>
            <w:bookmarkStart w:id="12" w:name="RANGE!A1%3AK751"/>
            <w:bookmarkStart w:id="13" w:name="RANGE!A1%3AK746"/>
            <w:bookmarkStart w:id="14" w:name="RANGE!A1%3AK741"/>
            <w:bookmarkStart w:id="15" w:name="RANGE!A1%3AK731"/>
            <w:bookmarkStart w:id="16" w:name="RANGE!A1%3AK726"/>
            <w:bookmarkStart w:id="17" w:name="RANGE!A1%3AK721"/>
            <w:bookmarkStart w:id="18" w:name="RANGE!A1%3AK771"/>
            <w:bookmarkStart w:id="19" w:name="RANGE!A1%3AK751"/>
            <w:bookmarkStart w:id="20" w:name="RANGE!A1%3AK746"/>
            <w:bookmarkStart w:id="21" w:name="RANGE!A1%3AK741"/>
            <w:bookmarkStart w:id="22" w:name="RANGE!A1%3AK731"/>
            <w:bookmarkStart w:id="23" w:name="RANGE!A1%3AK726"/>
            <w:bookmarkStart w:id="24" w:name="RANGE!A1%3AK721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</w:p>
        </w:tc>
        <w:tc>
          <w:tcPr>
            <w:tcW w:w="10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237" w:type="dxa"/>
            <w:gridSpan w:val="5"/>
            <w:tcBorders/>
          </w:tcPr>
          <w:p>
            <w:pPr>
              <w:pStyle w:val="Normal"/>
              <w:suppressAutoHyphens w:val="false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ложение 5 к муниципальной программе «Развитие муниципальной системы образования Ливенского района Орловской области в   2021 – 2025 годах»</w:t>
            </w:r>
          </w:p>
        </w:tc>
      </w:tr>
      <w:tr>
        <w:trPr>
          <w:trHeight w:val="1275" w:hRule="atLeast"/>
        </w:trPr>
        <w:tc>
          <w:tcPr>
            <w:tcW w:w="1513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План реализации муниципальной программы «Развитие муниципальной системы образования Ливенского района Орловской области в   2021 – 2025 годах» за счет всех источников финансирования</w:t>
            </w:r>
          </w:p>
        </w:tc>
      </w:tr>
      <w:tr>
        <w:trPr>
          <w:trHeight w:val="69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сполнитель меро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рок реализации мероприяти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Источники финансирования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ценка расходов (тыс. рубле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жидаемый результат реализации мероприятий муниципальной программы (краткое описание)</w:t>
            </w:r>
          </w:p>
        </w:tc>
      </w:tr>
      <w:tr>
        <w:trPr>
          <w:trHeight w:val="18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ачало реализации меро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кончание реализации мероприятия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униципальная программа «Развитие муниципальной системы образования Ливенского района Орловской области в   2021 – 2025 годах»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51546,91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1281,26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4983,45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11215,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1288,5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2375,43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129,38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2940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238,01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115,9433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8037,10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24427,76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91544,95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3625,78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6802,4950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1134,37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9584,10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497,9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7351,74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4370,0745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дпрограмма 1 "Развитие системы дошкольного, общего и дополнительного образования в муниципальных образовательных организациях Ливенского района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9206,98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80737,74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87730,18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9980,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99681,1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величение удельного веса численности населения в возрасте 5 - 18 лет, охваченного дошкольным и общим образованием, в общей численности населения в возрасте 5 - 18 лет до 87%.</w:t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9780,23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129,38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435,62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238,01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115,9433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8010,88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11303,24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91519,65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3625,78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6802,4950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1415,86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2305,10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5774,9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6117,14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2762,6745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1 Развитие системы дошкольного и общего образовани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9033,58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4956,92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7802,4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68933,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8938,45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4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9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654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1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4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23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37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6962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4887,28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1705,12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2810,7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2553,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9320,95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.                       Субсидии бюджетным учреждениям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9033,58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4956,92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7802,4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68933,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8938,45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4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9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654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1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4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23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37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6962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4887,28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1705,12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2810,7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2553,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9320,95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2 Развитие системы дополнительного образовани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12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6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величение доли детей в возрасте от 5 до 18 лет, охваченных программами дополнительного образования до 40%.</w:t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12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6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2.1.                        Субсидии бюджетным учреждениям, реализующим программы дополнительного образования детей и взрослых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364,56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71,44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2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3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317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69,46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71,44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2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3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317,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2.2.                    Обеспечение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74,03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48,89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1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88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74,03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48,89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1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88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3 Организация питания обучающихся и воспитанников  муниципальных образовательных организаций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123,09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742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915,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045,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741,05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удут созданы условия для обеспечения качественным, горячим бесплатным питанием за счет средств бюджетов (областного и муниципального) всех учащихся, посещающих общеобразовательные учреждения Ливенского района</w:t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290,03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98,58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80,82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83,21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461,1433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971,68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56,64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899,2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997,48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937,0950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61,37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387,0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35,06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64,88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342,8185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3.1.                   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51,23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100,44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636,72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417,37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91,8569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290,03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98,58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80,82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83,21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461,1433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83,68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0,84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69,5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49,98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48,7950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,51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1,00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6,36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4,17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,9185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3.2.                   Организация питания воспитанников муниципальных образовательных организаций, реализующих программы дошкольного образовани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195,8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50,29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72,59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72,6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72,6000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195,8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50,29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72,59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72,60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72,6000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3.3.                   Организация  питания обучающихся, получающих основное общее и среднее общее образование в муниципальных образовательных организациях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6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2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76,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88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88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3.4.                     Денежная компенсация взамен бесплатного двухразового питания обучающимся с ограниченными возможностями здоровья, обучение которых образовательными организациями организованно на дому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0,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0,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4 Развитие системы отдыха детей и подростков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9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величение охвата детей 7 - 17 лет различными формами отдыха до 78%.</w:t>
              <w:br/>
              <w:t>Увеличение охвата детей 7 - 17 лет отдыхом в загородных оздоровительных организациях.</w:t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9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4.1.                    Финансовое обеспечение отдыха детей и подростков в оздоровительных учреждениях с дневным пребыванием, организованных на базе муниципальных образовательных организаций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9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9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5 Компенсация части родительской платы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2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2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5.1.                 Компенсация части родительской платы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2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2,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6              Осуществление государственного полномочия по выплате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1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6.1.                      Выплата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7 Реализация регионального проекта "Патриотическое воспитание граждан Российской Федерации" федерального проекта "Патриотическое воспитание граждан Российской Федерации» национального проекта "Образование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5,32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5,32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7.1.          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5,32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5,32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дпрограмма 2 "Муниципальная поддержка работников системы образования, талантливых детей и молодежи в Ливенском районе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зволит повысить престиж педагогических профессий, их привлекательность. Способствует привлечению в образовательные организации молодых специалистов.</w:t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1 Поддержка работников муниципальной системы образовани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                   Проведение мероприятий для педагогической общественности (августовская педагогическая конференция, День учителя и т.д.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                   Проведение муниципальных этапов конкурсов профессионального мастерств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2  Выявление и поддержка одаренных детей и молодеж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зволит увеличить количество детей, вовлеченных в муниципальную систему поиска и поддержки одаренных детей, повысить мотивацию к обучению и саморазвитию</w:t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2.1                 Проведение школьного и муниципального этапов, участие в региональном этапе Всероссийской олимпиады школьников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2.2                   Проведение муниципальных конкурсов для одаренных детей и молодеж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дпрограмма 3 Функционирование и развитие сети образовательных организаций Ливенского район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214,92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418,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28,26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82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зволит довести долю муниципальных образовательных организаций, в которых проведены реконструкция, текущие и (или) капитальные ремонтные работы, благоустройство территории, в общем числе муниципальных образовательных организаций, нуждающихся в реконструкции, текущем и (или) капитальном ремонте, благоустройстве территории к 2025 году до 83,0%. Позволит сохранить долю муниципальных образовательных организаций, в которых обеспечены нормативные требования санитарно-эпидемиологического и противопожарного законодательства, предъявляемые к зданиям и помещениям образовательных организаций в общем количестве муниципальных образовательных организаций на уровне 100%.</w:t>
              <w:br/>
              <w:t xml:space="preserve"> Позволит довести долю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к 2025 году до 83%.</w:t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95,2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4,95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,21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124,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,3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593,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598,01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82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1 Строительство, реконструкция, капитальный и текущий ремонт образовательных организаций. Техническое обследование зданий, разработка проектно-сметной и сметной документации, прохождение процедур государственной экспертизы ПСД, проверки достоверности определения сметной стоимости. Работы по приведению зданий образовательных организаций в соответствие с требованиями санитарных, противопожарных и антитеррористических норм законодательства, в том числе обустройство и восстановление ограждений, устройство видеонаблюдения, охранной сигнализации, автоматической противопожарной сигнализаци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455,54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418,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64,84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82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124,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455,54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64,84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82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1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                   Изготовление ПСД с прохождением процедуры проверки достоверности определения сметной стоимости на текущий ремонта МБДОУ ДС № 8 с. Коротыш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,34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,34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                  Изготовление ПСД на капитальный ремонт здания Муниципального бюджетного общеобразовательного учреждения  «Успенская средняя общеобразовательная школа имени В.Н. Мильшина» расположенного по адресу: 303810, Орловская область, Ливенский район,  с. Успенское, ул. Мильшина, д. 33а»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2,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2,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                  Капитальный ремонт здания Муниципального бюджетного общеобразовательного учреждения  «Успенская средняя общеобразовательная школа имени В.Н. Мильшина» расположенного по адресу: 303810, Орловская область, Ливенский район,  с. Успенское, ул. Мильшина, д. 33а» (софинансирование в рамках межведомственной инвестиционной программы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4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4                     Монтаж системы видеонаблюдения МБОУ  «Успенская СОШ им. В.Н. Мильшина»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  Капитальный ремонт здания Муниципального бюджетного общеобразовательного учреждения  «Успенская средняя общеобразовательная школа имени В.Н. Мильшина» расположенного по адресу: 303810, Орловская область, Ливенский район,  с. Успенское, ул. Мильшина, д. 33а»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22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22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08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                        Корректировка ПСД с прохождением проверки достоверности определения сметной стоимости на капитальный ремонт МБОУ "Сахзавод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7                        Текущий ремонт системы отопления МБОУ «Сахзаводская СОШ» 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4,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4,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8                Капитальный ремонт кровли МБДОУ ДС № 8 с. Коротыш, расположенного по адресу: Орловская область, Ливенский район, село Коротыш, Овражная улица, 6а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90,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90,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               Устройство ограждения МБОУ "Росстан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                      Текущий ремонт пожарной сигнализации МБОУ "Баранов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,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11                      Приобретение материала для устройства площадки под мусорный контейнер МБОУ «Сахзаводская СОШ» и ремонта въездных ворот дошкольной группы МБОУ «Сахзаводская СОШ»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,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36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2                      Авторский надзор за производством работ на объекте «Капитальный ремонт здания муниципального бюджетного общеобразовательного учреждения "Успенская средняя общеобразовательная школа имени В.Н. Мильшина", расположенного по адресу: 303810, Орловская область, Ливенский район, с. Успенское, ул. Мильшина, д. 33а»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3                      Благоустройство территории МБОУ «Орловская СОШ»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82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82,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4                        Обустройство ограждения МБОУ "Введен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85,1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85,16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5                  Приобретение компьютерной техники для МБОУ "Навеснен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6                        Ремонт асфальтобетонных покрытий Липовецкая  СОШ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95,01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95,01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7                      Укладка напольной и настенной плитки в МБОУ "Здоровец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7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7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8                        Текущий ремонт кровли МБОУ "Здоровец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,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,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9                     Текущий ремонт кровли МБОУ "Росстан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0                       Укладка напольной и настенной плитки в МБОУ "Козьмин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1                      Устройство ограждения МБОУ "Сергиев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2                      Ремонт водосточной системы МБОУ "Казан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5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5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3                     Установка АПС в подвальных помещениях МБОУ "Коротыш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4                   Монтаж системы видеонаблюдения МБОУ "Коротыш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5                   Текущий ремонт водопровода и канализации МБОУ "Коротыш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6                    Монтаж системы видеонаблюдения МБОУ "Липовецкая СОШ им. М.Н. Павлова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,37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,37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7                        Текущий ремонт водопровода МБОУ "Дутов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8                 Текущий ремонт отмостки МБОУ "Речиц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9                              Замена оконных блоков МБОУ "Речиц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9,77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9,77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0                     Прочистка внутренней и наружной канализации МБОУ "Хвощев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1                     Прочистка внутренней и наружной канализации МБОУ "Островская 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2                      Ремонт пожарных лестниц здания дошкольных групп МБОУ "Сахзавод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,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,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33                     Текущий ремонт пола (решение суда) МБОУ "Сахзаводская СОШ"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,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,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4                    Укладка напольной и настенной плитки в МБОУ "Сергиев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5,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5,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5                            Текущий ремонт кровли котельной МБОУ "Сергиев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75,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75,6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6                     Прочистка внутренней и наружной канализации МБОУ "Калининская О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7                    Монтаж системы видеонаблюдения МБОУ "Сергиев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8                Проверка достоверности определения сметной стоимости на капитальный ремонт МБОУ "Сергиев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9                               Устройство ограждения МБОУ "Калининская О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8,11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8,11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0            Устройство ограждения МБОУ "Куначенская О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7,24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7,24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1                      Приобретение мебели для МБДОУ ДС №3 п. Совхозный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2            Приобретение краски для текущего ремонта ДО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3         Приобретение краски для текущего ремонта О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4                   Приобретение оборудования, мебели и текущий ремонт с целью приведения помещений МБОУ "Сергиевская СОШ" в соответствие с брендбуком "Точки роста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5                  Приобретение оборудования, мебели и текущий ремонт с целью приведения помещений МБОУ "Здоровецкая СОШ" в соответствие с брендбуком "Точки роста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6                   Изготовление проектов автоматизации котельных ОО и экспертиза промышленной безопасност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7               Выполнение работ по автоматизации котельных О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86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86,4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8                         Устройство теневого навеса для дошкольной группы МБОУ "Здоровец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9                        Приобретение оборудования, мебели и текущий ремонт с целью приведения помещений МБОУ "Липовецкая СОШ им. М.Н. Павлова" в соответствие с брендбуком "Точка рост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0                        Изготовление сметной документации на текущий ремонт спортивного зала МБОУ "Навеснен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2,62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2,62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1                       Текущий ремонт системы отопления МБОУ "Липовецкая СОШ им. М.Н. Павлова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,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2                           Приобретение мебели для организации центра дополнительного образования "Точка роста" в МБОУ "Здоровец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3                         Приобретение мебели для организации центра дополнительного образования "Точка роста" в МБОУ "Сергиев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4                         Приобретение мебели для организации центра дополнительного образования "Точка роста" в МБОУ "Росстан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5                           Приобретение оборудования, мебели и текущий ремонт с целью приведения помещений МБОУ "Росстанская СОШ" в соответствие с брендбуком "Точка роста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56                    Ремонт входной площадки и порогов МБОУ "Казанская СОШ"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7                    Обследование здания МБДОУ ДС № 8 с. Коротыш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58                         Ремонт санузлов МБОУ "Казанская СОШ"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8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8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9                       Приобретение оборудования, мебели и текущий ремонт с целью приведения помещений МБОУ "Речицкая СОШ" в соответствие с брендбуком "Точка роста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0                         Приобретение оборудования, мебели и текущий ремонт с целью приведения помещений МБОУ "Коротышская СОШ" в соответствие с брендбуком "Точка рост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1                     Экспертиза безопасности наружных пожарных лестниц здания дошкольных групп МБОУ "Сахзавод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,76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,76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2                     Монтаж системы видеонаблюдения МБОУ "Сахзавод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3                   Приобретение мебели, учебного и компьютерного оборудования для проведения итоговой аттестации в МБОУ "Сахзавод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4                    Приобретение МФУ для МБОУ "Куначенская О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65      Изготовление ПСД на благоустройство территории МБОУ "Липовецкая СОШ им. М.Н. Павлова"        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6   Приобретение светильников для МБОУ "Сосновская О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7        Изготовление ПСД с прохождением процедуры проверки достоверности определения сметной стоимости на замену оконных блоков для МБОУ "Казанская СОШ", МБОУ  "Дутовская СОШ" и МБОУ "Липовецкая СОШ им. М.Н. Павлова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,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,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68                       Текущий ремонт МБДОУ ДС № 8 с. Коротыш 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7,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7,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69                      Текущий ремонт АПС  МБДОУ ДС с. Сергиевское 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0                    Ремонт асфальтовых дорожек МБОУ "Здоровец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1                    Разработка проектно-сметной документации на газификацию МБОУ "Ливен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2                   Устройство асфальтовой площадки МБДОУ ДС № 8 с. Коротыш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3                   Демонтаж - монтаж котла "Ишма-100" МБОУ "Троиц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4                   Ремонт системы отопления МБОУ "Липовецкая О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,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75               Демонтаж - монтаж котла "Ишма-100"  МБОУ "Хвощевская СОШ"   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7,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7,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76                    Приобретение материалов для ремонта системы отопления МБОУ "Калининская ООШ"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,48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,48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77   Приобретение счетчика в МБОУ "Орловская СОШ"                         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78                 Установка АПС в чердачных помещениях МБОУ "Островская СОШ"                        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9     Приобретение счетчика в дошкольную группу МБОУ "Успенская СОШ им. В.Н. Мильшина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0                   Монтаж систем оповещения для ОО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6,8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6,8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81                  Текущий ремонт кровли и демонтаж плит МБОУ "Ливенская СОШ"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3,5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3,5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2    Приобретение конька для ремонта кровли МБОУ "Куначенская О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1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1,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3                     Замена оконных блоков МБОУ "Вязовицкая  ООШ им. Г.Н. Бакурова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4                  Текущий ремонт спортзала с подсобными помещениями МБОУ "Навесненская СОШ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8,56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8,56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5                      Ремонт системы АПС МБДОУ ДС № 8 с. Коротыш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,6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,6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6                   Ремонт системы АПС МБОУ "Липовецкая СОШ им. М.Н. Павлова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7              Приобретение мебели, учебного и компьютерного оборудования для проведения итоговой аттестации в МБОУ "Липовецкая СОШ им. М.Н. Павлова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8                       Ремонт участка теплотрассы МБОУ "Росстан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9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9,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9                Разработка проектно-сметной документации на капитальный ремонт МБОУ "Липовецкая СОШ им. М.Н. Павлова «с последующим прохождением проверки достоверности определения сметной стоимост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9,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9,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0            Приобретение ручных металлодетекторов для общеобразовательных организаций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1                  Установка системы автоматизации котельной МБОУ "Ливен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18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18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2                   Текущий ремонт здания котельной МБОУ "Ливен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,31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,31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3                   Текущий ремонт санузлов и душевых МБОУ "Успенская СОШ им. В.Н. Мильшина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94              Устройство АПС в спортивном зале МБОУ "Навесненская СОШ"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5                     Монтаж систем  тревожной сигнализации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16,12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5,4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16,12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5,47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96                 Газификация здания МБОУ "Ливенская СОШ" 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6,28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96,28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7                Изготовление ПСД на общестроительные работы по текущему ремонту котельной МБОУ "Ливен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98       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иобретение счетчика для котельной МБОУ "Баранов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9           Приобретение мультимедийного проектора для МБОУ "Ливенская 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06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06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0                Устройство ограждения здания дошкольной группы МБОУ "Сахзавод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1               Капитальный ремонт кровли МБОУ "Хвощевская СОШ"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636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636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2.             Поставка спортивного оборудования для оснащения плоскостного сооружения МБОУ «Воротынская ООШ»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3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3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3.                                      Устройство ограждения МБОУ "Дутовская СОШ"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4. Приобретение оборудования, мебели и текущий ремонт с целью приведения помещений общеобразовательных организаций в соответствие с брендбуком "Точка рост"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2. Реализация регионального проекта "Успех каждого ребенка" федерального проекта "Успех каждого ребенка" в рамках национального проекта "Образование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59,38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63,42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95,2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4,95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,21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,3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7,96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3,1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2. 1 Софинансирование текущего ремонта спортивного зала МБОУ "Навесненская С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59,38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95,2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,21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7,96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2.2.  Софинансирование текущего ремонта спортивного зала МБОУ "Воротынская ООШ"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63,42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4,95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,30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3,1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lang w:val="en-US" w:eastAsia="en-US" w:bidi="hi-IN"/>
        </w:rPr>
      </w:pPr>
      <w:r>
        <w:rPr>
          <w:rFonts w:eastAsia="Calibri" w:cs="Arial" w:ascii="Arial" w:hAnsi="Arial"/>
          <w:lang w:val="en-US" w:eastAsia="en-US"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  <w:bookmarkStart w:id="25" w:name="RANGE!A1%3AK86"/>
      <w:bookmarkStart w:id="26" w:name="RANGE!A1%3AK86"/>
      <w:bookmarkEnd w:id="26"/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9356" w:hanging="0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3 к постановлению</w:t>
      </w:r>
    </w:p>
    <w:p>
      <w:pPr>
        <w:pStyle w:val="Normal"/>
        <w:widowControl w:val="false"/>
        <w:suppressAutoHyphens w:val="false"/>
        <w:autoSpaceDE w:val="false"/>
        <w:ind w:left="9356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дминистрации Ливенского района</w:t>
      </w:r>
    </w:p>
    <w:p>
      <w:pPr>
        <w:pStyle w:val="Normal"/>
        <w:widowControl w:val="false"/>
        <w:suppressAutoHyphens w:val="false"/>
        <w:autoSpaceDE w:val="false"/>
        <w:ind w:left="9356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___ августа 2023 г. № ___</w:t>
      </w:r>
    </w:p>
    <w:p>
      <w:pPr>
        <w:pStyle w:val="Normal"/>
        <w:widowControl w:val="false"/>
        <w:suppressAutoHyphens w:val="false"/>
        <w:autoSpaceDE w:val="false"/>
        <w:ind w:left="9356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spacing w:lineRule="auto" w:line="256" w:before="0" w:after="160"/>
        <w:ind w:left="7938" w:hanging="0"/>
        <w:jc w:val="both"/>
        <w:rPr/>
      </w:pPr>
      <w:bookmarkStart w:id="27" w:name="RANGE!A1%3AM34"/>
      <w:bookmarkStart w:id="28" w:name="RANGE!B1%3AL627"/>
      <w:bookmarkStart w:id="29" w:name="RANGE!B1%3AL622"/>
      <w:bookmarkStart w:id="30" w:name="RANGE!B1%3AL617"/>
      <w:bookmarkStart w:id="31" w:name="RANGE!B1%3AL612"/>
      <w:bookmarkStart w:id="32" w:name="RANGE!B1%3AL607"/>
      <w:bookmarkEnd w:id="27"/>
      <w:bookmarkEnd w:id="28"/>
      <w:bookmarkEnd w:id="29"/>
      <w:bookmarkEnd w:id="30"/>
      <w:bookmarkEnd w:id="31"/>
      <w:bookmarkEnd w:id="32"/>
      <w:r>
        <w:rPr>
          <w:rFonts w:eastAsia="Calibri" w:cs="Arial" w:ascii="Arial" w:hAnsi="Arial"/>
          <w:lang w:eastAsia="en-US"/>
        </w:rPr>
        <w:t>Приложение 4 к подпрограмме 1 «Развитие системы дошкольного, общего и дополнительного образования в муниципальных образовательных организациях Ливенского района» муниципальной программы «Развитие муниципальной системы образования Ливенского района Орловской области в   2021 – 2025 годах»</w:t>
      </w:r>
    </w:p>
    <w:p>
      <w:pPr>
        <w:pStyle w:val="Normal"/>
        <w:suppressAutoHyphens w:val="false"/>
        <w:spacing w:lineRule="auto" w:line="256" w:before="0" w:after="160"/>
        <w:ind w:left="-142" w:hanging="0"/>
        <w:jc w:val="both"/>
        <w:rPr>
          <w:rFonts w:ascii="Arial" w:hAnsi="Arial" w:eastAsia="Calibri" w:cs="Arial"/>
          <w:b/>
          <w:b/>
          <w:bCs/>
          <w:sz w:val="28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8"/>
          <w:szCs w:val="22"/>
          <w:lang w:eastAsia="en-US"/>
        </w:rPr>
        <w:t>Ресурсное обеспечение подпрограммы 1 «Развитие системы дошкольного, общего и дополнительного образования в муниципальных образовательных организациях Ливенского района» за счет средств бюджета Ливенского района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1"/>
        <w:gridCol w:w="1276"/>
        <w:gridCol w:w="709"/>
        <w:gridCol w:w="567"/>
        <w:gridCol w:w="992"/>
        <w:gridCol w:w="709"/>
        <w:gridCol w:w="1276"/>
        <w:gridCol w:w="1134"/>
        <w:gridCol w:w="1134"/>
        <w:gridCol w:w="1134"/>
        <w:gridCol w:w="1134"/>
        <w:gridCol w:w="1098"/>
      </w:tblGrid>
      <w:tr>
        <w:trPr>
          <w:trHeight w:val="748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татус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аименование муниципальной программы/подпрограмм/ основного мероприятия, мероприятия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ГРБС - ответственный исполнитель, соисполнители муниципальной программы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д бюджетной классификации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сходы (тыс. руб.)</w:t>
            </w:r>
          </w:p>
        </w:tc>
      </w:tr>
      <w:tr>
        <w:trPr>
          <w:trHeight w:val="14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з 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4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 г.</w:t>
            </w:r>
          </w:p>
        </w:tc>
      </w:tr>
      <w:tr>
        <w:trPr>
          <w:trHeight w:val="310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Подпрограмма 1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витие системы дошкольного, общего и дополнительного образования в муниципальных образовательных организациях Ливе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38375,68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1415,86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2305,10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5774,908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6117,141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2762,67459</w:t>
            </w:r>
          </w:p>
        </w:tc>
      </w:tr>
      <w:tr>
        <w:trPr>
          <w:trHeight w:val="25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1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витие системы дошкольного и обще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31277,43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4887,28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1705,12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2810,7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2553,3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9320,956</w:t>
            </w:r>
          </w:p>
        </w:tc>
      </w:tr>
      <w:tr>
        <w:trPr>
          <w:trHeight w:val="58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убсидии бюджетным учреждения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178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7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7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6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6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0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41,1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178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4019,90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8113,98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5080,59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4201,5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443,95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179,856</w:t>
            </w:r>
          </w:p>
        </w:tc>
      </w:tr>
      <w:tr>
        <w:trPr>
          <w:trHeight w:val="55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178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,7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0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витие системы дополните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71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12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6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6,4</w:t>
            </w:r>
          </w:p>
        </w:tc>
      </w:tr>
      <w:tr>
        <w:trPr>
          <w:trHeight w:val="69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2.1.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убсидии бюджетным учреждениям, реализующим программы дополнительного образования детей и взрослы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278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8695,93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68,86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71,44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2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317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317,8</w:t>
            </w:r>
          </w:p>
        </w:tc>
      </w:tr>
      <w:tr>
        <w:trPr>
          <w:trHeight w:val="5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278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2.2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27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44,20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74,03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48,89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54,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33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33,2</w:t>
            </w:r>
          </w:p>
        </w:tc>
      </w:tr>
      <w:tr>
        <w:trPr>
          <w:trHeight w:val="6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27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,5</w:t>
            </w:r>
          </w:p>
        </w:tc>
      </w:tr>
      <w:tr>
        <w:trPr>
          <w:trHeight w:val="6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27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,5</w:t>
            </w:r>
          </w:p>
        </w:tc>
      </w:tr>
      <w:tr>
        <w:trPr>
          <w:trHeight w:val="63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27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,4</w:t>
            </w:r>
          </w:p>
        </w:tc>
      </w:tr>
      <w:tr>
        <w:trPr>
          <w:trHeight w:val="11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3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рганизация питания обучающихся и воспитанников муниципальных образовательных организац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4291,24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61,37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387,0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35,06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64,882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342,81859</w:t>
            </w:r>
          </w:p>
        </w:tc>
      </w:tr>
      <w:tr>
        <w:trPr>
          <w:trHeight w:val="21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3.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3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20,97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,51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1,00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6,36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4,1737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,91857</w:t>
            </w:r>
          </w:p>
        </w:tc>
      </w:tr>
      <w:tr>
        <w:trPr>
          <w:trHeight w:val="13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3.2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рганизация питания воспитанников муниципальных общеобразовательных организаций, реализующих программы дошкольного образования, и муниципальных дошкольных образовательн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378150; 56103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84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84,7</w:t>
            </w:r>
          </w:p>
        </w:tc>
      </w:tr>
      <w:tr>
        <w:trPr>
          <w:trHeight w:val="111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378150; 56103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017,65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38,16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15,79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87,89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87,900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87,90002</w:t>
            </w:r>
          </w:p>
        </w:tc>
      </w:tr>
      <w:tr>
        <w:trPr>
          <w:trHeight w:val="2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3.3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рганизация  питания обучающихся, получающих основное общее и среднее общее образование в муниципальных образовательных организаци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37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5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4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88,3</w:t>
            </w:r>
          </w:p>
        </w:tc>
      </w:tr>
      <w:tr>
        <w:trPr>
          <w:trHeight w:val="2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3.4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Денежная компенсация взамен бесплатного двухразового питания обучающимся с ограниченными возможностями здоровья, обучение которых образовательными организациями организованно на дом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379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7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0,6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4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азвитие системы отдыха детей и подрост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94,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9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</w:tr>
      <w:tr>
        <w:trPr>
          <w:trHeight w:val="29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4.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инансовое обеспечение отдыха детей и подростков в оздоровительных учреждениях с дневным пребыванием, организованных на базе муниципальных образовательн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478150;         5610478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94,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9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</w:tr>
      <w:tr>
        <w:trPr>
          <w:trHeight w:val="49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мпенсация части родительской платы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5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27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5.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Компенсация части родительской платы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57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6          Осуществление государственного полномочия по выплате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6.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ыплата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06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7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Реализация регионального проекта "Патриотическое воспитание граждан Российской Федерации" федерального проекта "Патриотическое воспитание граждан Российской Федерации» национального проекта "Образование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 администрации Ливе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ЕB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7.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61ЕB7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lang w:eastAsia="en-US" w:bidi="hi-IN"/>
        </w:rPr>
      </w:pPr>
      <w:r>
        <w:rPr>
          <w:rFonts w:eastAsia="Calibri" w:cs="Arial" w:ascii="Arial" w:hAnsi="Arial"/>
          <w:lang w:eastAsia="en-US"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val="en-US" w:bidi="hi-IN"/>
        </w:rPr>
      </w:pPr>
      <w:r>
        <w:rPr>
          <w:lang w:val="en-US" w:bidi="hi-IN"/>
        </w:rPr>
      </w:r>
    </w:p>
    <w:p>
      <w:pPr>
        <w:pStyle w:val="Normal"/>
        <w:jc w:val="center"/>
        <w:rPr>
          <w:lang w:val="en-US" w:bidi="hi-IN"/>
        </w:rPr>
      </w:pPr>
      <w:r>
        <w:rPr>
          <w:lang w:val="en-US" w:bidi="hi-IN"/>
        </w:rPr>
      </w:r>
    </w:p>
    <w:p>
      <w:pPr>
        <w:pStyle w:val="Normal"/>
        <w:jc w:val="center"/>
        <w:rPr>
          <w:lang w:val="en-US" w:bidi="hi-IN"/>
        </w:rPr>
      </w:pPr>
      <w:r>
        <w:rPr>
          <w:lang w:val="en-US" w:bidi="hi-IN"/>
        </w:rPr>
      </w:r>
    </w:p>
    <w:p>
      <w:pPr>
        <w:pStyle w:val="Normal"/>
        <w:jc w:val="center"/>
        <w:rPr>
          <w:lang w:val="en-US" w:bidi="hi-IN"/>
        </w:rPr>
      </w:pPr>
      <w:r>
        <w:rPr>
          <w:lang w:val="en-US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9356" w:hanging="0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4 к постановлению</w:t>
      </w:r>
    </w:p>
    <w:p>
      <w:pPr>
        <w:pStyle w:val="Normal"/>
        <w:widowControl w:val="false"/>
        <w:suppressAutoHyphens w:val="false"/>
        <w:autoSpaceDE w:val="false"/>
        <w:ind w:left="9356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дминистрации Ливенского района</w:t>
      </w:r>
    </w:p>
    <w:p>
      <w:pPr>
        <w:pStyle w:val="Normal"/>
        <w:widowControl w:val="false"/>
        <w:suppressAutoHyphens w:val="false"/>
        <w:autoSpaceDE w:val="false"/>
        <w:ind w:left="9356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___ августа 2023 г. № ___</w:t>
      </w:r>
    </w:p>
    <w:p>
      <w:pPr>
        <w:pStyle w:val="Normal"/>
        <w:widowControl w:val="false"/>
        <w:suppressAutoHyphens w:val="false"/>
        <w:autoSpaceDE w:val="false"/>
        <w:ind w:left="9356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spacing w:lineRule="auto" w:line="256" w:before="0" w:after="160"/>
        <w:ind w:left="7371" w:hanging="0"/>
        <w:jc w:val="both"/>
        <w:rPr/>
      </w:pPr>
      <w:r>
        <w:rPr>
          <w:rFonts w:eastAsia="Calibri" w:cs="Arial" w:ascii="Arial" w:hAnsi="Arial"/>
          <w:lang w:eastAsia="en-US"/>
        </w:rPr>
        <w:t>Приложение 5 к подпрограмме 1 «Развитие системы дошкольного, общего и дополнительного образования в муниципальных образовательных организациях Ливенского района» муниципальной программы «Развитие муниципальной системы образования Ливенского района Орловской области в   2021 – 2025 годах»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План реализации подпрограммы 1 «Развитие системы дошкольного, общего и дополнительного образования в муниципальных образовательных организациях Ливенского района»  муниципальной программы «Развитие муниципальной системы образования Ливенского района Орловской области в   2021 – 2025 годах» за счет всех источников финансирования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164"/>
        <w:gridCol w:w="1162"/>
        <w:gridCol w:w="1162"/>
        <w:gridCol w:w="1446"/>
        <w:gridCol w:w="1206"/>
        <w:gridCol w:w="1206"/>
        <w:gridCol w:w="1206"/>
        <w:gridCol w:w="1206"/>
        <w:gridCol w:w="1206"/>
        <w:gridCol w:w="1887"/>
      </w:tblGrid>
      <w:tr>
        <w:trPr>
          <w:trHeight w:val="69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сполнитель мероприяти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рок реализации мероприяти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Источники финансирования </w:t>
            </w:r>
          </w:p>
        </w:tc>
        <w:tc>
          <w:tcPr>
            <w:tcW w:w="6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ценка расходов (тыс. рублей)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жидаемый результат реализации мероприятий муниципальной программы (краткое описание)</w:t>
            </w:r>
          </w:p>
        </w:tc>
      </w:tr>
      <w:tr>
        <w:trPr>
          <w:trHeight w:val="1269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ачало реализации мероприят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кончание реализации мероприятия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дпрограмма 1 "Развитие системы дошкольного, общего и дополнительного образования в муниципальных образовательных организациях Ливенского района"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9206,982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80737,742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87730,1875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9980,9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99681,113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величение удельного веса численности населения в возрасте 5 - 18 лет, охваченного дошкольным и общим образованием, в общей численности населения в возрасте 5 - 18 лет до 87%.</w:t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9780,235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129,3889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435,625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238,014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115,94334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8010,886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11303,249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91519,653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3625,788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6802,49507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1415,861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2305,103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5774,908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6117,141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2762,67459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1 Развитие системы дошкольного и общего образовани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9033,588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4956,927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7802,400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68933,7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8938,456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49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930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654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654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654,8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1656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432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233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372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6962,7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4887,288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1705,127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2810,700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2553,3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9320,956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.                       Субсидии бюджетным учреждениям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9033,588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4956,927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7802,400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68933,7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8938,456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490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930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654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654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654,8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1656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432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8233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372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6962,7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4887,2884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1705,127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2810,7008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2553,3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9320,956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2 Развитие системы дополнительного образовани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038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120,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35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6,4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величение доли детей в возрасте от 5 до 18 лет, охваченных программами дополнительного образования до 40%.</w:t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5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43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120,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35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06,4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2.1.                        Субсидии бюджетным учреждениям, реализующим программы дополнительного образования детей и взрослых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364,569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71,447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2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317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317,8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5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69,469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071,447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20,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317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317,8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2.2.                    Обеспечение функционирования модели персонифицированного финансирования дополнительного образования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74,030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48,892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15,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88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88,6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74,030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48,892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15,6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88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88,6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3 Организация питания обучающихся и воспитанников  муниципальных образовательных организаци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123,094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742,3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4915,1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045,5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741,057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удут созданы условия для обеспечения качественным, горячим бесплатным питанием за счет средств бюджетов (областного и муниципального) всех учащихся, посещающих общеобразовательные учреждения Ливенского района</w:t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290,035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98,5889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80,825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83,214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461,14334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971,686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56,649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899,23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997,488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937,09507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61,372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387,099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35,067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64,882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342,81859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3.1.                   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51,233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100,4428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636,7250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417,376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91,85698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290,0353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98,5889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80,825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83,214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461,14334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83,686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0,849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69,53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49,988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48,79507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,512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1,004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6,367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4,173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1,91857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3.2.                   Организация питания воспитанников муниципальных образовательных организаций, реализующих программы дошкольного образовани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195,86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50,295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72,599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72,600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72,60002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195,86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50,295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72,599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72,6003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972,60002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3.3.                   Организация  питания обучающихся, получающих основное общее и среднее общее образование в муниципальных образовательных организациях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7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691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259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9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576,6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8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45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29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47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88,3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8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45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29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47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88,3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3.4.                     Денежная компенсация взамен бесплатного двухразового питания обучающимся с ограниченными возможностями здоровья, обучение которых образовательными организациями организованно на дому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0,60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0,60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4 Развитие системы отдыха детей и подростков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3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93,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величение охвата детей 7 - 17 лет различными формами отдыха до 78%.</w:t>
              <w:br/>
              <w:t>Увеличение охвата детей 7 - 17 лет отдыхом в загородных оздоровительных организациях.</w:t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3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93,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4.1.                    Финансовое обеспечение отдыха детей и подростков в оздоровительных учреждениях с дневным пребыванием, организованных на базе муниципальных образовательных организаций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3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93,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23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93,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2,5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5 Компенсация части родительской платы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8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2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2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2,7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8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2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2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2,7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14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5.1.                 Компенсация части родительской платы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8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2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2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2,7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8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25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8,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2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2,7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6              Осуществление государственного полномочия по выплате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15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6.1.                      Выплата педагогическим работникам муниципальных образовательных организаций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7 Реализация регионального проекта "Патриотическое воспитание граждан Российской Федерации" федерального проекта "Патриотическое воспитание граждан Российской Федерации"  национального проекта "Образование"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5,321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5,321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7.1.          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5,321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05,321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9498" w:hanging="0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5 к постановлению</w:t>
      </w:r>
    </w:p>
    <w:p>
      <w:pPr>
        <w:pStyle w:val="Normal"/>
        <w:widowControl w:val="false"/>
        <w:suppressAutoHyphens w:val="false"/>
        <w:autoSpaceDE w:val="false"/>
        <w:ind w:left="9498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дминистрации Ливенского района</w:t>
      </w:r>
    </w:p>
    <w:p>
      <w:pPr>
        <w:pStyle w:val="Normal"/>
        <w:widowControl w:val="false"/>
        <w:suppressAutoHyphens w:val="false"/>
        <w:autoSpaceDE w:val="false"/>
        <w:ind w:left="9498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___ августа 2023 г. № ___</w:t>
      </w:r>
    </w:p>
    <w:p>
      <w:pPr>
        <w:pStyle w:val="Normal"/>
        <w:widowControl w:val="false"/>
        <w:suppressAutoHyphens w:val="false"/>
        <w:autoSpaceDE w:val="false"/>
        <w:ind w:left="9498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7513" w:hanging="0"/>
        <w:jc w:val="both"/>
        <w:rPr/>
      </w:pPr>
      <w:r>
        <w:rPr>
          <w:rFonts w:eastAsia="Calibri" w:cs="Arial" w:ascii="Arial" w:hAnsi="Arial"/>
          <w:lang w:eastAsia="en-US"/>
        </w:rPr>
        <w:t>Приложение 4 к подпрограмме 3 «Функционирование и развитие сети образовательных организаций Ливенского района» муниципальной программы «Развитие муниципальной системы образования Ливенского района Орловской области в   2021 – 2025 годах»</w:t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/>
      </w:pPr>
      <w:r>
        <w:rPr>
          <w:rFonts w:cs="Arial" w:ascii="Arial" w:hAnsi="Arial"/>
          <w:b/>
          <w:lang w:eastAsia="ru-RU"/>
        </w:rPr>
        <w:t>Ресурсное обеспечение подпрограммы 3 «Функционирование и развитие сети образовательных организаций Ливенско</w:t>
      </w:r>
      <w:r>
        <w:rPr/>
        <w:t>го района» за счет средств бюджета Ливенского района</w:t>
      </w:r>
      <w:bookmarkStart w:id="33" w:name="RANGE!A1%3AM131"/>
      <w:bookmarkStart w:id="34" w:name="RANGE!A1%3AM130"/>
      <w:bookmarkStart w:id="35" w:name="RANGE!A1%3AM129"/>
      <w:bookmarkEnd w:id="33"/>
      <w:bookmarkEnd w:id="34"/>
      <w:bookmarkEnd w:id="35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068"/>
        <w:gridCol w:w="1346"/>
        <w:gridCol w:w="616"/>
        <w:gridCol w:w="560"/>
        <w:gridCol w:w="816"/>
        <w:gridCol w:w="779"/>
        <w:gridCol w:w="1206"/>
        <w:gridCol w:w="1206"/>
        <w:gridCol w:w="1206"/>
        <w:gridCol w:w="1206"/>
        <w:gridCol w:w="1206"/>
        <w:gridCol w:w="1206"/>
      </w:tblGrid>
      <w:tr>
        <w:trPr>
          <w:trHeight w:val="620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татус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Наименование муниципальной программы/подпрограмм/ основного мероприятия, мероприятия муниципальной программы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РБС - ответственный исполнитель, соисполнители муниципальной программы</w:t>
            </w:r>
          </w:p>
        </w:tc>
        <w:tc>
          <w:tcPr>
            <w:tcW w:w="2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д бюджетной классификации</w:t>
            </w:r>
          </w:p>
        </w:tc>
        <w:tc>
          <w:tcPr>
            <w:tcW w:w="7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сходы (тыс. руб.)</w:t>
            </w:r>
          </w:p>
        </w:tc>
      </w:tr>
      <w:tr>
        <w:trPr>
          <w:trHeight w:val="1425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eastAsia="Calibri" w:cs="Arial"/>
                <w:sz w:val="22"/>
                <w:szCs w:val="22"/>
                <w:lang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ГРБС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з П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сего по программ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1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2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3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4 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25 г.</w:t>
            </w:r>
          </w:p>
        </w:tc>
      </w:tr>
      <w:tr>
        <w:trPr>
          <w:trHeight w:val="193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одпрограмма 3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Функционирование и развитие сети образовательных организаций Ливенского район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0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315,948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93,5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5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976,435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2,4</w:t>
            </w:r>
          </w:p>
        </w:tc>
      </w:tr>
      <w:tr>
        <w:trPr>
          <w:trHeight w:val="5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новное мероприятие 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троительство, реконструкция, капитальный и текущий ремонт образовательных организаций. Техническое обследование зданий, разработка проектно-сметной и сметной документации, прохождение процедур государственной экспертизы ПСД, проверки достоверности определения сметной стоимости. Работы по приведению зданий образовательных организаций в соответствие с требованиями санитарных, противопожарных и антитеррористических норм законодательства, в том числе обустройство и восстановление ограждений, устройство видеонаблюдения, охранной сигнализации, автоматической противопожарной сигнализаци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44,80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55,543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15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43,264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0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82,4</w:t>
            </w:r>
          </w:p>
        </w:tc>
      </w:tr>
      <w:tr>
        <w:trPr>
          <w:trHeight w:val="20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зготовление ПСД с прохождением процедуры проверки достоверности определения сметной стоимости на текущий ремонта МБДОУ ДС № 8 с. Коротыш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,341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,341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6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зготовление ПСД на капитальный ремонт здания Муниципального бюджетного общеобразовательного учреждения  «Успенская средняя общеобразовательная школа имени В.Н. Мильшина» расположенного по адресу: 303810, Орловская область, Ливенский район,  с. Успенское, ул. Мильшина, д. 33а»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42,5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2,5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42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й ремонт здания Муниципального бюджетного общеобразовательного учреждения  «Успенская средняя общеобразовательная школа имени В.Н. Мильшина» расположенного по адресу: 303810, Орловская область, Ливенский район,  с. Успенское, ул. Мильшина, д. 33а» (софинансирование в рамках межведомственной инвестиционной программы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2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9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9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онтаж системы видеонаблюдения МБОУ  «Успенская СОШ им. В.Н. Мильшина» 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,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,7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й ремонт здания Муниципального бюджетного общеобразовательного учреждения  «Успенская средняя общеобразовательная школа имени В.Н. Мильшина» расположенного по адресу: 303810, Орловская область, Ливенский район,  с. Успенское, ул. Мильшина, д. 33а»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229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,2295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7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орректировка ПСД с прохождением проверки достоверности определения сметной стоимости на капитальный ремонт МБОУ "Сахзавод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Текущий ремонт системы отопления МБОУ «Сахзаводская СОШ»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,5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4,5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Капитальный ремонт кровли МБДОУ ДС № 8 с. Коротыш, расположенного по адресу: Орловская область, Ливенский район, село Коротыш, Овражная улица, 6а 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0,8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90,86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ероприятие 1.9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тройство ограждения МБОУ "Росстан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0,0</w:t>
            </w:r>
          </w:p>
        </w:tc>
      </w:tr>
      <w:tr>
        <w:trPr>
          <w:trHeight w:val="12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1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Текущий ремонт пожарной сигнализации МБОУ "Барановская СОШ"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,8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,8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1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Приобретение материала для устройства площадки под мусорный контейнер МБОУ «Сахзаводская СОШ» и ремонта въездных ворот дошкольной группы МБОУ «Сахзаводская СОШ» 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2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,4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,4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83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1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Авторский надзор за производством работ на объекте «Капитальный ремонт здания муниципального бюджетного общеобразовательного учреждения "Успенская средняя общеобразовательная школа имени В.Н. Мильшина", расположенного по адресу: 303810, Орловская область, Ливенский район, с. Успенское, ул. Мильшина, д. 33а»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1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Благоустройство территории МБОУ «Орловская СОШ»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9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9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82,4</w:t>
            </w:r>
          </w:p>
        </w:tc>
      </w:tr>
      <w:tr>
        <w:trPr>
          <w:trHeight w:val="79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устройство ограждения МБОУ "Введен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,160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85,160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1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компьютерной техники для МБОУ "Навеснен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1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монт асфальтобетонных покрытий Липовецкая  СОШ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95,015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95,015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1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кладка напольной и настенной плитки в МБОУ "Здоровец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,0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7,0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1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Текущий ремонт кровли МБОУ "Здоровец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,5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2,5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Текущий ремонт кровли МБОУ "Росстан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кладка напольной и настенной плитки в МБОУ "Козьминская СОШ"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,6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,65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2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тройство ограждения МБОУ "Сергиев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7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2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монт водосточной системы МБОУ "Казан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,560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,560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2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тановка АПС в подвальных помещениях МБОУ "Коротыш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2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нтаж системы видеонаблюдения МБОУ "Коротыш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9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9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Текущий ремонт водопровода и канализации МБОУ "Коротыш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6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2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нтаж системы видеонаблюдения МБОУ "Липовецкая СОШ им. М.Н. Павлова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,377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,377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2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Текущий Ремонт водопровода МБОУ "Дутов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,6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,6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2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Текущий ремонт отмостки МБОУ "Речиц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2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мена оконных блоков МБОУ "Речиц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9,773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9,773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3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стка внутренней и наружной канализации МБОУ "Хвощев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3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стка внутренней и наружной канализации МБОУ "Островская 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3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монт пожарных лестниц здания дошкольных групп МБОУ "Сахзавод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,3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,35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ероприятие 1.33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Текущий ремонт пола (решение суда) МБОУ "Сахзаводская СОШ"  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,5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,56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3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кладка напольной и настенной плитки в МБОУ "Сергиев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,1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5,18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3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монт кровли котельной МБОУ "Сергиев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5,6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5,6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3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чистка внутренней и наружной канализации МБОУ "Калининская ООШ"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3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нтаж системы видеонаблюдения МБОУ "Сергиев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4,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4,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3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оверка достоверности определения сметной стоимости на капитальный ремонт МБОУ "Сергиев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0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,0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3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тройство ограждения МБОУ "Калининская О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,113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38,1138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4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тройство ограждения МБОУ "Куначенская О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7,249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7,249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4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мебели для МБДОУ ДС №3 п. Совхозный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4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краски для текущего ремонта ДОО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, 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4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краски для текущего ремонта ОО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, 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05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4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борудования, мебели и текущий ремонт с  целью приведения помещений МБОУ "Сергиевская СОШ" в соответствие с брендбуком "Точки роста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4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борудования, мебели и текущий ремонт с  целью приведения помещений МБОУ "Здоровецкая СОШ" в соответствие с брендбуком "Точки роста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4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зготовление проектов автоматизации котельных ОО и экспертиза промышленной безопасности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68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4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Выполнение работ по автоматизации котельных ОО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6,4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6,4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4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тройство теневого навеса для дошкольной группы МБОУ "Здоровец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,3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8,3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4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борудования, мебели и текущий ремонт с целью приведения помещений МБОУ "Липовецкая СОШ им. М.Н. Павлова" в соответствие с брендбуком "Точка рост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зготовление сметной документации на текущий ремонт спортивного зала МБОУ "Навесненская СОШ"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,625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2,6253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5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Текущий ремонт системы отопления МБОУ "Липовецкая СОШ им. М.Н. Павлова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5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,5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5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мебели для организации центра дополнительного образования "Точка роста" в МБОУ "Здоровец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,4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,4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учебной мебели для организации центра дополнительного образования "Точка роста" в МБОУ "Сергиев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,4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,4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5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учебной мебели для организации центра дополнительного образования "Точка роста" в МБОУ "Росстан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,4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3,46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5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борудования, мебели и текущий ремонт с целью приведения помещений МБОУ "Росстанская СОШ" в соответствие с брендбуком "Точка роста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5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емонт входной площадки и порогов МБОУ "Казанская СОШ" 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,79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,79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5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бследование здания МБДОУ ДС № 8 с. Коротыш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46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5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Ремонт санузлов МБОУ "Казанская СОШ" 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,9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8,9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5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борудования, мебели и текущий ремонт с целью приведения помещений МБОУ "Речицкая СОШ" в соответствие с брендбуком "Точка роста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борудования, мебели и текущий ремонт с целью приведения помещений МБОУ "Коротышская СОШ" в соответствие с брендбуком "Точка роста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6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Экспертиза безопасности наружных пожарных лестниц здания дошкольных групп МБОУ "Сахзавод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,761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,7614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6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нтаж системы видеонаблюдения МБОУ "Сахзавод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6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мебели, учебного и компьютерного оборудования для проведения итоговой аттестации в МБОУ "Сахзавод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07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6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МФУ для МБОУ "Куначенская О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6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зготовление ПСД на благоустройство территории МБОУ "Липовецкая СОШ им. М.Н. Павлова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6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светильников для МБОУ "Сосновская О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4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6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зготовление ПСД с прохождением процедуры проверки достоверности определения сметной стоимости на замену оконных блоков для МБОУ "Казанская СОШ", МБОУ  "Дутовская СОШ" и МБОУ "Липовецкая СОШ им. М.Н. Павлова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,7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,71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6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Текущий ремонт МБДОУ ДС № 8 с. Коротыш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7,0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17,07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6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Текущий ремонт АПС  МБДОУ ДС с. Сергиевское  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7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монт асфальтовых дорожек МБОУ "Здоровец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4,0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24,09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7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работка проектно-сметной документации на газификацию МБОУ "Ливен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85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7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тройство асфальтовой площадки МБДОУ ДС № 8 с. Коротыш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,9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9,9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7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емонтаж - монтаж котла "Ишма-100" МБОУ "Троиц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,3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5,3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7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монт системы отопления МБОУ "Липовецкая О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,3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4,33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7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Демонтаж - монтаж котла "Ишма-100" МБОУ "Хвощев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,9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7,9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7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материалов для ремонта системы отопления МБОУ "Калининская О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486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,4862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7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счетчика в МБОУ "Орлов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,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8,9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7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тановка АПС в чердачных помещениях МБОУ "Остров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,4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7,4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7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счетчика в дошкольную группу МБОУ "Успенская СОШ им. В.Н. Мильшина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8,7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нтаж систем оповещения для ОО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156,83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56,836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9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8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Текущий ремонт кровли и демонтаж плит МБОУ "Ливен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3,57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93,57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8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конька для ремонта кровли МБОУ "Куначенская О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,7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1,74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8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Замена оконных блоков МБОУ "Вязовицкая  ООШ им. Г.Н. Бакурова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8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Текущий ремонт спортзала с подсобными помещениями МБОУ "Навеснен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,565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78,565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8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монт системы АПС МБДОУ ДС № 8 с. Коротыш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,69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9,69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8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монт системы АПС МБОУ "Липовецкая СОШ им. М.Н. Павлова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8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мебели, учебного и компьютерного оборудования для проведения итоговой аттестации в МБОУ "Липовецкая СОШ им. М.Н. Павлова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,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3,7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8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монт участка теплотрассы МБОУ "Росстан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,8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9,8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3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8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азработка проектно-сметной документации на капитальный ремонт МБОУ "Липовецкая СОШ им. М.Н. Павлова «с последующим прохождением проверки достоверности определения сметной стоимости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9,4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9,44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9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ручных металлодетекторов для общеобразовательных организаций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,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,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9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тановка системы автоматизации котельной МБОУ "Ливен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,185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,1859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9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Текущий ремонт здания котельной МБОУ "Ливен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315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,315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9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Текущий ремонт санузлов и душевых МБОУ "Успенская СОШ им. В.Н. Мильшина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5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9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Устройство АПС в спортивном зале МБОУ "Навесненская СОШ" 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,0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5,0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81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9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онтаж систем  тревожной сигнализации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, 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091,5975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316,1275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75,4700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9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Газификация здания МБОУ "Ливенская СОШ" 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6,281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196,281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9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Изготовление ПСД на общестроительные работы по текущему ремонту котельной МБОУ "Ливен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4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9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счетчика для котельной МБОУ "Баранов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9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мультимедийного проектора для МБОУ "Ливенская 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,068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1,068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1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тройство ограждения здания дошкольной группы МБОУ "Сахзаводская СОШ"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правление образования администрации Ливенского рай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0,0</w:t>
            </w:r>
          </w:p>
        </w:tc>
      </w:tr>
      <w:tr>
        <w:trPr>
          <w:trHeight w:val="11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10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Капитальный ремонт кровли МБОУ "Хвощев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3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10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оставка спортивного оборудования для оснащения плоскостного сооружения МБОУ «Воротынская ООШ»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9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10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Устройство ограждения МБОУ "Дутов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724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Мероприятие 1.10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Приобретение оборудования, мебели и текущий ремонт с целью приведения помещений общеобразовательных организаций в соответствие с брендбуком "Точка рост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01788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8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Основное мероприятие 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Реализация регионального проекта "Успех каждого ребенка" федерального проекта "Успех каждого ребенка" в рамках национального проекта "Образование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Е200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271,1404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,969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,17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ероприятие 2.1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финансирование текущего ремонта спортивного зала МБОУ "Навесненская С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Е2509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,969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7,969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 xml:space="preserve">Мероприятие 2.2.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Софинансирование текущего ремонта спортивного зала МБОУ "Воротынская ООШ"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7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563Е2509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6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,17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133,17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0,0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suppressAutoHyphens w:val="false"/>
        <w:autoSpaceDE w:val="false"/>
        <w:ind w:left="-142" w:hanging="0"/>
        <w:jc w:val="both"/>
        <w:rPr>
          <w:rFonts w:ascii="Arial" w:hAnsi="Arial" w:cs="Arial"/>
          <w:lang w:val="en-US" w:eastAsia="ru-RU"/>
        </w:rPr>
      </w:pPr>
      <w:r>
        <w:rPr>
          <w:rFonts w:cs="Arial" w:ascii="Arial" w:hAnsi="Arial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9356" w:hanging="0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6 к постановлению</w:t>
      </w:r>
    </w:p>
    <w:p>
      <w:pPr>
        <w:pStyle w:val="Normal"/>
        <w:widowControl w:val="false"/>
        <w:suppressAutoHyphens w:val="false"/>
        <w:autoSpaceDE w:val="false"/>
        <w:ind w:left="9356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дминистрации Ливенского района</w:t>
      </w:r>
    </w:p>
    <w:p>
      <w:pPr>
        <w:pStyle w:val="Normal"/>
        <w:widowControl w:val="false"/>
        <w:suppressAutoHyphens w:val="false"/>
        <w:autoSpaceDE w:val="false"/>
        <w:ind w:left="9356" w:hanging="0"/>
        <w:jc w:val="center"/>
        <w:rPr/>
      </w:pPr>
      <w:r>
        <w:rPr>
          <w:rFonts w:cs="Arial" w:ascii="Arial" w:hAnsi="Arial"/>
          <w:lang w:eastAsia="ru-RU"/>
        </w:rPr>
        <w:t xml:space="preserve">от ___ </w:t>
      </w:r>
      <w:r>
        <w:rPr>
          <w:rFonts w:cs="Arial" w:ascii="Arial" w:hAnsi="Arial"/>
          <w:lang w:val="en-US" w:eastAsia="ru-RU"/>
        </w:rPr>
        <w:t xml:space="preserve"> </w:t>
      </w:r>
      <w:r>
        <w:rPr>
          <w:rFonts w:cs="Arial" w:ascii="Arial" w:hAnsi="Arial"/>
          <w:lang w:eastAsia="ru-RU"/>
        </w:rPr>
        <w:t>августа  2023 г. № ___</w:t>
      </w:r>
    </w:p>
    <w:p>
      <w:pPr>
        <w:pStyle w:val="Normal"/>
        <w:widowControl w:val="false"/>
        <w:suppressAutoHyphens w:val="false"/>
        <w:autoSpaceDE w:val="false"/>
        <w:ind w:left="9356" w:hanging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uppressAutoHyphens w:val="false"/>
        <w:spacing w:lineRule="auto" w:line="256" w:before="0" w:after="160"/>
        <w:ind w:left="7371" w:hanging="0"/>
        <w:jc w:val="both"/>
        <w:rPr/>
      </w:pPr>
      <w:r>
        <w:rPr>
          <w:rFonts w:eastAsia="Calibri" w:cs="Arial" w:ascii="Arial" w:hAnsi="Arial"/>
          <w:lang w:eastAsia="en-US"/>
        </w:rPr>
        <w:t>Приложение 5 к подпрограмме 3 «Функционирование и развитие сети образовательных организаций Ливенского района» муниципальной программы «Развитие муниципальной системы образования Ливенского района Орловской области в   2021 – 2025 годах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uppressAutoHyphens w:val="false"/>
        <w:spacing w:lineRule="auto" w:line="256" w:before="0" w:after="160"/>
        <w:rPr/>
      </w:pPr>
      <w:r>
        <w:rPr/>
        <w:t>План реализации подпрограммы 3 «Функционирование и развитие сети образовательных организаций Ливенского района» за счет всех источников финансиров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1252"/>
        <w:gridCol w:w="1249"/>
        <w:gridCol w:w="1249"/>
        <w:gridCol w:w="1560"/>
        <w:gridCol w:w="1203"/>
        <w:gridCol w:w="1109"/>
        <w:gridCol w:w="1109"/>
        <w:gridCol w:w="976"/>
        <w:gridCol w:w="976"/>
        <w:gridCol w:w="2030"/>
      </w:tblGrid>
      <w:tr>
        <w:trPr>
          <w:trHeight w:val="69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bookmarkStart w:id="36" w:name="RANGE!A1%3AK770"/>
            <w:bookmarkEnd w:id="36"/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аименование мероприятия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Исполнитель мероприятия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Срок реализации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Источники финансирования </w:t>
            </w:r>
          </w:p>
        </w:tc>
        <w:tc>
          <w:tcPr>
            <w:tcW w:w="5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ценка расходов (тыс. рублей)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жидаемый результат реализации мероприятий муниципальной программы (краткое описание)</w:t>
            </w:r>
          </w:p>
        </w:tc>
      </w:tr>
      <w:tr>
        <w:trPr>
          <w:trHeight w:val="1171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начало реализации мероприят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кончание реализации мероприят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дпрограмма 3 Функционирование и развитие сети образовательных организаций Ливенского района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214,929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418,5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28,268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0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82,4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Позволит довести долю муниципальных образовательных организаций, в которых проведены реконструкция, текущие и (или) капитальные ремонтные работы, благоустройство территории, в общем числе муниципальных образовательных организаций, нуждающихся в реконструкции, текущем и (или) капитальном ремонте, благоустройстве территории к 2025 году до 83,0%. Позволит сохранить долю муниципальных образовательных организаций, в которых обеспечены нормативные требования санитарно-эпидемиологического и противопожарного законодательства, предъявляемые к зданиям и помещениям образовательных организаций в общем количестве муниципальных образовательных организаций на уровне 100%.</w:t>
              <w:br/>
              <w:t xml:space="preserve"> Позволит довести долю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к 2025 году до 83%.</w:t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95,201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4,950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,214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124,5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,302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593,5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5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598,015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0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82,4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1 Строительство, реконструкция, капитальный и текущий ремонт образовательных организаций. Техническое обследование зданий, разработка проектно-сметной и сметной документации, прохождение процедур государственной экспертизы ПСД, проверки достоверности определения сметной стоимости. Работы по приведению зданий образовательных организаций в соответствие с требованиями санитарных, противопожарных и антитеррористических норм законодательства, в том числе обустройство и восстановление ограждений, устройство видеонаблюдения, охранной сигнализации, автоматической противопожарной сигнализаци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455,543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418,5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64,843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0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82,4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124,5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455,543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15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64,843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0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82,4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14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                   Изготовление ПСД с прохождением процедуры проверки достоверности определения сметной стоимости на текущий ремонта МБДОУ ДС № 8 с. Коротыш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,341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,341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                  Изготовление ПСД на капитальный ремонт здания Муниципального бюджетного общеобразовательного учреждения  «Успенская средняя общеобразовательная школа имени В.Н. Мильшина» расположенного по адресу: 303810, Орловская область, Ливенский район,  с. Успенское, ул. Мильшина, д. 33а»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2,5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6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2,5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05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                  Капитальный ремонт здания Муниципального бюджетного общеобразовательного учреждения  «Успенская средняя общеобразовательная школа имени В.Н. Мильшина» расположенного по адресу: 303810, Орловская область, Ливенский район,  с. Успенское, ул. Мильшина, д. 33а» (софинансирование в рамках межведомственной инвестиционной программы)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87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488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9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96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4                     Монтаж системы видеонаблюдения МБОУ  «Успенская СОШ им. В.Н. Мильшина»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,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,7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  Капитальный ремонт здания Муниципального бюджетного общеобразовательного учреждения  «Успенская средняя общеобразовательная школа имени В.Н. Мильшина» расположенного по адресу: 303810, Орловская область, Ливенский район,  с. Успенское, ул. Мильшина, д. 33а»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229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6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229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08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                        Корректировка ПСД с прохождением проверки достоверности определения сметной стоимости на капитальный ремонт МБОУ "Сахзавод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7                        Текущий ремонт системы отопления МБОУ «Сахзаводская СОШ» 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4,5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4,5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8                Капитальный ремонт кровли МБДОУ ДС № 8 с. Коротыш, расположенного по адресу: Орловская область, Ливенский район, село Коротыш, Овражная улица, 6а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90,86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90,86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               Устройство ограждения МБОУ "Росстан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                      Текущий ремонт пожарной сигнализации МБОУ "Баранов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,8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,8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11                      Приобретение материала для устройства площадки под мусорный контейнер МБОУ «Сахзаводская СОШ» и ремонта въездных ворот дошкольной группы МБОУ «Сахзаводская СОШ»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,4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,4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36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2                      Авторский надзор за производством работ на объекте «Капитальный ремонт здания муниципального бюджетного общеобразовательного учреждения "Успенская средняя общеобразовательная школа имени В.Н. Мильшина", расположенного по адресу: 303810, Орловская область, Ливенский район, с. Успенское, ул. Мильшина, д. 33а»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3                      Благоустройство территории МБОУ «Орловская СОШ»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82,4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82,4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4                        Обустройство ограждения МБОУ "Введен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85,160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85,160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5                  Приобретение компьютерной техники для МБОУ "Навеснен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6                        Ремонт асфальтобетонных покрытий Липовецкая  СОШ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95,015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95,015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7                      Укладка напольной и настенной плитки в МБОУ "Здоровец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7,0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7,0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8                        Текущий ремонт кровли МБОУ "Здоровец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,5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,5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9                     Текущий ремонт кровли МБОУ "Росстан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0                       Укладка напольной и настенной плитки в МБОУ "Козьмин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6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6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1                      Устройство ограждения МБОУ "Сергиев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7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7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2                      Ремонт водосточной системы МБОУ "Казан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56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56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3                     Установка АПС в подвальных помещениях МБОУ "Коротыш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4                   Монтаж системы видеонаблюдения МБОУ "Коротыш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5                   Текущий ремонт водопровода и канализации МБОУ "Коротыш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6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6                    Монтаж системы видеонаблюдения МБОУ "Липовецкая СОШ им. М.Н. Павлова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,377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,377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7                        Текущий ремонт водопровода МБОУ "Дутов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6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6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8                 Текущий ремонт отмостки МБОУ "Речиц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29                              Замена оконных блоков МБОУ "Речиц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9,773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9,773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0                     Прочистка внутренней и наружной канализации МБОУ "Хвощев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1                     Прочистка внутренней и наружной канализации МБОУ "Островская 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2                      Ремонт пожарных лестниц здания дошкольных групп МБОУ "Сахзавод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,3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,3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33                     Текущий ремонт пола (решение суда) МБОУ "Сахзаводская СОШ"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,5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,5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4                    Укладка напольной и настенной плитки в МБОУ "Сергиев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5,1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5,1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5                            Текущий ремонт кровли котельной МБОУ "Сергиев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75,6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75,6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6                     Прочистка внутренней и наружной канализации МБОУ "Калининская О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7                    Монтаж системы видеонаблюдения МБОУ "Сергиев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,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,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8                Проверка достоверности определения сметной стоимости на капитальный ремонт МБОУ "Сергиев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,0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9,0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39                               Устройство ограждения МБОУ "Калининская О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8,113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8,113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0            Устройство ограждения МБОУ "Куначенская О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7,249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7,249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1                      Приобретение мебели для МБДОУ ДС №3 п. Совхозный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2            Приобретение краски для текущего ремонта ДО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3         Приобретение краски для текущего ремонта О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4                   Приобретение оборудования, мебели и текущий ремонт с  целью приведения помещений МБОУ "Сергиевская СОШ" в соответствие с брендбуком "Точки роста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5                  Приобретение оборудования, мебели и текущий ремонт с  целью приведения помещений МБОУ "Здоровецкая СОШ" в соответствие с брендбуком "Точки роста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6                   Изготовление проектов автоматизации котельных ОО и экспертиза промышленной безопасност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7               Выполнение работ по автоматизации котельных О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86,4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86,4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8                         Устройство теневого навеса для дошкольной группы МБОУ "Здоровец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,3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8,3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49                        Приобретение оборудования, мебели и текущий ремонт с целью приведения помещений МБОУ "Липовецкая СОШ им. М.Н. Павлова" в соответствие с брендбуком "Точка рост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0                        Изготовление сметной документации на текущий ремонт спортивного зала МБОУ "Навеснен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2,625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2,625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1                       Текущий ремонт системы отопления МБОУ "Липовецкая СОШ им. М.Н. Павлова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,5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,5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2                           Приобретение мебели для организации центра дополнительного образования "Точка роста" в МБОУ "Здоровец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3                         Приобретение мебели для организации центра дополнительного образования "Точка роста" в МБОУ "Сергиев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05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4                         Приобретение мебели для организации центра дополнительного образования "Точка роста" в МБОУ "Росстан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3,4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5                           Приобретение оборудования, мебели и текущий ремонт с целью приведения помещений МБОУ "Росстанская СОШ" в соответствие с брендбуком "Точка роста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56                    Ремонт входной площадки и порогов МБОУ "Казанская СОШ"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7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7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7                    Обследование здания МБДОУ ДС № 8 с. Коротыш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58                         Ремонт санузлов МБОУ "Казанская СОШ"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8,99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8,99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59                       Приобретение оборудования, мебели и текущий ремонт с целью приведения помещений МБОУ "Речицкая СОШ" в соответствие с брендбуком "Точка роста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0                         Приобретение оборудования, мебели и текущий ремонт с целью приведения помещений МБОУ "Коротышская СОШ" в соответствие с брендбуком "Точка рост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1                     Экспертиза безопасности наружных пожарных лестниц здания дошкольных групп МБОУ "Сахзавод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,761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,761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2                     Монтаж системы видеонаблюдения МБОУ "Сахзавод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3                   Приобретение мебели, учебного и компьютерного оборудования для проведения итоговой аттестации в МБОУ "Сахзавод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7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4                    Приобретение МФУ для МБОУ "Куначенская О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65      Изготовление ПСД на благоустройство территории МБОУ "Липовецкая СОШ им. М.Н. Павлова"        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6   Приобретение светильников для МБОУ "Сосновская О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4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67        Изготовление ПСД с прохождением процедуры проверки достоверности определения сметной стоимости на замену оконных блоков для МБОУ "Казанская СОШ", МБОУ  "Дутовская СОШ" и МБОУ "Липовецкая СОШ им. М.Н. Павлова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,7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,71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129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68                       Текущий ремонт МБДОУ ДС № 8 с. Коротыш 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7,0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17,0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69                      Текущий ремонт АПС  МБДОУ ДС с. Сергиевское 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0                    Ремонт асфальтовых дорожек МБОУ "Здоровец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,09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4,09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1                    Разработка проектно-сметной документации на газификацию МБОУ "Ливен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5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2                   Устройство асфальтовой площадки МБДОУ ДС № 8 с. Коротыш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9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9,9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3                   Демонтаж - монтаж котла "Ишма-100" МБОУ "Троиц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3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5,3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4                   Ремонт системы отопления МБОУ "Липовецкая О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,3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4,3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75               Демонтаж - монтаж котла "Ишма-100"  МБОУ "Хвощевская СОШ"   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7,9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7,9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76                    Приобретение материалов для ремонта системы отопления МБОУ "Калининская ООШ"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,486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,486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77   Приобретение счетчика в МБОУ "Орловская СОШ"                         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8,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8,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78                 Установка АПС в чердачных помещениях МБОУ "Островская СОШ"                        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4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7,4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79     Приобретение счетчика в дошкольную группу МБОУ "Успенская СОШ им. В.Н. Мильшина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8,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0                   Монтаж систем оповещения для О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6,83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6,83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9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81                  Текущий ремонт кровли и демонтаж плит МБОУ "Ливенская СОШ"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3,57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93,57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2    Приобретение конька для ремонта кровли МБОУ "Куначенская О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1,7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1,7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3                     Замена оконных блоков МБОУ "Вязовицкая  ООШ им. Г.Н. Бакурова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4                  Текущий ремонт спортзала с подсобными помещениями МБОУ "Навесненская СОШ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8,565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78,565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5                      Ремонт системы АПС МБДОУ ДС № 8 с. Коротыш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,69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9,69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6                   Ремонт системы АПС МБОУ "Липовецкая СОШ им. М.Н. Павлова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7              Приобретение мебели, учебного и компьютерного оборудования для проведения итоговой аттестации в МБОУ "Липовецкая СОШ им. М.Н. Павлова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,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3,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8                       Ремонт участка теплотрассы МБОУ "Росстан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9,8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9,8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89                Разработка проектно-сметной документации на капитальный ремонт МБОУ "Липовецкая СОШ им. М.Н. Павлова"с последующим прохождением проверки достоверности определения сметной стоимост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9,4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9,4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0            Приобретение ручных металлодетекторов для общеобразовательных организаций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1,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1,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1                  Установка системы автоматизации котельной МБОУ "Ливен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185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185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2                   Текущий ремонт здания котельной МБОУ "Ливен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,315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,315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3                   Текущий ремонт санузлов и душевых МБОУ "Успенская СОШ им. В.Н. Мильшина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5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94              Устройство АПС в спортивном зале МБОУ "Навесненская СОШ"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,0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,0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5                     Монтаж систем  тревожной сигнализаци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16,127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5,470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16,127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75,470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Мероприятие 1.96                 Газификация здания МБОУ "Ливенская СОШ" 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336,281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196,281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7                Изготовление ПСД на общестроительные работы по текущему ремонту котельной МБОУ "Ливен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8       Приобретение счетчика для котельной МБОУ "Баранов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99           Приобретение мультимедийного проектора для МБОУ "Ливенская 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068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1,068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0                Устройство ограждения здания дошкольной группы МБОУ "Сахзавод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1               Капитальный ремонт кровли МБОУ "Хвощевская СОШ"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636,0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636,0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2.             Поставка спортивного оборудования для оснащения плоскостного сооружения МБОУ «Воротынская ООШ»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37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,37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3.                                      Устройство ограждения МБОУ "Дутовская СОШ"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2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2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1.104. Приобретение оборудования, мебели и текущий ремонт с целью приведения помещений общеобразовательных организаций в соответствие с брендбуком "Точка рост"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3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ое мероприятие 2. Реализация регионального проекта "Успех каждого ребенка" федерального проекта "Успех каждого ребенка" в рамках национального проекта "Образование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59,385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63,424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95,201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4,950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,214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,302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7,969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3,17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2. 1 Софинансирование текущего ремонта спортивного зала МБОУ "Навесненская С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759,385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95,201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,214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7,969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роприятие 2.2.  Софинансирование текущего ремонта спортивного зала МБОУ "Воротынская ООШ"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Управление образ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сего, в т.ч.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663,424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федеральны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04,950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бластной бюдж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,302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бюджет райо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3,17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00" w:hRule="atLeast"/>
        </w:trPr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внебюджетные источник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Arial" w:hAnsi="Arial" w:eastAsia="Calibri" w:cs="Arial"/>
          <w:lang w:val="en-US" w:eastAsia="ru-RU"/>
        </w:rPr>
      </w:pPr>
      <w:r>
        <w:rPr>
          <w:rFonts w:eastAsia="Calibri" w:cs="Arial" w:ascii="Arial" w:hAnsi="Arial"/>
          <w:lang w:val="en-US" w:eastAsia="ru-RU"/>
        </w:rPr>
      </w:r>
    </w:p>
    <w:p>
      <w:pPr>
        <w:pStyle w:val="Normal"/>
        <w:jc w:val="center"/>
        <w:rPr>
          <w:rFonts w:ascii="Arial" w:hAnsi="Arial" w:cs="Arial"/>
          <w:lang w:val="en-US" w:eastAsia="ru-RU" w:bidi="hi-IN"/>
        </w:rPr>
      </w:pPr>
      <w:r>
        <w:rPr>
          <w:rFonts w:cs="Arial" w:ascii="Arial" w:hAnsi="Arial"/>
          <w:lang w:val="en-US" w:eastAsia="ru-RU"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bidi="hi-IN"/>
        </w:rPr>
      </w:pPr>
      <w:r>
        <w:rPr>
          <w:lang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6096" w:hanging="0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Приложение 7 к постановлению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6096" w:hanging="0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администрации Ливенского района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6096" w:hanging="0"/>
        <w:jc w:val="center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от ___ августа 2023 г. № ___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536" w:hanging="0"/>
        <w:jc w:val="both"/>
        <w:outlineLvl w:val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ind w:left="4536" w:hanging="0"/>
        <w:jc w:val="both"/>
        <w:outlineLvl w:val="0"/>
        <w:rPr/>
      </w:pPr>
      <w:r>
        <w:rPr>
          <w:rFonts w:cs="Arial" w:ascii="Arial" w:hAnsi="Arial"/>
          <w:lang w:eastAsia="ru-RU"/>
        </w:rPr>
        <w:t>Приложение 3 к муниципальной программе "Развитие муниципальной системы образования Ливенского района Орловской области в 2021 - 2025 годах"</w:t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  <w:lang w:eastAsia="ru-RU"/>
        </w:rPr>
      </w:pPr>
      <w:bookmarkStart w:id="37" w:name="P369"/>
      <w:bookmarkEnd w:id="37"/>
      <w:r>
        <w:rPr>
          <w:rFonts w:cs="Arial" w:ascii="Arial" w:hAnsi="Arial"/>
          <w:b/>
          <w:lang w:eastAsia="ru-RU"/>
        </w:rPr>
        <w:t>ПЕРЕЧЕНЬ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ЦЕЛЕВЫХ ПОКАЗАТЕЛЕЙ РЕЗУЛЬТАТИВНО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  <w:t>МУНИЦИПАЛЬНОЙ ПРОГРАММЫ</w:t>
      </w:r>
    </w:p>
    <w:p>
      <w:pPr>
        <w:pStyle w:val="Normal"/>
        <w:suppressAutoHyphens w:val="false"/>
        <w:spacing w:lineRule="auto" w:line="256" w:before="0" w:after="1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firstLine="540"/>
        <w:jc w:val="both"/>
        <w:rPr>
          <w:rFonts w:ascii="Calibri" w:hAnsi="Calibri" w:eastAsia="Calibri" w:cs="Calibri"/>
          <w:sz w:val="22"/>
          <w:szCs w:val="20"/>
          <w:lang w:eastAsia="ru-RU"/>
        </w:rPr>
      </w:pPr>
      <w:r>
        <w:rPr>
          <w:rFonts w:eastAsia="Calibri" w:cs="Calibri" w:ascii="Calibri" w:hAnsi="Calibri"/>
          <w:sz w:val="22"/>
          <w:szCs w:val="20"/>
          <w:lang w:eastAsia="ru-RU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891"/>
        <w:gridCol w:w="119"/>
        <w:gridCol w:w="857"/>
        <w:gridCol w:w="664"/>
        <w:gridCol w:w="180"/>
        <w:gridCol w:w="484"/>
        <w:gridCol w:w="367"/>
        <w:gridCol w:w="297"/>
        <w:gridCol w:w="412"/>
        <w:gridCol w:w="252"/>
        <w:gridCol w:w="598"/>
        <w:gridCol w:w="66"/>
        <w:gridCol w:w="643"/>
        <w:gridCol w:w="21"/>
        <w:gridCol w:w="121"/>
        <w:gridCol w:w="850"/>
        <w:gridCol w:w="85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N п/п</w:t>
            </w:r>
          </w:p>
        </w:tc>
        <w:tc>
          <w:tcPr>
            <w:tcW w:w="3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казатель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eastAsia="ru-RU"/>
              </w:rPr>
              <w:t>Единица измерения</w:t>
            </w:r>
          </w:p>
        </w:tc>
        <w:tc>
          <w:tcPr>
            <w:tcW w:w="58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начение показателей эффективности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1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1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0" w:before="0" w:after="1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19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0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1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2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3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25 год</w:t>
            </w:r>
          </w:p>
        </w:tc>
      </w:tr>
      <w:tr>
        <w:trPr/>
        <w:tc>
          <w:tcPr>
            <w:tcW w:w="101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Подпрограмма 1 "Развитие системы дошкольного, общего и дополнительного образования в муниципальных образовательных организациях Ливенского района"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Удельный вес численности населения в возрасте 5 - 18 лет, охваченного дошкольным и общим образованием, в общей численности населения в возрасте 5 - 18 ле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процен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3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4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4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6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Удельный вес численности воспитанников образовательных организаций, реализующих программы дошкольного образования, охваченных образовательными программами, соответствующими федеральному государственному образовательному стандарту дошкольного образ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процен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Удельный вес выпускников муниципальных общеобразовательных организаций,  получивших аттестат о среднем общем образовании, в общей численности выпускников муниципальных общеобразовательных организаций, принимавших участие в государственной итоговой аттестаци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процен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8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8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9,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,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Доля обучающихся общеобразовательных организаций, охваченных питание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процен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Доля детей в возрасте от 5 до 18 лет, охваченных программами дополнительного образ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процен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хват детей 7 - 17 лет различными формами отдых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процен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6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Охват детей 7 - 17 лет отдыхом в загородных оздоровительных организация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процен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Доля несовершеннолетних, совершивших преступления и состоящих на учете в органах субъектов профилактик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процен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8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Число общеобразовательных организаций, расположенных в сельской местности, обновивших материально-техническую базу для реализации основных и дополнительных общеобразовательных программ цифрового, естественно-научного и гуманитарного профилей, нарастающим итогом к 2018 год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ед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Численность обучающихся, охваченных основными и дополнительными общеобразовательными программами цифрового, естественно-научного и гуманитарного профилей, нарастающим итогом к 2018 год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ел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6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4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59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2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Доля образовательных организаций, расположенных на территории Ливенского района, обеспеченных интернет-соединением со скоростью соединения не менее 50 Мб/с, а также гарантированным интернет-трафико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процен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3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Доля общеобразовательных организаций района, в которых внедрена целевая модель цифровой образовательной сре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процен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6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3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5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Охват детей, принявших участие в открытых уроках, реализуемых с учетом опыта цикла открытых уроков "Проектория", направленных на раннюю профориентацию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человек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7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Созданы муниципальные опорные центры дополнительного образования 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единиц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Внедрена система персонифицированного финансирования дополнительного образования 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единиц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Доля детей, охваченных системой персонифицированного финансирования дополнительного образования 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процен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%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%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%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Внедрен навигатор дополнительного образ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/не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В муниципальных общеобразовательных организациях обеспечена деятельность советников  директора по воспитанию и взаимодействию с общественными объединениями в общеобразовательных организация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/нет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т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да</w:t>
            </w:r>
          </w:p>
        </w:tc>
      </w:tr>
      <w:tr>
        <w:trPr/>
        <w:tc>
          <w:tcPr>
            <w:tcW w:w="101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lang w:eastAsia="ru-RU"/>
              </w:rPr>
              <w:t>Подпрограмма 2. «Муниципальная поддержка работников системы образования, талантливых детей и молодежи в Ливенском районе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Количество педагогических работников, получивших денежное поощрение в рамках конкурсных отборов лучших учителей и иных педагогических работников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Количество педагогов - участников конкурсов профессионального мастерства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процен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6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8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Количество обучающихся, победителей муниципальных конкурсов для талантливых детей и молодеж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чел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</w:tr>
      <w:tr>
        <w:trPr/>
        <w:tc>
          <w:tcPr>
            <w:tcW w:w="101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одпрограмма 3. «Функционирование и развитие сети образовательных организаций Ливенского района»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Доля муниципальных образовательных организаций, в которых проведены реконструкция, текущие и (или) капитальные ремонтные работы, благоустройство территории, в общем числе муниципальных образовательных организаций, нуждающихся в реконструкции, текущем и (или) капитальном ремонте, благоустройстве территории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процен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5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 xml:space="preserve">Доля муниципальных образовательных организаций, в которых обеспечены нормативные требования санитарно-эпидемиолог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ческого и противопожарного законодательства, предъявляемые к зданиям и помещениям образовательных организаций, в общем количестве муниципальных образовательных организац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процен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,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Arial" w:hAnsi="Arial"/>
                <w:lang w:eastAsia="ru-RU"/>
              </w:rPr>
              <w:t>процен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7,29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,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,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1,5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,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2,5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3,0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lang w:bidi="hi-IN"/>
        </w:rPr>
      </w:pPr>
      <w:r>
        <w:rPr>
          <w:lang w:bidi="hi-IN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Style18">
    <w:name w:val="Посещённая гиперссылка"/>
    <w:qFormat/>
    <w:rPr>
      <w:color w:val="800080"/>
      <w:u w:val="single"/>
    </w:rPr>
  </w:style>
  <w:style w:type="character" w:styleId="Style19">
    <w:name w:val="Верхний колонтитул Знак"/>
    <w:qFormat/>
    <w:rPr>
      <w:sz w:val="24"/>
      <w:szCs w:val="24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Основной текст Знак1"/>
    <w:qFormat/>
    <w:rPr>
      <w:sz w:val="24"/>
      <w:szCs w:val="24"/>
      <w:lang w:eastAsia="zh-CN"/>
    </w:rPr>
  </w:style>
  <w:style w:type="character" w:styleId="Style22">
    <w:name w:val="Подзаголовок Знак"/>
    <w:qFormat/>
    <w:rPr>
      <w:rFonts w:ascii="Arial" w:hAnsi="Arial" w:cs="Arial"/>
      <w:b/>
      <w:bCs/>
      <w:sz w:val="48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lang w:bidi="ar-SA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;Liberation Mono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;Liberation Mono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28">
    <w:name w:val="Верхний и нижний колонтитулы"/>
    <w:basedOn w:val="Normal"/>
    <w:qFormat/>
    <w:pPr>
      <w:suppressLineNumbers/>
    </w:pPr>
    <w:rPr/>
  </w:style>
  <w:style w:type="paragraph" w:styleId="16">
    <w:name w:val="Нижний колонтитул1"/>
    <w:basedOn w:val="Normal"/>
    <w:qFormat/>
    <w:pPr>
      <w:suppressLineNumbers/>
    </w:pPr>
    <w:rPr/>
  </w:style>
  <w:style w:type="paragraph" w:styleId="17">
    <w:name w:val="Верхний колонтитул1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9">
    <w:name w:val="Обычный (веб)"/>
    <w:basedOn w:val="Normal"/>
    <w:qFormat/>
    <w:pPr>
      <w:spacing w:before="280" w:after="280"/>
    </w:pPr>
    <w:rPr>
      <w:rFonts w:cs="Calibri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;MS PMincho" w:cs="Mangal;Liberation Mono"/>
      <w:color w:val="auto"/>
      <w:kern w:val="2"/>
      <w:sz w:val="24"/>
      <w:szCs w:val="21"/>
      <w:lang w:val="ru-RU" w:eastAsia="zh-CN" w:bidi="hi-IN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/>
  </w:style>
  <w:style w:type="paragraph" w:styleId="Xl65">
    <w:name w:val="xl65"/>
    <w:basedOn w:val="Normal"/>
    <w:qFormat/>
    <w:pPr>
      <w:pBdr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hd w:fill="DDDDDD" w:val="clear"/>
      <w:suppressAutoHyphens w:val="false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shd w:fill="D9D9D9" w:val="clear"/>
      <w:suppressAutoHyphens w:val="false"/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84">
    <w:name w:val="xl84"/>
    <w:basedOn w:val="Normal"/>
    <w:qFormat/>
    <w:pPr>
      <w:shd w:fill="BFBFBF" w:val="clear"/>
      <w:suppressAutoHyphens w:val="false"/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suppressAutoHyphens w:val="false"/>
      <w:spacing w:before="280" w:after="280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FF0000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FF0000"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FF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FF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FF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FF0000"/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FF0000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color w:val="FF0000"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sz w:val="28"/>
      <w:szCs w:val="2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uppressAutoHyphens w:val="false"/>
      <w:spacing w:before="280" w:after="280"/>
      <w:jc w:val="center"/>
    </w:pPr>
    <w:rPr>
      <w:b/>
      <w:bCs/>
      <w:sz w:val="28"/>
      <w:szCs w:val="2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DDDD" w:val="clear"/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DDDDD" w:val="clear"/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DDD" w:val="clear"/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textAlignment w:val="top"/>
    </w:pPr>
    <w:rPr/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top"/>
    </w:pPr>
    <w:rPr/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>
      <w:sz w:val="28"/>
      <w:szCs w:val="2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D9D9D9" w:val="clear"/>
      <w:suppressAutoHyphens w:val="false"/>
      <w:spacing w:before="280" w:after="280"/>
      <w:jc w:val="center"/>
      <w:textAlignment w:val="center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280" w:after="280"/>
      <w:jc w:val="center"/>
      <w:textAlignment w:val="center"/>
    </w:pPr>
    <w:rPr/>
  </w:style>
  <w:style w:type="paragraph" w:styleId="Xl163">
    <w:name w:val="xl163"/>
    <w:basedOn w:val="Normal"/>
    <w:qFormat/>
    <w:pPr>
      <w:suppressAutoHyphens w:val="false"/>
      <w:spacing w:before="280" w:after="280"/>
      <w:jc w:val="center"/>
    </w:pPr>
    <w:rPr>
      <w:b/>
      <w:bCs/>
    </w:rPr>
  </w:style>
  <w:style w:type="paragraph" w:styleId="Xl164">
    <w:name w:val="xl164"/>
    <w:basedOn w:val="Normal"/>
    <w:qFormat/>
    <w:pPr>
      <w:pBdr>
        <w:lef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/>
  </w:style>
  <w:style w:type="paragraph" w:styleId="Xl168">
    <w:name w:val="xl168"/>
    <w:basedOn w:val="Normal"/>
    <w:qFormat/>
    <w:pPr>
      <w:pBdr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/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/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textAlignment w:val="center"/>
    </w:pPr>
    <w:rPr/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textAlignment w:val="center"/>
    </w:pPr>
    <w:rPr/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280" w:after="280"/>
      <w:textAlignment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uppressAutoHyphens w:val="false"/>
      <w:spacing w:before="280" w:after="280"/>
      <w:textAlignment w:val="top"/>
    </w:pPr>
    <w:rPr/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hd w:fill="A6A6A6" w:val="clear"/>
      <w:suppressAutoHyphens w:val="false"/>
      <w:spacing w:before="280" w:after="280"/>
      <w:jc w:val="center"/>
      <w:textAlignment w:val="center"/>
    </w:pPr>
    <w:rPr/>
  </w:style>
  <w:style w:type="paragraph" w:styleId="Xl177">
    <w:name w:val="xl1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A6A6A6" w:val="clear"/>
      <w:suppressAutoHyphens w:val="false"/>
      <w:spacing w:before="280" w:after="280"/>
      <w:jc w:val="center"/>
      <w:textAlignment w:val="center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/>
  </w:style>
  <w:style w:type="paragraph" w:styleId="Xl179">
    <w:name w:val="xl179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top"/>
    </w:pPr>
    <w:rPr/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top"/>
    </w:pPr>
    <w:rPr/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top"/>
    </w:pPr>
    <w:rPr/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/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top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top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top"/>
    </w:pPr>
    <w:rPr/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bottom w:val="single" w:sz="8" w:space="0" w:color="000000"/>
      </w:pBdr>
      <w:suppressAutoHyphens w:val="false"/>
      <w:spacing w:before="280" w:after="280"/>
      <w:textAlignment w:val="center"/>
    </w:pPr>
    <w:rPr/>
  </w:style>
  <w:style w:type="paragraph" w:styleId="Xl194">
    <w:name w:val="xl194"/>
    <w:basedOn w:val="Normal"/>
    <w:qFormat/>
    <w:pPr>
      <w:pBdr>
        <w:bottom w:val="single" w:sz="8" w:space="0" w:color="000000"/>
      </w:pBdr>
      <w:shd w:fill="D9D9D9" w:val="clear"/>
      <w:suppressAutoHyphens w:val="false"/>
      <w:spacing w:before="280" w:after="280"/>
      <w:textAlignment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/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hd w:fill="969696" w:val="clear"/>
      <w:suppressAutoHyphens w:val="false"/>
      <w:spacing w:before="280" w:after="280"/>
      <w:textAlignment w:val="top"/>
    </w:pPr>
    <w:rPr/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false"/>
      <w:spacing w:before="280" w:after="280"/>
      <w:textAlignment w:val="top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/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uppressAutoHyphens w:val="false"/>
      <w:spacing w:before="280" w:after="280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  <w:suppressAutoHyphens w:val="false"/>
      <w:spacing w:before="280" w:after="280"/>
      <w:jc w:val="center"/>
      <w:textAlignment w:val="center"/>
    </w:pPr>
    <w:rPr/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/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BFBFBF" w:val="clear"/>
      <w:suppressAutoHyphens w:val="false"/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0:30:00Z</dcterms:created>
  <dc:creator>User</dc:creator>
  <dc:description/>
  <dc:language>en-US</dc:language>
  <cp:lastModifiedBy>Pavel</cp:lastModifiedBy>
  <cp:lastPrinted>2023-08-16T12:35:00Z</cp:lastPrinted>
  <dcterms:modified xsi:type="dcterms:W3CDTF">2023-08-16T10:30:00Z</dcterms:modified>
  <cp:revision>2</cp:revision>
  <dc:subject/>
  <dc:title>РОССИЙСКАЯ ФЕДЕРАЦИЯ</dc:title>
</cp:coreProperties>
</file>