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 2023 г.</w:t>
        <w:tab/>
      </w:r>
      <w:r>
        <w:rPr>
          <w:rFonts w:eastAsia="Arial" w:cs="Arial" w:ascii="Arial" w:hAnsi="Arial"/>
          <w:sz w:val="24"/>
          <w:szCs w:val="24"/>
        </w:rPr>
        <w:t>№ 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tLeast" w:line="240" w:before="0" w:after="1"/>
        <w:ind w:right="39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Ливенского района от 20 октября 2020 года № 360 «Об утверждении муниципальной программы «Поддержка социально ориентированных некоммерческих организаций в Ливенском районе на 2021 - 2024 годы»</w:t>
      </w:r>
    </w:p>
    <w:p>
      <w:pPr>
        <w:pStyle w:val="TextBody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1"/>
        <w:ind w:right="-2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целях </w:t>
      </w:r>
      <w:r>
        <w:rPr>
          <w:rFonts w:cs="Arial" w:ascii="Arial" w:hAnsi="Arial"/>
          <w:sz w:val="24"/>
          <w:szCs w:val="24"/>
        </w:rPr>
        <w:t>актуализации нормативного правового акт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, уточнения объемов финансирования мероприятий муниципальной программы </w:t>
      </w:r>
      <w:r>
        <w:rPr>
          <w:rFonts w:cs="Arial" w:ascii="Arial" w:hAnsi="Arial"/>
          <w:sz w:val="24"/>
          <w:szCs w:val="24"/>
        </w:rPr>
        <w:t xml:space="preserve">«Поддержка социально ориентированных некоммерческих организаций в Ливенском районе на 2021 - 2024 годы», администрация Ливенского района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становлени</w:t>
        </w:r>
      </w:hyperlink>
      <w:r>
        <w:rPr>
          <w:rFonts w:cs="Arial" w:ascii="Arial" w:hAnsi="Arial"/>
          <w:sz w:val="24"/>
          <w:szCs w:val="24"/>
        </w:rPr>
        <w:t>е администрации Ливенского района от 20 октября 2020 года № 360 «Об утверждении муниципальной программы «Поддержка социально ориентированных некоммерческих организаций в Ливенском районе на 2021 - 2024 годы» (в редакции постановлений администрации Ливенского района от 29 октября 2021 года № 397, от 29 марта 2022 года № 142, от 6 сентября 2022 года № 502) следующие измен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1.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приложении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к постановлению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 в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паспорте</w:t>
        </w:r>
      </w:hyperlink>
      <w:r>
        <w:rPr>
          <w:rFonts w:cs="Arial" w:ascii="Arial" w:hAnsi="Arial"/>
          <w:sz w:val="24"/>
          <w:szCs w:val="24"/>
        </w:rPr>
        <w:t xml:space="preserve">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) строку «Целевые показатели результативности муниципальной программы»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«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717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результативности муниципальной программы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НО, получивших финансовую поддержку, в том числе по годам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2021 год - 0;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2022 год - 1;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2023 год - 1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- 2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принявших участие в социально значимых мероприятиях, проводимых СОНО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- 100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- 150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- 200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- 250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мещенной информации о деятельности СОНО на официальном сайте администрации Ливенского района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- 5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- 11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- 15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- 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 строку «Объемы финансирования муниципальной программы, всего, в т.ч.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«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717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муниципальной программы, всего, в т.ч.: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бщие расходы бюджета Ливенского района на реализацию муниципальной программы составят 22 тысячи рублей, в том числе по годам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2021 год - 0,0 тыс. руб.;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2022 год - 5,0 тыс. руб.;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2023 год - 7,0 тыс. руб.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- 1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) в разделе 7. «Ресурсное обеспечение муниципальной программы» абзац первый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щий объем финансирования муниципальной программы в 2021 - 2024 годах составляет 22,0 тысячи рублей средств бюджета Ливенского района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1 год - 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2 год - 5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3 год - 7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4 год - 10,0 тыс. руб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В приложении 3 к муниципальной программе строку 1.1. «Количество СОНО, получивших финансовую поддержку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«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182"/>
        <w:gridCol w:w="1276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ОНО, получивших финансов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риложение 4 к муниципальной программе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В приложении 5 к муниципальной програм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) строку «Основное мероприятие 2.» изложить </w:t>
      </w:r>
      <w:r>
        <w:rPr/>
        <w:t>в следующей редакции:</w:t>
      </w:r>
    </w:p>
    <w:tbl>
      <w:tblPr>
        <w:tblW w:w="10207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559"/>
        <w:gridCol w:w="709"/>
        <w:gridCol w:w="708"/>
        <w:gridCol w:w="1376"/>
        <w:gridCol w:w="587"/>
        <w:gridCol w:w="587"/>
        <w:gridCol w:w="587"/>
        <w:gridCol w:w="691"/>
        <w:gridCol w:w="1701"/>
      </w:tblGrid>
      <w:tr>
        <w:trPr>
          <w:trHeight w:val="41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 Создание условий для обеспечения деятельности СО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я Ливенского района Орловской област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ормиров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ие эффективных механизмов финансовой поддержки и создание благоприя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ых условий для развития СОНО</w:t>
            </w:r>
          </w:p>
        </w:tc>
      </w:tr>
      <w:tr>
        <w:trPr>
          <w:trHeight w:val="16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жетные источ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 строку «Мероприятие 2.4.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«  </w:t>
      </w:r>
    </w:p>
    <w:tbl>
      <w:tblPr>
        <w:tblW w:w="10207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701"/>
        <w:gridCol w:w="708"/>
        <w:gridCol w:w="709"/>
        <w:gridCol w:w="1418"/>
        <w:gridCol w:w="567"/>
        <w:gridCol w:w="567"/>
        <w:gridCol w:w="567"/>
        <w:gridCol w:w="567"/>
        <w:gridCol w:w="1701"/>
      </w:tblGrid>
      <w:tr>
        <w:trPr>
          <w:trHeight w:val="41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е 2.4. Выделение средств из бюджета Ливенского района на предоставле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субсидий СОНО для реализации социально значимых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я Ливенского района Орловской област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ормиров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ие эффективных механизмов финансовой поддержки и создание благоприя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ых условий для развития СОНО</w:t>
            </w:r>
          </w:p>
        </w:tc>
      </w:tr>
      <w:tr>
        <w:trPr>
          <w:trHeight w:val="16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в) строку «ИТОГО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«  </w:t>
      </w:r>
    </w:p>
    <w:tbl>
      <w:tblPr>
        <w:tblW w:w="10207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2084"/>
        <w:gridCol w:w="587"/>
        <w:gridCol w:w="587"/>
        <w:gridCol w:w="587"/>
        <w:gridCol w:w="691"/>
        <w:gridCol w:w="1701"/>
      </w:tblGrid>
      <w:tr>
        <w:trPr>
          <w:trHeight w:val="166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: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правлению организационной, контрольной и кадровой работы администрации Ливенского района обнародовать настоящее постановл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после е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района по социально-экономическим вопросам.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</w:t>
        <w:tab/>
        <w:tab/>
        <w:tab/>
        <w:tab/>
        <w:tab/>
        <w:t>А.И. Шолох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Ливе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 2023 г. № 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0773" w:hanging="0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4</w:t>
      </w:r>
    </w:p>
    <w:p>
      <w:pPr>
        <w:pStyle w:val="Normal"/>
        <w:suppressAutoHyphens w:val="false"/>
        <w:autoSpaceDE w:val="false"/>
        <w:spacing w:lineRule="auto" w:line="240" w:before="0" w:after="0"/>
        <w:ind w:left="10773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uppressAutoHyphens w:val="false"/>
        <w:autoSpaceDE w:val="false"/>
        <w:spacing w:lineRule="auto" w:line="240" w:before="0" w:after="0"/>
        <w:ind w:left="10773" w:hanging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Поддержка социально ориентированных</w:t>
      </w:r>
    </w:p>
    <w:p>
      <w:pPr>
        <w:pStyle w:val="Normal"/>
        <w:suppressAutoHyphens w:val="false"/>
        <w:autoSpaceDE w:val="false"/>
        <w:spacing w:lineRule="auto" w:line="240" w:before="0" w:after="0"/>
        <w:ind w:left="10773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коммерческих организаций в Ливенском</w:t>
      </w:r>
    </w:p>
    <w:p>
      <w:pPr>
        <w:pStyle w:val="Normal"/>
        <w:suppressAutoHyphens w:val="false"/>
        <w:autoSpaceDE w:val="false"/>
        <w:spacing w:lineRule="auto" w:line="240" w:before="0" w:after="0"/>
        <w:ind w:left="10773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йоне на 2021 - 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СУРСНОЕ ОБЕСПЕЧЕНИЕ МУНИЦИПАЛЬНОЙ ПРОГРАММЫ ЗА СЧЕТ СРЕДСТВ БЮДЖЕТА ЛИВЕ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4176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2410"/>
        <w:gridCol w:w="2126"/>
        <w:gridCol w:w="680"/>
        <w:gridCol w:w="737"/>
        <w:gridCol w:w="1474"/>
        <w:gridCol w:w="794"/>
        <w:gridCol w:w="993"/>
        <w:gridCol w:w="851"/>
        <w:gridCol w:w="709"/>
        <w:gridCol w:w="708"/>
        <w:gridCol w:w="709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Статус Программы/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униципальной программы/подпрограмм/ВП/основного мероприятия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ГРБС - ответственный исполнитель, соисполнители муниципальной программы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Всего по муниципальной Программ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Расходы (тыс. рублей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ГРБ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РзП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ЦС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022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024 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Муниципаль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"Поддержка социально ориентированных некоммерческих организаций в Ливенском районе на 2021 - 2024 год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Администрация Ливенского района Орловской области (управление организационной, контрольной и кадровой рабо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620000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Основное мероприятие 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Совершенствование нормативной правовой базы для осуществления деятельности СО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Администрация Ливенского района Орловской области (управление организационной, контрольной и кадровой рабо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Мероприятие 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Разработка и принятие муниципальных правовых актов, обеспечивающих создание благоприятной среды для реализации уставной деятельности СО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Администрация Ливенского района Орловской области (управление организационной, контрольной и кадровой рабо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Мероприятие 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Ведение реестра СОНО и его обно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Администрация Ливенского района Орловской области (управление организационной, контрольной и кадровой рабо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Основное мероприятие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Создание условий для обеспечения деятельности СО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Администрация Ливенского района Орловской области (управления, отделы администрации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620020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Мероприятие 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Содействие в проведении районных мероприятий по поддержке СО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Администрация Ливенского района Орловской области (управления, отделы администрации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Мероприятие 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ередача во владение и (или) пользование СОНО муниципального имущества на льготных услов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>Администрация Ливенского района Орловской области (управление муниципального имущества и земельных отношени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Мероприятие 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роведение консультаций, встреч, бесед по вопросам разъяснения муниципаль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Администрация Ливенского района Орловской области (управление организационной, контрольной и кадровой рабо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Мероприятие 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Выделение средств из бюджета Ливенского района на предоставление субсидий СОНО для реализации социально значим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Администрация Ливенского района Орловской области (отдел бухгалтерского учета и отчетности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6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01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62002785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6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1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Основное мероприятие 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Оказание информационной поддержки и популяризация деятельности СО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Администрация Ливенского района Орловской области (управление организационной, контрольной и кадровой рабо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Мероприятие 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Размещение информации о деятельности СОНО на официальном сайте администрации Ливенского района Орл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Администрация Ливенского района Орловской области (управление организационной, контрольной и кадровой рабо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Мероприятие 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Информирование СОНО о реализации социально значимых мероприятий на территории Ливе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Администрация Ливенского района Орловской области (управление организационной, контрольной и кадровой рабо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79F1DF366E1F9391D4027BAB17D81C77257BD0B87E4FC38DB495ED9FE5562F0lAlBL" TargetMode="External"/><Relationship Id="rId4" Type="http://schemas.openxmlformats.org/officeDocument/2006/relationships/hyperlink" Target="consultantplus://offline/ref=E40D0BD232F76F8506D6AE5AC32BE7A3D519E70FECCD9733E022B952459F9A725118E84A36E7AEFA8A5E20E5F52605F452FFA9E9FFBC9EFF5DAB54N5u3G" TargetMode="External"/><Relationship Id="rId5" Type="http://schemas.openxmlformats.org/officeDocument/2006/relationships/hyperlink" Target="consultantplus://offline/ref=EB311B941A79423CFEE4E72FF5F1ACCF77CA16E0C80E0FFCCA0AB8BEE6A2874F83F99734B552DB3395F044x6sA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2:04:00Z</dcterms:created>
  <dc:creator>user</dc:creator>
  <dc:description/>
  <cp:keywords/>
  <dc:language>en-US</dc:language>
  <cp:lastModifiedBy>Admin</cp:lastModifiedBy>
  <cp:lastPrinted>2023-07-28T08:15:00Z</cp:lastPrinted>
  <dcterms:modified xsi:type="dcterms:W3CDTF">2023-07-28T05:17:00Z</dcterms:modified>
  <cp:revision>22</cp:revision>
  <dc:subject/>
  <dc:title/>
</cp:coreProperties>
</file>