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342900</wp:posOffset>
            </wp:positionV>
            <wp:extent cx="54864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 2023 г.</w:t>
        <w:tab/>
      </w:r>
      <w:r>
        <w:rPr>
          <w:rFonts w:eastAsia="Arial" w:cs="Arial" w:ascii="Arial" w:hAnsi="Arial"/>
          <w:sz w:val="24"/>
          <w:szCs w:val="24"/>
        </w:rPr>
        <w:t>№ 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0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497" w:hanging="0"/>
        <w:jc w:val="both"/>
        <w:rPr/>
      </w:pPr>
      <w:r>
        <w:rPr>
          <w:rFonts w:cs="Arial" w:ascii="Arial" w:hAnsi="Arial"/>
          <w:bCs/>
        </w:rPr>
        <w:t>Об утверждении программы «Профилактика рисков причинения вреда (ущерба) охраняемым законом ценностей по по муниципальному контролю на автомобильном транспорте и в дорожном хозяйстве на 2024 год»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Ливенского районного Совета народных депутатов от 23 декабря 2021 года №5/51-РС «Об утверждении Положения о муниципальном контроле на автомобильном транспорте и в дорожном хозяйстве на территории Ливенского района» (в ред. Решения Ливенского районного Совета народных депутатов от 31.03.2022 №7/93-РС)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103" w:firstLine="567"/>
        <w:jc w:val="both"/>
        <w:rPr/>
      </w:pPr>
      <w:r>
        <w:rPr>
          <w:rFonts w:cs="Arial" w:ascii="Arial" w:hAnsi="Arial"/>
        </w:rPr>
        <w:t>1. Утвердить Программу «Профилактика рисков причинения вреда (ущерба) охраняемым законом ценностей по муниципальному контролю на автомобильном транспорте и в дорожном хозяйстве на 2024 год», согласно приложению 1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2. Управление организационной, контрольной и кадр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</w:r>
      <w:r>
        <w:br w:type="page"/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Приложение № 1 к постановлению администрации Ливенского района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 ____ » ________ 2023 г. № _____</w:t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филактики рисков причинения вреда (ущерба) охраняемым законом ценностей по муниципальному контролю на автомобильном транспорте и в дорожном хозяйстве на 202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  <w:bCs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 Настоящая Программа профилактики рисков причинения вреда (ущерба) охраняемым законом ценностей по муниципальному контролю на автомобильном транспорте и в дорожном хозяйстве на 2023 год (далее – Программа) разработана в соответствии со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статьей 44</w:t>
      </w:r>
      <w:r>
        <w:rPr>
          <w:rFonts w:cs="Arial" w:ascii="Arial" w:hAnsi="Arial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rFonts w:cs="Arial" w:ascii="Arial" w:hAnsi="Arial"/>
          <w:color w:val="000000"/>
        </w:rPr>
        <w:t>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rFonts w:cs="Arial" w:ascii="Arial" w:hAnsi="Arial"/>
        </w:rPr>
        <w:t xml:space="preserve"> решением Ливенского районного Совета народных депутатов от 23 декабря 2021 года №5/51-РС «Об утверждении Положения о муниципальном контроле на автомобильном транспорте и в дорожном хозяйстве на территории Ливенского района» (в ред. Решения Ливенского районного Совета народных депутатов от 31.03.2022 №7/93-РС)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Настоящая Программа разработана в целях предупреждения возможного нарушения юридическими лицами, индивидуальными предпринимателями и гражданами (далее – подконтрольные субъекты) обязательных требований в отношении автомобильных дорог местного значения, дорожной деятельности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1.3. 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законодательства в отношении автомобильных дорог местного значения, дорожной деятельност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1.4 В связи с ограничениями, установленными постановлением Правительства РФ от 10.03.2022 №336 « Об особенностях организации и осуществления государственного контроля ( надзора), муниципального контроля» в 2023 году не проводились контрольные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bidi="ru-RU"/>
        </w:rPr>
        <w:t xml:space="preserve">1.4. </w:t>
      </w:r>
      <w:r>
        <w:rPr>
          <w:rFonts w:cs="Arial" w:ascii="Arial" w:hAnsi="Arial"/>
        </w:rPr>
        <w:t>От имени Администрации полномочия по осуществлению муниципального контроля осуществляет отраслевой (функциональный) орган администрации Ливенского района - управление жилищно-коммунального хозяйства администрации Ливенского района Орловской области (далее - Управлени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0" w:name="Par175"/>
      <w:bookmarkEnd w:id="0"/>
      <w:r>
        <w:rPr>
          <w:rFonts w:cs="Arial" w:ascii="Arial" w:hAnsi="Arial"/>
          <w:bCs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Основными целями Программы профилактики являются: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вышение правосознания и правовой культуры юридических лиц, индивидуальных предпринимателей и граждан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15"/>
        <w:autoSpaceDE w:val="false"/>
        <w:spacing w:lineRule="auto" w:line="240" w:before="22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дел строительства и дорожного хозяйства управления жилищно-коммунального хозяйства администрации Ливенского района Орл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</w:rPr>
              <w:t xml:space="preserve">2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Инспектор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посредством размещения на официальном сайте администрации Ливенского района: www.adm-livr.ru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Индивидуальное консультирование на личном приеме каждого заявителя.</w:t>
            </w:r>
          </w:p>
          <w:p>
            <w:pPr>
              <w:pStyle w:val="ConsPlusNormal"/>
              <w:jc w:val="both"/>
              <w:rPr/>
            </w:pPr>
            <w:r>
              <w:rPr/>
              <w:t>3.Письменное консультирова ние контролируемых лиц и их представителей осуществ ляется по следующим вопро сам: порядок обжалования решений Контрольного орга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02 июня 2006 года № 59-ФЗ «О порядке рассмотрения обращений граждан Российской Федерации».</w:t>
            </w:r>
          </w:p>
          <w:p>
            <w:pPr>
              <w:pStyle w:val="ConsPlusNormal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Style w:val="285pt"/>
                <w:rFonts w:eastAsia="Calibri" w:cs="Arial" w:ascii="Arial" w:hAnsi="Arial"/>
                <w:sz w:val="24"/>
                <w:szCs w:val="24"/>
              </w:rPr>
              <w:t>Отдел строительства и дорожного хозяйства управления жилищно-коммунального хозяйства администрации Ливенского района Орл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профилак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е менее 1 (одного) мероприятия, проведенного Контрольным органом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746" w:gutter="567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54:00Z</dcterms:created>
  <dc:creator>Иван Гревцев</dc:creator>
  <dc:description/>
  <cp:keywords/>
  <dc:language>en-US</dc:language>
  <cp:lastModifiedBy>User</cp:lastModifiedBy>
  <cp:lastPrinted>2023-09-29T12:45:00Z</cp:lastPrinted>
  <dcterms:modified xsi:type="dcterms:W3CDTF">2023-09-29T09:45:00Z</dcterms:modified>
  <cp:revision>15</cp:revision>
  <dc:subject/>
  <dc:title>РОССИЙСКАЯ ФЕДЕРАЦИЯ</dc:title>
</cp:coreProperties>
</file>